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  <w:tab/>
        <w:t xml:space="preserve">         Голові виконавчого комітету </w:t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Лиманської міської ради </w:t>
      </w:r>
    </w:p>
    <w:p>
      <w:pPr>
        <w:pStyle w:val="Normal"/>
        <w:spacing w:lineRule="atLeast" w:line="1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Донецької  області</w:t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Цимідану П.Ф.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вул. Незалежності, 46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м. Лиман, Донецька область, 84406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__________________________________________________________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-батькові) 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: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фон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Прошу включити мене до складу Спостережної комісії виконавчого комітету Лиманської міської ради Донецької області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Надаю згоду на збір, обробку, використання та поширення моїх персональних даних відповідно до Закону України «Про захист персональних даних»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Документи, що додаються: _____________________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__________</w:t>
        <w:tab/>
        <w:tab/>
        <w:tab/>
        <w:tab/>
        <w:tab/>
        <w:tab/>
        <w:tab/>
        <w:t>Підпис 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Голові виконавчого комітету </w:t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Лиманської міської ради </w:t>
      </w:r>
    </w:p>
    <w:p>
      <w:pPr>
        <w:pStyle w:val="Normal"/>
        <w:spacing w:lineRule="atLeast" w:line="1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Донецької  області</w:t>
      </w:r>
    </w:p>
    <w:p>
      <w:pPr>
        <w:pStyle w:val="Normal"/>
        <w:spacing w:lineRule="atLeast" w:line="11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ab/>
        <w:tab/>
        <w:tab/>
        <w:tab/>
        <w:tab/>
        <w:tab/>
        <w:t xml:space="preserve">         Цимідану П.Ф.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вул. Незалежності, 46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м. Лиман, Донецька область, 84406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__________________________________________________________</w:t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(прізвище, ім’я, по-батькові) 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lineRule="atLeast" w:line="115" w:before="0" w:after="0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: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</w:t>
      </w:r>
    </w:p>
    <w:p>
      <w:pPr>
        <w:pStyle w:val="Normal"/>
        <w:spacing w:lineRule="atLeast" w:line="115"/>
        <w:ind w:left="486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фон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Просимо включити до складу Спостережної комісії виконавчого комітету Лиманської міської ради представника ____________________________________________________________________               </w:t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uk-UA"/>
        </w:rPr>
        <w:t xml:space="preserve">(назва організації)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uk-UA"/>
        </w:rPr>
        <w:t xml:space="preserve">________________________________________________________________________________________________         </w:t>
        <w:tab/>
        <w:t xml:space="preserve">                                  (посада представника, ПІБ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Документи, що додаються: _____________________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дата                                             підпис                           ПІБ керівника організац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v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21:32Z</dcterms:created>
  <dc:creator/>
  <dc:description/>
  <dc:language>en-US</dc:language>
  <cp:lastModifiedBy/>
  <cp:lastPrinted>1995-11-21T17:41:00Z</cp:lastPrinted>
  <dcterms:modified xsi:type="dcterms:W3CDTF">2020-09-08T05:56:13Z</dcterms:modified>
  <cp:revision>6</cp:revision>
  <dc:subject/>
  <dc:title>mvk</dc:title>
</cp:coreProperties>
</file>