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bookmarkStart w:id="0" w:name="52"/>
      <w:bookmarkEnd w:id="0"/>
      <w:r>
        <w:rPr/>
        <w:t>Т</w:t>
      </w:r>
      <w:r>
        <w:rPr>
          <w:lang w:val="uk-UA"/>
        </w:rPr>
        <w:t>ЕСТИ І НОРМАТИВИ</w:t>
      </w:r>
      <w:r>
        <w:rPr/>
        <w:br/>
        <w:t>для осіб, щорічне оцінювання фізичної підготовленості яких проводиться на добровільних засадах</w:t>
      </w:r>
    </w:p>
    <w:p>
      <w:pPr>
        <w:pStyle w:val="Heading3"/>
        <w:jc w:val="center"/>
        <w:rPr/>
      </w:pPr>
      <w:bookmarkStart w:id="1" w:name="53"/>
      <w:bookmarkEnd w:id="1"/>
      <w:r>
        <w:rPr/>
        <w:t>Вік 21 - 25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88"/>
        <w:gridCol w:w="851"/>
        <w:gridCol w:w="1290"/>
        <w:gridCol w:w="1218"/>
        <w:gridCol w:w="1020"/>
        <w:gridCol w:w="893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" w:name="54"/>
            <w:bookmarkEnd w:id="2"/>
            <w:r>
              <w:rPr/>
              <w:t>,№</w:t>
              <w:br/>
              <w:t>з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" w:name="55"/>
            <w:bookmarkEnd w:id="3"/>
            <w:r>
              <w:rPr/>
              <w:t>Види тес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" w:name="56"/>
            <w:bookmarkEnd w:id="4"/>
            <w:r>
              <w:rPr/>
              <w:t>Стать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" w:name="57"/>
            <w:bookmarkEnd w:id="5"/>
            <w:r>
              <w:rPr/>
              <w:t>Нормативи, бали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" w:name="58"/>
            <w:bookmarkEnd w:id="6"/>
            <w:r>
              <w:rPr/>
              <w:t> </w:t>
            </w: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" w:name="59"/>
            <w:bookmarkEnd w:id="7"/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" w:name="60"/>
            <w:bookmarkEnd w:id="8"/>
            <w:r>
              <w:rPr/>
              <w:t xml:space="preserve">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" w:name="61"/>
            <w:bookmarkEnd w:id="9"/>
            <w:r>
              <w:rPr/>
              <w:t>2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" w:name="62"/>
            <w:bookmarkEnd w:id="10"/>
            <w:r>
              <w:rPr/>
              <w:t>1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" w:name="63"/>
            <w:bookmarkEnd w:id="11"/>
            <w:r>
              <w:rPr/>
              <w:t xml:space="preserve">Рівномірний біг 3000 м, хв, с </w:t>
              <w:br/>
              <w:t>                            2000 м, хв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" w:name="64"/>
            <w:bookmarkEnd w:id="12"/>
            <w:r>
              <w:rPr/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" w:name="65"/>
            <w:bookmarkEnd w:id="13"/>
            <w:r>
              <w:rPr/>
              <w:t>12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" w:name="66"/>
            <w:bookmarkEnd w:id="14"/>
            <w:r>
              <w:rPr/>
              <w:t>13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" w:name="67"/>
            <w:bookmarkEnd w:id="15"/>
            <w:r>
              <w:rPr/>
              <w:t>13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" w:name="68"/>
            <w:bookmarkEnd w:id="16"/>
            <w:r>
              <w:rPr/>
              <w:t>14,1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" w:name="69"/>
            <w:bookmarkEnd w:id="17"/>
            <w:r>
              <w:rPr/>
              <w:t>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" w:name="70"/>
            <w:bookmarkEnd w:id="18"/>
            <w:r>
              <w:rPr/>
              <w:t>10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" w:name="71"/>
            <w:bookmarkEnd w:id="19"/>
            <w:r>
              <w:rPr/>
              <w:t>11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" w:name="72"/>
            <w:bookmarkEnd w:id="20"/>
            <w:r>
              <w:rPr/>
              <w:t>11,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" w:name="73"/>
            <w:bookmarkEnd w:id="21"/>
            <w:r>
              <w:rPr/>
              <w:t>12,00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" w:name="74"/>
            <w:bookmarkEnd w:id="22"/>
            <w:r>
              <w:rPr/>
              <w:t>2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3" w:name="75"/>
            <w:bookmarkEnd w:id="23"/>
            <w:r>
              <w:rPr/>
              <w:t xml:space="preserve">Підтягування на перекладині, разів, або </w:t>
              <w:br/>
              <w:t>ривок гирі 16 кг, раз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" w:name="76"/>
            <w:bookmarkEnd w:id="24"/>
            <w:r>
              <w:rPr/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" w:name="77"/>
            <w:bookmarkEnd w:id="25"/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" w:name="78"/>
            <w:bookmarkEnd w:id="26"/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" w:name="79"/>
            <w:bookmarkEnd w:id="27"/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" w:name="80"/>
            <w:bookmarkEnd w:id="28"/>
            <w:r>
              <w:rPr/>
              <w:t>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" w:name="81"/>
            <w:bookmarkEnd w:id="29"/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" w:name="82"/>
            <w:bookmarkEnd w:id="30"/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" w:name="83"/>
            <w:bookmarkEnd w:id="31"/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" w:name="84"/>
            <w:bookmarkEnd w:id="32"/>
            <w:r>
              <w:rPr/>
              <w:t>1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" w:name="85"/>
            <w:bookmarkEnd w:id="33"/>
            <w:r>
              <w:rPr/>
              <w:t>Підтягування у висі лежачи, разів, або</w:t>
              <w:br/>
              <w:t>згинання і розгинання рук в упорі лежачи, раз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" w:name="86"/>
            <w:bookmarkEnd w:id="34"/>
            <w:r>
              <w:rPr/>
              <w:t>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" w:name="87"/>
            <w:bookmarkEnd w:id="35"/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" w:name="88"/>
            <w:bookmarkEnd w:id="36"/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" w:name="89"/>
            <w:bookmarkEnd w:id="37"/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" w:name="90"/>
            <w:bookmarkEnd w:id="38"/>
            <w:r>
              <w:rPr/>
              <w:t>1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" w:name="91"/>
            <w:bookmarkEnd w:id="39"/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" w:name="92"/>
            <w:bookmarkEnd w:id="40"/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" w:name="93"/>
            <w:bookmarkEnd w:id="41"/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" w:name="94"/>
            <w:bookmarkEnd w:id="42"/>
            <w:r>
              <w:rPr/>
              <w:t>6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" w:name="95"/>
            <w:bookmarkEnd w:id="43"/>
            <w:r>
              <w:rPr/>
              <w:t>3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4" w:name="96"/>
            <w:bookmarkEnd w:id="44"/>
            <w:r>
              <w:rPr/>
              <w:t>Стрибок у довжину з місця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" w:name="97"/>
            <w:bookmarkEnd w:id="45"/>
            <w:r>
              <w:rPr/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" w:name="98"/>
            <w:bookmarkEnd w:id="46"/>
            <w:r>
              <w:rPr/>
              <w:t>2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" w:name="99"/>
            <w:bookmarkEnd w:id="47"/>
            <w:r>
              <w:rPr/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" w:name="100"/>
            <w:bookmarkEnd w:id="48"/>
            <w:r>
              <w:rPr/>
              <w:t>2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" w:name="101"/>
            <w:bookmarkEnd w:id="49"/>
            <w:r>
              <w:rPr/>
              <w:t>21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" w:name="102"/>
            <w:bookmarkEnd w:id="50"/>
            <w:r>
              <w:rPr/>
              <w:t>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" w:name="103"/>
            <w:bookmarkEnd w:id="51"/>
            <w:r>
              <w:rPr/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" w:name="104"/>
            <w:bookmarkEnd w:id="52"/>
            <w:r>
              <w:rPr/>
              <w:t>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" w:name="105"/>
            <w:bookmarkEnd w:id="53"/>
            <w:r>
              <w:rPr/>
              <w:t>1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" w:name="106"/>
            <w:bookmarkEnd w:id="54"/>
            <w:r>
              <w:rPr/>
              <w:t>170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" w:name="107"/>
            <w:bookmarkEnd w:id="55"/>
            <w:r>
              <w:rPr/>
              <w:t>4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6" w:name="108"/>
            <w:bookmarkEnd w:id="56"/>
            <w:r>
              <w:rPr/>
              <w:t>Нахил тулуба вперед із положення сидячи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" w:name="109"/>
            <w:bookmarkEnd w:id="57"/>
            <w:r>
              <w:rPr/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" w:name="110"/>
            <w:bookmarkEnd w:id="58"/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" w:name="111"/>
            <w:bookmarkEnd w:id="59"/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" w:name="112"/>
            <w:bookmarkEnd w:id="60"/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" w:name="113"/>
            <w:bookmarkEnd w:id="61"/>
            <w:r>
              <w:rPr/>
              <w:t>8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" w:name="114"/>
            <w:bookmarkEnd w:id="62"/>
            <w:r>
              <w:rPr/>
              <w:t>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" w:name="115"/>
            <w:bookmarkEnd w:id="63"/>
            <w:r>
              <w:rPr/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" w:name="116"/>
            <w:bookmarkEnd w:id="64"/>
            <w:r>
              <w:rPr/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" w:name="117"/>
            <w:bookmarkEnd w:id="65"/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" w:name="118"/>
            <w:bookmarkEnd w:id="66"/>
            <w:r>
              <w:rPr/>
              <w:t>8</w:t>
            </w:r>
          </w:p>
        </w:tc>
      </w:tr>
      <w:tr>
        <w:trPr>
          <w:trHeight w:val="46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7" w:name="119"/>
            <w:bookmarkEnd w:id="67"/>
            <w:r>
              <w:rPr>
                <w:sz w:val="24"/>
                <w:szCs w:val="24"/>
              </w:rPr>
              <w:t>5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120"/>
            <w:bookmarkEnd w:id="68"/>
            <w:r>
              <w:rPr/>
              <w:t xml:space="preserve">Підіймання тулуба в сід, разів, </w:t>
              <w:br/>
            </w:r>
            <w:r>
              <w:rPr>
                <w:sz w:val="24"/>
                <w:szCs w:val="24"/>
              </w:rPr>
              <w:t xml:space="preserve">30 с, </w:t>
              <w:br/>
              <w:t>1 х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9" w:name="121"/>
            <w:bookmarkEnd w:id="69"/>
            <w:r>
              <w:rPr>
                <w:sz w:val="24"/>
                <w:szCs w:val="24"/>
              </w:rPr>
              <w:br/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0" w:name="122"/>
            <w:bookmarkEnd w:id="70"/>
            <w:r>
              <w:rPr>
                <w:sz w:val="24"/>
                <w:szCs w:val="24"/>
              </w:rPr>
              <w:b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1" w:name="123"/>
            <w:bookmarkEnd w:id="71"/>
            <w:r>
              <w:rPr>
                <w:sz w:val="24"/>
                <w:szCs w:val="24"/>
              </w:rPr>
              <w:br/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2" w:name="124"/>
            <w:bookmarkEnd w:id="72"/>
            <w:r>
              <w:rPr>
                <w:sz w:val="24"/>
                <w:szCs w:val="24"/>
              </w:rPr>
              <w:br/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3" w:name="125"/>
            <w:bookmarkEnd w:id="73"/>
            <w:r>
              <w:rPr>
                <w:sz w:val="24"/>
                <w:szCs w:val="24"/>
              </w:rPr>
              <w:br/>
              <w:t>24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4" w:name="131"/>
            <w:bookmarkEnd w:id="74"/>
            <w:r>
              <w:rPr/>
              <w:t>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5" w:name="132"/>
            <w:bookmarkEnd w:id="75"/>
            <w:r>
              <w:rPr/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6" w:name="133"/>
            <w:bookmarkEnd w:id="76"/>
            <w:r>
              <w:rPr/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7" w:name="134"/>
            <w:bookmarkEnd w:id="77"/>
            <w:r>
              <w:rPr/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8" w:name="135"/>
            <w:bookmarkEnd w:id="78"/>
            <w:r>
              <w:rPr/>
              <w:t>34</w:t>
            </w:r>
          </w:p>
        </w:tc>
      </w:tr>
    </w:tbl>
    <w:p>
      <w:pPr>
        <w:pStyle w:val="Heading3"/>
        <w:jc w:val="center"/>
        <w:rPr/>
      </w:pPr>
      <w:bookmarkStart w:id="79" w:name="136"/>
      <w:bookmarkEnd w:id="79"/>
      <w:r>
        <w:rPr/>
        <w:t>Вік 26 - 30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78"/>
        <w:gridCol w:w="838"/>
        <w:gridCol w:w="1003"/>
        <w:gridCol w:w="1170"/>
        <w:gridCol w:w="837"/>
        <w:gridCol w:w="134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0" w:name="137"/>
            <w:bookmarkEnd w:id="80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1" w:name="138"/>
            <w:bookmarkEnd w:id="81"/>
            <w:r>
              <w:rPr/>
              <w:t>Види тестів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2" w:name="139"/>
            <w:bookmarkEnd w:id="82"/>
            <w:r>
              <w:rPr/>
              <w:t>Стать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3" w:name="140"/>
            <w:bookmarkEnd w:id="83"/>
            <w:r>
              <w:rPr/>
              <w:t>Нормативи, бал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4" w:name="141"/>
            <w:bookmarkEnd w:id="84"/>
            <w:r>
              <w:rPr/>
              <w:t> </w:t>
            </w: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5" w:name="142"/>
            <w:bookmarkEnd w:id="85"/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6" w:name="143"/>
            <w:bookmarkEnd w:id="86"/>
            <w:r>
              <w:rPr/>
              <w:t xml:space="preserve">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7" w:name="144"/>
            <w:bookmarkEnd w:id="87"/>
            <w:r>
              <w:rPr/>
              <w:t>2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8" w:name="145"/>
            <w:bookmarkEnd w:id="88"/>
            <w:r>
              <w:rPr/>
              <w:t>1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9" w:name="146"/>
            <w:bookmarkEnd w:id="89"/>
            <w:r>
              <w:rPr/>
              <w:t xml:space="preserve">Рівномірний біг 3000 м, хв, с </w:t>
              <w:br/>
              <w:t>                            2000 м, хв, 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0" w:name="147"/>
            <w:bookmarkEnd w:id="90"/>
            <w:r>
              <w:rPr/>
              <w:t>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1" w:name="148"/>
            <w:bookmarkEnd w:id="91"/>
            <w:r>
              <w:rPr/>
              <w:t>12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2" w:name="149"/>
            <w:bookmarkEnd w:id="92"/>
            <w:r>
              <w:rPr/>
              <w:t>13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3" w:name="150"/>
            <w:bookmarkEnd w:id="93"/>
            <w:r>
              <w:rPr/>
              <w:t>14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4" w:name="151"/>
            <w:bookmarkEnd w:id="94"/>
            <w:r>
              <w:rPr/>
              <w:t>14,3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5" w:name="152"/>
            <w:bookmarkEnd w:id="95"/>
            <w:r>
              <w:rPr/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6" w:name="153"/>
            <w:bookmarkEnd w:id="96"/>
            <w:r>
              <w:rPr/>
              <w:t>1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7" w:name="154"/>
            <w:bookmarkEnd w:id="97"/>
            <w:r>
              <w:rPr/>
              <w:t>11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8" w:name="155"/>
            <w:bookmarkEnd w:id="98"/>
            <w:r>
              <w:rPr/>
              <w:t>11,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9" w:name="156"/>
            <w:bookmarkEnd w:id="99"/>
            <w:r>
              <w:rPr/>
              <w:t>12,0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0" w:name="157"/>
            <w:bookmarkEnd w:id="100"/>
            <w:r>
              <w:rPr/>
              <w:t>2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1" w:name="158"/>
            <w:bookmarkEnd w:id="101"/>
            <w:r>
              <w:rPr/>
              <w:t xml:space="preserve">Підтягування на перекладині, разів, або </w:t>
              <w:br/>
              <w:t>ривок гирі 16 кг, разів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2" w:name="159"/>
            <w:bookmarkEnd w:id="102"/>
            <w:r>
              <w:rPr/>
              <w:t>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3" w:name="160"/>
            <w:bookmarkEnd w:id="103"/>
            <w:r>
              <w:rPr/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4" w:name="161"/>
            <w:bookmarkEnd w:id="104"/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5" w:name="162"/>
            <w:bookmarkEnd w:id="105"/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6" w:name="163"/>
            <w:bookmarkEnd w:id="106"/>
            <w:r>
              <w:rPr/>
              <w:t>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7" w:name="164"/>
            <w:bookmarkEnd w:id="107"/>
            <w:r>
              <w:rPr/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8" w:name="165"/>
            <w:bookmarkEnd w:id="108"/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9" w:name="166"/>
            <w:bookmarkEnd w:id="109"/>
            <w:r>
              <w:rPr/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0" w:name="167"/>
            <w:bookmarkEnd w:id="110"/>
            <w:r>
              <w:rPr/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1" w:name="168"/>
            <w:bookmarkEnd w:id="111"/>
            <w:r>
              <w:rPr/>
              <w:t xml:space="preserve">Підтягування у висі лежачи, разів, або </w:t>
              <w:br/>
              <w:t>згинання і розгинання рук в упорі лежачи, разів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2" w:name="169"/>
            <w:bookmarkEnd w:id="112"/>
            <w:r>
              <w:rPr/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3" w:name="170"/>
            <w:bookmarkEnd w:id="113"/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4" w:name="171"/>
            <w:bookmarkEnd w:id="114"/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5" w:name="172"/>
            <w:bookmarkEnd w:id="115"/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6" w:name="173"/>
            <w:bookmarkEnd w:id="116"/>
            <w:r>
              <w:rPr/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7" w:name="174"/>
            <w:bookmarkEnd w:id="117"/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8" w:name="175"/>
            <w:bookmarkEnd w:id="118"/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9" w:name="176"/>
            <w:bookmarkEnd w:id="119"/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0" w:name="177"/>
            <w:bookmarkEnd w:id="120"/>
            <w:r>
              <w:rPr/>
              <w:t>6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1" w:name="178"/>
            <w:bookmarkEnd w:id="121"/>
            <w:r>
              <w:rPr/>
              <w:t>3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2" w:name="179"/>
            <w:bookmarkEnd w:id="122"/>
            <w:r>
              <w:rPr/>
              <w:t>Стрибок у довжину з місця, с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3" w:name="180"/>
            <w:bookmarkEnd w:id="123"/>
            <w:r>
              <w:rPr/>
              <w:t>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4" w:name="181"/>
            <w:bookmarkEnd w:id="124"/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5" w:name="182"/>
            <w:bookmarkEnd w:id="125"/>
            <w:r>
              <w:rPr/>
              <w:t>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6" w:name="183"/>
            <w:bookmarkEnd w:id="126"/>
            <w:r>
              <w:rPr/>
              <w:t>2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7" w:name="184"/>
            <w:bookmarkEnd w:id="127"/>
            <w:r>
              <w:rPr/>
              <w:t>2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8" w:name="185"/>
            <w:bookmarkEnd w:id="128"/>
            <w:r>
              <w:rPr/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9" w:name="186"/>
            <w:bookmarkEnd w:id="129"/>
            <w:r>
              <w:rPr/>
              <w:t>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0" w:name="187"/>
            <w:bookmarkEnd w:id="130"/>
            <w:r>
              <w:rPr/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1" w:name="188"/>
            <w:bookmarkEnd w:id="131"/>
            <w:r>
              <w:rPr/>
              <w:t>1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2" w:name="189"/>
            <w:bookmarkEnd w:id="132"/>
            <w:r>
              <w:rPr/>
              <w:t>165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3" w:name="190"/>
            <w:bookmarkEnd w:id="133"/>
            <w:r>
              <w:rPr/>
              <w:t>4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4" w:name="191"/>
            <w:bookmarkEnd w:id="134"/>
            <w:r>
              <w:rPr/>
              <w:t>Нахил тулуба вперед із положення сидячи, с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5" w:name="192"/>
            <w:bookmarkEnd w:id="135"/>
            <w:r>
              <w:rPr/>
              <w:t>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6" w:name="193"/>
            <w:bookmarkEnd w:id="136"/>
            <w:r>
              <w:rPr/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7" w:name="194"/>
            <w:bookmarkEnd w:id="137"/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8" w:name="195"/>
            <w:bookmarkEnd w:id="138"/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9" w:name="196"/>
            <w:bookmarkEnd w:id="139"/>
            <w:r>
              <w:rPr/>
              <w:t>6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0" w:name="197"/>
            <w:bookmarkEnd w:id="140"/>
            <w:r>
              <w:rPr/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1" w:name="198"/>
            <w:bookmarkEnd w:id="141"/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2" w:name="199"/>
            <w:bookmarkEnd w:id="142"/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3" w:name="200"/>
            <w:bookmarkEnd w:id="143"/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4" w:name="201"/>
            <w:bookmarkEnd w:id="144"/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5" w:name="202"/>
            <w:bookmarkEnd w:id="145"/>
            <w:r>
              <w:rPr/>
              <w:t>5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46" w:name="203"/>
            <w:bookmarkEnd w:id="146"/>
            <w:r>
              <w:rPr/>
              <w:t xml:space="preserve">Підіймання тулуба в сід, разів, </w:t>
              <w:br/>
              <w:t xml:space="preserve">30 с, </w:t>
              <w:br/>
              <w:t>1 х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7" w:name="204"/>
            <w:bookmarkEnd w:id="147"/>
            <w:r>
              <w:rPr/>
              <w:br/>
              <w:t>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8" w:name="205"/>
            <w:bookmarkEnd w:id="148"/>
            <w:r>
              <w:rPr/>
              <w:b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9" w:name="206"/>
            <w:bookmarkEnd w:id="149"/>
            <w:r>
              <w:rPr/>
              <w:br/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0" w:name="207"/>
            <w:bookmarkEnd w:id="150"/>
            <w:r>
              <w:rPr/>
              <w:br/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1" w:name="208"/>
            <w:bookmarkEnd w:id="151"/>
            <w:r>
              <w:rPr/>
              <w:br/>
              <w:t>2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2" w:name="214"/>
            <w:bookmarkEnd w:id="152"/>
            <w:r>
              <w:rPr/>
              <w:t>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3" w:name="215"/>
            <w:bookmarkEnd w:id="153"/>
            <w:r>
              <w:rPr/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4" w:name="216"/>
            <w:bookmarkEnd w:id="154"/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5" w:name="217"/>
            <w:bookmarkEnd w:id="155"/>
            <w:r>
              <w:rPr/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6" w:name="218"/>
            <w:bookmarkEnd w:id="156"/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57" w:name="219"/>
      <w:bookmarkEnd w:id="157"/>
      <w:r>
        <w:rPr/>
        <w:t>Вік 31 - 35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78"/>
        <w:gridCol w:w="835"/>
        <w:gridCol w:w="1000"/>
        <w:gridCol w:w="1000"/>
        <w:gridCol w:w="1004"/>
        <w:gridCol w:w="1334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8" w:name="220"/>
            <w:bookmarkEnd w:id="158"/>
            <w:r>
              <w:rPr/>
              <w:t>№</w:t>
            </w:r>
            <w:r>
              <w:rPr/>
              <w:br/>
              <w:t> з/п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9" w:name="221"/>
            <w:bookmarkEnd w:id="159"/>
            <w:r>
              <w:rPr/>
              <w:t>Види тесті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0" w:name="222"/>
            <w:bookmarkEnd w:id="160"/>
            <w:r>
              <w:rPr/>
              <w:t>Стать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1" w:name="223"/>
            <w:bookmarkEnd w:id="161"/>
            <w:r>
              <w:rPr/>
              <w:t>Нормативи, бали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2" w:name="224"/>
            <w:bookmarkEnd w:id="162"/>
            <w:r>
              <w:rPr/>
              <w:t> </w:t>
            </w: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3" w:name="225"/>
            <w:bookmarkEnd w:id="163"/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4" w:name="226"/>
            <w:bookmarkEnd w:id="164"/>
            <w:r>
              <w:rPr/>
              <w:t xml:space="preserve">3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5" w:name="227"/>
            <w:bookmarkEnd w:id="165"/>
            <w:r>
              <w:rPr/>
              <w:t>2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6" w:name="228"/>
            <w:bookmarkEnd w:id="166"/>
            <w:r>
              <w:rPr/>
              <w:t>1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67" w:name="230"/>
            <w:bookmarkEnd w:id="167"/>
            <w:r>
              <w:rPr/>
              <w:t xml:space="preserve">Рівномірний біг 3000 м, хв, с </w:t>
              <w:br/>
              <w:t xml:space="preserve">                            2000 м, хв, с або </w:t>
              <w:br/>
              <w:t>12-хвилинний біг, 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8" w:name="233"/>
            <w:bookmarkEnd w:id="168"/>
            <w:r>
              <w:rPr/>
              <w:t>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9" w:name="234"/>
            <w:bookmarkEnd w:id="169"/>
            <w:r>
              <w:rPr/>
              <w:t>12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0" w:name="235"/>
            <w:bookmarkEnd w:id="170"/>
            <w:r>
              <w:rPr/>
              <w:t>14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1" w:name="236"/>
            <w:bookmarkEnd w:id="171"/>
            <w:r>
              <w:rPr/>
              <w:t>15,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2" w:name="237"/>
            <w:bookmarkEnd w:id="172"/>
            <w:r>
              <w:rPr/>
              <w:t>15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3" w:name="238"/>
            <w:bookmarkEnd w:id="173"/>
            <w:r>
              <w:rPr/>
              <w:t>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4" w:name="240"/>
            <w:bookmarkEnd w:id="174"/>
            <w:r>
              <w:rPr/>
              <w:t>1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5" w:name="241"/>
            <w:bookmarkEnd w:id="175"/>
            <w:r>
              <w:rPr/>
              <w:t>12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6" w:name="242"/>
            <w:bookmarkEnd w:id="176"/>
            <w:r>
              <w:rPr/>
              <w:t>12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7" w:name="243"/>
            <w:bookmarkEnd w:id="177"/>
            <w:r>
              <w:rPr/>
              <w:t>13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8" w:name="244"/>
            <w:bookmarkEnd w:id="178"/>
            <w:r>
              <w:rPr/>
              <w:t>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9" w:name="245"/>
            <w:bookmarkEnd w:id="179"/>
            <w:r>
              <w:rPr/>
              <w:t>19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0" w:name="246"/>
            <w:bookmarkEnd w:id="180"/>
            <w:r>
              <w:rPr/>
              <w:t>19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1" w:name="247"/>
            <w:bookmarkEnd w:id="181"/>
            <w:r>
              <w:rPr/>
              <w:t>185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2" w:name="248"/>
            <w:bookmarkEnd w:id="182"/>
            <w:r>
              <w:rPr/>
              <w:t>2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83" w:name="250"/>
            <w:bookmarkEnd w:id="183"/>
            <w:r>
              <w:rPr/>
              <w:t xml:space="preserve">Підтягування на перекладині, разів, або </w:t>
              <w:br/>
              <w:t>ривок гирі 16 кг, разі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4" w:name="252"/>
            <w:bookmarkEnd w:id="184"/>
            <w:r>
              <w:rPr/>
              <w:t>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5" w:name="254"/>
            <w:bookmarkEnd w:id="185"/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6" w:name="255"/>
            <w:bookmarkEnd w:id="186"/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7" w:name="256"/>
            <w:bookmarkEnd w:id="187"/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8" w:name="257"/>
            <w:bookmarkEnd w:id="188"/>
            <w:r>
              <w:rPr/>
              <w:t>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9" w:name="258"/>
            <w:bookmarkEnd w:id="189"/>
            <w:r>
              <w:rPr/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" w:name="259"/>
            <w:bookmarkEnd w:id="190"/>
            <w:r>
              <w:rPr/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1" w:name="260"/>
            <w:bookmarkEnd w:id="191"/>
            <w:r>
              <w:rPr/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2" w:name="261"/>
            <w:bookmarkEnd w:id="192"/>
            <w:r>
              <w:rPr/>
              <w:t>1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3" w:name="263"/>
            <w:bookmarkEnd w:id="193"/>
            <w:r>
              <w:rPr/>
              <w:t xml:space="preserve">Підтягування у висі лежачи, разів, або </w:t>
              <w:br/>
              <w:t>згинання і розгинання рук в упорі лежачи, разі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4" w:name="264"/>
            <w:bookmarkEnd w:id="194"/>
            <w:r>
              <w:rPr/>
              <w:t>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5" w:name="266"/>
            <w:bookmarkEnd w:id="195"/>
            <w:r>
              <w:rPr/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6" w:name="267"/>
            <w:bookmarkEnd w:id="196"/>
            <w:r>
              <w:rPr/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7" w:name="268"/>
            <w:bookmarkEnd w:id="197"/>
            <w:r>
              <w:rPr/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8" w:name="269"/>
            <w:bookmarkEnd w:id="198"/>
            <w:r>
              <w:rPr/>
              <w:t>1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" w:name="270"/>
            <w:bookmarkEnd w:id="199"/>
            <w:r>
              <w:rPr/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0" w:name="271"/>
            <w:bookmarkEnd w:id="200"/>
            <w:r>
              <w:rPr/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1" w:name="272"/>
            <w:bookmarkEnd w:id="201"/>
            <w:r>
              <w:rPr/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2" w:name="273"/>
            <w:bookmarkEnd w:id="202"/>
            <w:r>
              <w:rPr/>
              <w:t>6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3" w:name="274"/>
            <w:bookmarkEnd w:id="203"/>
            <w:r>
              <w:rPr/>
              <w:t>3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4" w:name="275"/>
            <w:bookmarkEnd w:id="204"/>
            <w:r>
              <w:rPr/>
              <w:t>Стрибок у довжину з місця, с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5" w:name="276"/>
            <w:bookmarkEnd w:id="205"/>
            <w:r>
              <w:rPr/>
              <w:t>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6" w:name="277"/>
            <w:bookmarkEnd w:id="206"/>
            <w:r>
              <w:rPr/>
              <w:t>2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7" w:name="278"/>
            <w:bookmarkEnd w:id="207"/>
            <w:r>
              <w:rPr/>
              <w:t>2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8" w:name="279"/>
            <w:bookmarkEnd w:id="208"/>
            <w:r>
              <w:rPr/>
              <w:t>2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9" w:name="280"/>
            <w:bookmarkEnd w:id="209"/>
            <w:r>
              <w:rPr/>
              <w:t>215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0" w:name="281"/>
            <w:bookmarkEnd w:id="210"/>
            <w:r>
              <w:rPr/>
              <w:t>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1" w:name="282"/>
            <w:bookmarkEnd w:id="211"/>
            <w:r>
              <w:rPr/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2" w:name="283"/>
            <w:bookmarkEnd w:id="212"/>
            <w:r>
              <w:rPr/>
              <w:t>1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3" w:name="284"/>
            <w:bookmarkEnd w:id="213"/>
            <w:r>
              <w:rPr/>
              <w:t>1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4" w:name="285"/>
            <w:bookmarkEnd w:id="214"/>
            <w:r>
              <w:rPr/>
              <w:t>16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5" w:name="286"/>
            <w:bookmarkEnd w:id="215"/>
            <w:r>
              <w:rPr/>
              <w:t>4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6" w:name="287"/>
            <w:bookmarkEnd w:id="216"/>
            <w:r>
              <w:rPr/>
              <w:t>Нахил тулуба вперед із положення сидячи, с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7" w:name="288"/>
            <w:bookmarkEnd w:id="217"/>
            <w:r>
              <w:rPr/>
              <w:t>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8" w:name="289"/>
            <w:bookmarkEnd w:id="218"/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9" w:name="290"/>
            <w:bookmarkEnd w:id="219"/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0" w:name="291"/>
            <w:bookmarkEnd w:id="220"/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1" w:name="292"/>
            <w:bookmarkEnd w:id="221"/>
            <w:r>
              <w:rPr/>
              <w:t>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" w:name="293"/>
            <w:bookmarkEnd w:id="222"/>
            <w:r>
              <w:rPr/>
              <w:t>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3" w:name="294"/>
            <w:bookmarkEnd w:id="223"/>
            <w:r>
              <w:rPr/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4" w:name="295"/>
            <w:bookmarkEnd w:id="224"/>
            <w:r>
              <w:rPr/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5" w:name="296"/>
            <w:bookmarkEnd w:id="225"/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6" w:name="297"/>
            <w:bookmarkEnd w:id="226"/>
            <w:r>
              <w:rPr/>
              <w:t>6</w:t>
            </w:r>
          </w:p>
        </w:tc>
      </w:tr>
      <w:tr>
        <w:trPr>
          <w:trHeight w:val="4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7" w:name="298"/>
            <w:bookmarkEnd w:id="227"/>
            <w:r>
              <w:rPr/>
              <w:t>5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8" w:name="299"/>
            <w:bookmarkEnd w:id="228"/>
            <w:r>
              <w:rPr/>
              <w:t xml:space="preserve">Підіймання тулуба в сід, разів, </w:t>
              <w:br/>
              <w:t xml:space="preserve">30 с, </w:t>
              <w:br/>
              <w:t>1 х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9" w:name="302"/>
            <w:bookmarkEnd w:id="229"/>
            <w:r>
              <w:rPr/>
              <w:br/>
              <w:t>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0" w:name="303"/>
            <w:bookmarkEnd w:id="230"/>
            <w:r>
              <w:rPr/>
              <w:br/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1" w:name="304"/>
            <w:bookmarkEnd w:id="231"/>
            <w:r>
              <w:rPr/>
              <w:br/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2" w:name="305"/>
            <w:bookmarkEnd w:id="232"/>
            <w:r>
              <w:rPr/>
              <w:br/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3" w:name="306"/>
            <w:bookmarkEnd w:id="233"/>
            <w:r>
              <w:rPr/>
              <w:br/>
              <w:t>22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4" w:name="312"/>
            <w:bookmarkEnd w:id="234"/>
            <w:r>
              <w:rPr/>
              <w:t>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5" w:name="313"/>
            <w:bookmarkEnd w:id="235"/>
            <w:r>
              <w:rPr/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6" w:name="314"/>
            <w:bookmarkEnd w:id="236"/>
            <w:r>
              <w:rPr/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" w:name="315"/>
            <w:bookmarkEnd w:id="237"/>
            <w:r>
              <w:rPr/>
              <w:t>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8" w:name="316"/>
            <w:bookmarkEnd w:id="238"/>
            <w:r>
              <w:rPr/>
              <w:t>30</w:t>
            </w:r>
          </w:p>
        </w:tc>
      </w:tr>
    </w:tbl>
    <w:p>
      <w:pPr>
        <w:pStyle w:val="Heading3"/>
        <w:jc w:val="center"/>
        <w:rPr/>
      </w:pPr>
      <w:bookmarkStart w:id="239" w:name="317"/>
      <w:bookmarkEnd w:id="239"/>
      <w:r>
        <w:rPr/>
        <w:t>Вік 36 - 40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249"/>
        <w:gridCol w:w="785"/>
        <w:gridCol w:w="1214"/>
        <w:gridCol w:w="1097"/>
        <w:gridCol w:w="1101"/>
        <w:gridCol w:w="1264"/>
      </w:tblGrid>
      <w:tr>
        <w:trPr>
          <w:trHeight w:val="28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0" w:name="318"/>
            <w:bookmarkEnd w:id="240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" w:name="319"/>
            <w:bookmarkEnd w:id="241"/>
            <w:r>
              <w:rPr/>
              <w:t>Види тесті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2" w:name="320"/>
            <w:bookmarkEnd w:id="242"/>
            <w:r>
              <w:rPr/>
              <w:t>Ста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3" w:name="321"/>
            <w:bookmarkEnd w:id="243"/>
            <w:r>
              <w:rPr/>
              <w:t>Нормативи, бали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4" w:name="322"/>
            <w:bookmarkEnd w:id="244"/>
            <w:r>
              <w:rPr/>
              <w:t> </w:t>
            </w: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" w:name="323"/>
            <w:bookmarkEnd w:id="245"/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6" w:name="324"/>
            <w:bookmarkEnd w:id="246"/>
            <w:r>
              <w:rPr/>
              <w:t xml:space="preserve">3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7" w:name="325"/>
            <w:bookmarkEnd w:id="247"/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8" w:name="326"/>
            <w:bookmarkEnd w:id="248"/>
            <w:r>
              <w:rPr/>
              <w:t>1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9" w:name="328"/>
            <w:bookmarkEnd w:id="249"/>
            <w:r>
              <w:rPr/>
              <w:t xml:space="preserve">Рівномірний біг 3000 м, хв, с </w:t>
              <w:br/>
              <w:t xml:space="preserve">                           2000 м, хв, с або </w:t>
              <w:br/>
              <w:t>12-хвилинний біг, 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0" w:name="329"/>
            <w:bookmarkEnd w:id="250"/>
            <w:r>
              <w:rPr/>
              <w:t>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1" w:name="330"/>
            <w:bookmarkEnd w:id="251"/>
            <w:r>
              <w:rPr/>
              <w:t>13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2" w:name="331"/>
            <w:bookmarkEnd w:id="252"/>
            <w:r>
              <w:rPr/>
              <w:t>14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3" w:name="332"/>
            <w:bookmarkEnd w:id="253"/>
            <w:r>
              <w:rPr/>
              <w:t>15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4" w:name="333"/>
            <w:bookmarkEnd w:id="254"/>
            <w:r>
              <w:rPr/>
              <w:t>16,00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5" w:name="334"/>
            <w:bookmarkEnd w:id="255"/>
            <w:r>
              <w:rPr/>
              <w:t>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6" w:name="335"/>
            <w:bookmarkEnd w:id="256"/>
            <w:r>
              <w:rPr/>
              <w:t>12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7" w:name="336"/>
            <w:bookmarkEnd w:id="257"/>
            <w:r>
              <w:rPr/>
              <w:t>13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" w:name="337"/>
            <w:bookmarkEnd w:id="258"/>
            <w:r>
              <w:rPr/>
              <w:t>13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9" w:name="338"/>
            <w:bookmarkEnd w:id="259"/>
            <w:r>
              <w:rPr/>
              <w:t>14,30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0" w:name="339"/>
            <w:bookmarkEnd w:id="260"/>
            <w:r>
              <w:rPr/>
              <w:t>19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1" w:name="340"/>
            <w:bookmarkEnd w:id="261"/>
            <w:r>
              <w:rPr/>
              <w:t>1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" w:name="341"/>
            <w:bookmarkEnd w:id="262"/>
            <w:r>
              <w:rPr/>
              <w:t>1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3" w:name="342"/>
            <w:bookmarkEnd w:id="263"/>
            <w:r>
              <w:rPr/>
              <w:t>1750</w:t>
            </w:r>
          </w:p>
        </w:tc>
      </w:tr>
      <w:tr>
        <w:trPr>
          <w:trHeight w:val="27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4" w:name="343"/>
            <w:bookmarkEnd w:id="264"/>
            <w:r>
              <w:rPr/>
              <w:t>2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65" w:name="346"/>
            <w:bookmarkEnd w:id="265"/>
            <w:r>
              <w:rPr/>
              <w:t xml:space="preserve">Підтягування на перекладині, разів, або </w:t>
              <w:br/>
              <w:t>ривок гирі 16 кг, разі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6" w:name="347"/>
            <w:bookmarkEnd w:id="266"/>
            <w:r>
              <w:rPr/>
              <w:t>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7" w:name="349"/>
            <w:bookmarkEnd w:id="267"/>
            <w:r>
              <w:rPr/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8" w:name="350"/>
            <w:bookmarkEnd w:id="268"/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9" w:name="351"/>
            <w:bookmarkEnd w:id="269"/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0" w:name="352"/>
            <w:bookmarkEnd w:id="270"/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1" w:name="353"/>
            <w:bookmarkEnd w:id="271"/>
            <w:r>
              <w:rPr/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2" w:name="354"/>
            <w:bookmarkEnd w:id="272"/>
            <w:r>
              <w:rPr/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3" w:name="355"/>
            <w:bookmarkEnd w:id="273"/>
            <w:r>
              <w:rPr/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4" w:name="356"/>
            <w:bookmarkEnd w:id="274"/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5" w:name="358"/>
            <w:bookmarkEnd w:id="275"/>
            <w:r>
              <w:rPr/>
              <w:t>Підтягування у висі лежачи, разів, або</w:t>
              <w:br/>
              <w:t>згинання і розгинання рук в упорі лежачи, разі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6" w:name="359"/>
            <w:bookmarkEnd w:id="276"/>
            <w:r>
              <w:rPr/>
              <w:t>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7" w:name="360"/>
            <w:bookmarkEnd w:id="277"/>
            <w:r>
              <w:rPr/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8" w:name="361"/>
            <w:bookmarkEnd w:id="278"/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9" w:name="362"/>
            <w:bookmarkEnd w:id="279"/>
            <w:r>
              <w:rPr/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0" w:name="363"/>
            <w:bookmarkEnd w:id="280"/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1" w:name="365"/>
            <w:bookmarkEnd w:id="281"/>
            <w:r>
              <w:rPr/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2" w:name="367"/>
            <w:bookmarkEnd w:id="282"/>
            <w:r>
              <w:rPr/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3" w:name="369"/>
            <w:bookmarkEnd w:id="283"/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4" w:name="371"/>
            <w:bookmarkEnd w:id="284"/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5" w:name="372"/>
            <w:bookmarkEnd w:id="285"/>
            <w:r>
              <w:rPr/>
              <w:t>3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6" w:name="373"/>
            <w:bookmarkEnd w:id="286"/>
            <w:r>
              <w:rPr/>
              <w:t>Нахил тулуба вперед із положення сидячи, с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7" w:name="374"/>
            <w:bookmarkEnd w:id="287"/>
            <w:r>
              <w:rPr/>
              <w:t>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8" w:name="375"/>
            <w:bookmarkEnd w:id="288"/>
            <w:r>
              <w:rPr/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9" w:name="376"/>
            <w:bookmarkEnd w:id="289"/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0" w:name="377"/>
            <w:bookmarkEnd w:id="290"/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1" w:name="378"/>
            <w:bookmarkEnd w:id="291"/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2" w:name="379"/>
            <w:bookmarkEnd w:id="292"/>
            <w:r>
              <w:rPr/>
              <w:t>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3" w:name="380"/>
            <w:bookmarkEnd w:id="293"/>
            <w:r>
              <w:rPr/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4" w:name="381"/>
            <w:bookmarkEnd w:id="294"/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5" w:name="382"/>
            <w:bookmarkEnd w:id="295"/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6" w:name="383"/>
            <w:bookmarkEnd w:id="296"/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7" w:name="384"/>
            <w:bookmarkEnd w:id="297"/>
            <w:r>
              <w:rPr/>
              <w:t>4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8" w:name="386"/>
            <w:bookmarkEnd w:id="298"/>
            <w:r>
              <w:rPr/>
              <w:t xml:space="preserve">Підіймання тулуба в сід, разів, </w:t>
              <w:br/>
              <w:t xml:space="preserve">30 с, </w:t>
              <w:br/>
              <w:t>1 х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9" w:name="388"/>
            <w:bookmarkEnd w:id="299"/>
            <w:r>
              <w:rPr/>
              <w:br/>
              <w:t>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0" w:name="390"/>
            <w:bookmarkEnd w:id="300"/>
            <w:r>
              <w:rPr/>
              <w:b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1" w:name="392"/>
            <w:bookmarkEnd w:id="301"/>
            <w:r>
              <w:rPr/>
              <w:br/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2" w:name="394"/>
            <w:bookmarkEnd w:id="302"/>
            <w:r>
              <w:rPr/>
              <w:br/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3" w:name="396"/>
            <w:bookmarkEnd w:id="303"/>
            <w:r>
              <w:rPr/>
              <w:br/>
              <w:t>20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4" w:name="397"/>
            <w:bookmarkEnd w:id="304"/>
            <w:r>
              <w:rPr/>
              <w:t>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5" w:name="398"/>
            <w:bookmarkEnd w:id="305"/>
            <w:r>
              <w:rPr/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6" w:name="399"/>
            <w:bookmarkEnd w:id="306"/>
            <w:r>
              <w:rPr/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7" w:name="400"/>
            <w:bookmarkEnd w:id="307"/>
            <w:r>
              <w:rPr/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8" w:name="401"/>
            <w:bookmarkEnd w:id="308"/>
            <w:r>
              <w:rPr/>
              <w:t>25</w:t>
            </w:r>
          </w:p>
        </w:tc>
      </w:tr>
      <w:tr>
        <w:trPr>
          <w:trHeight w:val="28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9" w:name="402"/>
            <w:bookmarkEnd w:id="309"/>
            <w:r>
              <w:rPr/>
              <w:t>5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10" w:name="403"/>
            <w:bookmarkEnd w:id="310"/>
            <w:r>
              <w:rPr/>
              <w:t xml:space="preserve">ІМТ = </w:t>
            </w:r>
            <w:r>
              <w:rPr>
                <w:u w:val="single"/>
              </w:rPr>
              <w:t>маса тіла (кг)</w:t>
              <w:br/>
            </w:r>
            <w:r>
              <w:rPr/>
              <w:t>               зріст (м)</w:t>
            </w:r>
            <w:r>
              <w:rPr>
                <w:vertAlign w:val="superscript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1" w:name="405"/>
            <w:bookmarkEnd w:id="311"/>
            <w:r>
              <w:rPr/>
              <w:t>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2" w:name="406"/>
            <w:bookmarkEnd w:id="312"/>
            <w:r>
              <w:rPr/>
              <w:t>21.5 - 22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3" w:name="407"/>
            <w:bookmarkEnd w:id="313"/>
            <w:r>
              <w:rPr/>
              <w:t>22.1 - 22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4" w:name="408"/>
            <w:bookmarkEnd w:id="314"/>
            <w:r>
              <w:rPr/>
              <w:t>22.6 - 23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5" w:name="409"/>
            <w:bookmarkEnd w:id="315"/>
            <w:r>
              <w:rPr/>
              <w:t>23.1 - 23.5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6" w:name="410"/>
            <w:bookmarkEnd w:id="316"/>
            <w:r>
              <w:rPr/>
              <w:t>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7" w:name="411"/>
            <w:bookmarkEnd w:id="317"/>
            <w:r>
              <w:rPr/>
              <w:t>20.0 - 2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8" w:name="412"/>
            <w:bookmarkEnd w:id="318"/>
            <w:r>
              <w:rPr/>
              <w:t>21.6 - 22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9" w:name="413"/>
            <w:bookmarkEnd w:id="319"/>
            <w:r>
              <w:rPr/>
              <w:t>22.1 - 23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0" w:name="414"/>
            <w:bookmarkEnd w:id="320"/>
            <w:r>
              <w:rPr/>
              <w:t>23.6 - 24.0</w:t>
            </w:r>
          </w:p>
        </w:tc>
      </w:tr>
    </w:tbl>
    <w:p>
      <w:pPr>
        <w:pStyle w:val="Heading3"/>
        <w:jc w:val="center"/>
        <w:rPr/>
      </w:pPr>
      <w:bookmarkStart w:id="321" w:name="415"/>
      <w:bookmarkEnd w:id="321"/>
      <w:r>
        <w:rPr/>
        <w:t>Вік 41 - 45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37"/>
        <w:gridCol w:w="786"/>
        <w:gridCol w:w="1278"/>
        <w:gridCol w:w="1114"/>
        <w:gridCol w:w="1114"/>
        <w:gridCol w:w="1274"/>
      </w:tblGrid>
      <w:tr>
        <w:trPr>
          <w:trHeight w:val="28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2" w:name="416"/>
            <w:bookmarkEnd w:id="322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3" w:name="417"/>
            <w:bookmarkEnd w:id="323"/>
            <w:r>
              <w:rPr/>
              <w:t>Види тестів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4" w:name="418"/>
            <w:bookmarkEnd w:id="324"/>
            <w:r>
              <w:rPr/>
              <w:t>Стать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5" w:name="419"/>
            <w:bookmarkEnd w:id="325"/>
            <w:r>
              <w:rPr/>
              <w:t>Нормативи, бали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6" w:name="420"/>
            <w:bookmarkEnd w:id="326"/>
            <w:r>
              <w:rPr/>
              <w:t> </w:t>
            </w: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7" w:name="421"/>
            <w:bookmarkEnd w:id="327"/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8" w:name="422"/>
            <w:bookmarkEnd w:id="328"/>
            <w:r>
              <w:rPr/>
              <w:t xml:space="preserve">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9" w:name="423"/>
            <w:bookmarkEnd w:id="329"/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0" w:name="424"/>
            <w:bookmarkEnd w:id="330"/>
            <w:r>
              <w:rPr/>
              <w:t>1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1" w:name="426"/>
            <w:bookmarkEnd w:id="331"/>
            <w:r>
              <w:rPr/>
              <w:t xml:space="preserve">Рівномірний біг 2000 м, хв, с </w:t>
              <w:br/>
              <w:t xml:space="preserve">                           2000 м, хв, с або </w:t>
              <w:br/>
              <w:t>12-хвилинний біг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2" w:name="429"/>
            <w:bookmarkEnd w:id="332"/>
            <w:r>
              <w:rPr/>
              <w:t>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3" w:name="430"/>
            <w:bookmarkEnd w:id="333"/>
            <w:r>
              <w:rPr/>
              <w:t>8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4" w:name="431"/>
            <w:bookmarkEnd w:id="334"/>
            <w:r>
              <w:rPr/>
              <w:t>9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5" w:name="432"/>
            <w:bookmarkEnd w:id="335"/>
            <w:r>
              <w:rPr/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6" w:name="433"/>
            <w:bookmarkEnd w:id="336"/>
            <w:r>
              <w:rPr/>
              <w:t>10,30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7" w:name="434"/>
            <w:bookmarkEnd w:id="337"/>
            <w:r>
              <w:rPr/>
              <w:t>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8" w:name="435"/>
            <w:bookmarkEnd w:id="338"/>
            <w:r>
              <w:rPr/>
              <w:t>13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9" w:name="436"/>
            <w:bookmarkEnd w:id="339"/>
            <w:r>
              <w:rPr/>
              <w:t>13,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0" w:name="437"/>
            <w:bookmarkEnd w:id="340"/>
            <w:r>
              <w:rPr/>
              <w:t>1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1" w:name="438"/>
            <w:bookmarkEnd w:id="341"/>
            <w:r>
              <w:rPr/>
              <w:t>14,20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" w:name="439"/>
            <w:bookmarkEnd w:id="342"/>
            <w:r>
              <w:rPr/>
              <w:t>1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3" w:name="440"/>
            <w:bookmarkEnd w:id="343"/>
            <w:r>
              <w:rPr/>
              <w:t>1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4" w:name="441"/>
            <w:bookmarkEnd w:id="344"/>
            <w:r>
              <w:rPr/>
              <w:t>1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5" w:name="442"/>
            <w:bookmarkEnd w:id="345"/>
            <w:r>
              <w:rPr/>
              <w:t>1650</w:t>
            </w:r>
          </w:p>
        </w:tc>
      </w:tr>
      <w:tr>
        <w:trPr>
          <w:trHeight w:val="27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6" w:name="443"/>
            <w:bookmarkEnd w:id="346"/>
            <w:r>
              <w:rPr/>
              <w:t>2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47" w:name="446"/>
            <w:bookmarkEnd w:id="347"/>
            <w:r>
              <w:rPr/>
              <w:t xml:space="preserve">Підтягування на перекладині, разів, або </w:t>
              <w:br/>
              <w:t>ривок гирі 16 кг, разів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8" w:name="447"/>
            <w:bookmarkEnd w:id="348"/>
            <w:r>
              <w:rPr/>
              <w:t>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9" w:name="449"/>
            <w:bookmarkEnd w:id="349"/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0" w:name="450"/>
            <w:bookmarkEnd w:id="350"/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1" w:name="451"/>
            <w:bookmarkEnd w:id="351"/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2" w:name="452"/>
            <w:bookmarkEnd w:id="352"/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3" w:name="453"/>
            <w:bookmarkEnd w:id="353"/>
            <w:r>
              <w:rPr/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4" w:name="454"/>
            <w:bookmarkEnd w:id="354"/>
            <w:r>
              <w:rPr/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" w:name="455"/>
            <w:bookmarkEnd w:id="355"/>
            <w:r>
              <w:rPr/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6" w:name="456"/>
            <w:bookmarkEnd w:id="356"/>
            <w:r>
              <w:rPr/>
              <w:t>12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57" w:name="458"/>
            <w:bookmarkEnd w:id="357"/>
            <w:r>
              <w:rPr/>
              <w:t>Підтягування у висі лежачи, разів, або</w:t>
              <w:br/>
              <w:t xml:space="preserve"> згинання і розгинання рук в упорі лежачи, разів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8" w:name="459"/>
            <w:bookmarkEnd w:id="358"/>
            <w:r>
              <w:rPr/>
              <w:t>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9" w:name="461"/>
            <w:bookmarkEnd w:id="359"/>
            <w:r>
              <w:rPr/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0" w:name="462"/>
            <w:bookmarkEnd w:id="360"/>
            <w:r>
              <w:rPr/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1" w:name="463"/>
            <w:bookmarkEnd w:id="361"/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2" w:name="464"/>
            <w:bookmarkEnd w:id="362"/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3" w:name="465"/>
            <w:bookmarkEnd w:id="363"/>
            <w:r>
              <w:rPr/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4" w:name="466"/>
            <w:bookmarkEnd w:id="364"/>
            <w:r>
              <w:rPr/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5" w:name="467"/>
            <w:bookmarkEnd w:id="365"/>
            <w:r>
              <w:rPr/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6" w:name="468"/>
            <w:bookmarkEnd w:id="366"/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7" w:name="469"/>
            <w:bookmarkEnd w:id="367"/>
            <w:r>
              <w:rPr/>
              <w:t>3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68" w:name="470"/>
            <w:bookmarkEnd w:id="368"/>
            <w:r>
              <w:rPr/>
              <w:t>Нахил тулуба вперед із положення сидячи, с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9" w:name="471"/>
            <w:bookmarkEnd w:id="369"/>
            <w:r>
              <w:rPr/>
              <w:t>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0" w:name="472"/>
            <w:bookmarkEnd w:id="370"/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1" w:name="473"/>
            <w:bookmarkEnd w:id="371"/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2" w:name="474"/>
            <w:bookmarkEnd w:id="372"/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3" w:name="475"/>
            <w:bookmarkEnd w:id="373"/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4" w:name="476"/>
            <w:bookmarkEnd w:id="374"/>
            <w:r>
              <w:rPr/>
              <w:t>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5" w:name="477"/>
            <w:bookmarkEnd w:id="375"/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6" w:name="478"/>
            <w:bookmarkEnd w:id="376"/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7" w:name="479"/>
            <w:bookmarkEnd w:id="377"/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8" w:name="480"/>
            <w:bookmarkEnd w:id="378"/>
            <w:r>
              <w:rPr/>
              <w:t>4</w:t>
            </w:r>
          </w:p>
        </w:tc>
      </w:tr>
      <w:tr>
        <w:trPr>
          <w:trHeight w:val="27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9" w:name="481"/>
            <w:bookmarkEnd w:id="379"/>
            <w:r>
              <w:rPr/>
              <w:t>4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80" w:name="483"/>
            <w:bookmarkEnd w:id="380"/>
            <w:r>
              <w:rPr/>
              <w:t xml:space="preserve">Підіймання тулуба в сід, разів, 1 хв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1" w:name="484"/>
            <w:bookmarkEnd w:id="381"/>
            <w:r>
              <w:rPr/>
              <w:t>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2" w:name="485"/>
            <w:bookmarkEnd w:id="382"/>
            <w:r>
              <w:rPr/>
              <w:t>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3" w:name="486"/>
            <w:bookmarkEnd w:id="383"/>
            <w:r>
              <w:rPr/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4" w:name="487"/>
            <w:bookmarkEnd w:id="384"/>
            <w:r>
              <w:rPr/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5" w:name="488"/>
            <w:bookmarkEnd w:id="385"/>
            <w:r>
              <w:rPr/>
              <w:t>28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6" w:name="489"/>
            <w:bookmarkEnd w:id="386"/>
            <w:r>
              <w:rPr/>
              <w:t>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7" w:name="490"/>
            <w:bookmarkEnd w:id="387"/>
            <w:r>
              <w:rPr/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8" w:name="491"/>
            <w:bookmarkEnd w:id="388"/>
            <w:r>
              <w:rPr/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9" w:name="492"/>
            <w:bookmarkEnd w:id="389"/>
            <w:r>
              <w:rPr/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0" w:name="493"/>
            <w:bookmarkEnd w:id="390"/>
            <w:r>
              <w:rPr/>
              <w:t>18</w:t>
            </w:r>
          </w:p>
        </w:tc>
      </w:tr>
      <w:tr>
        <w:trPr>
          <w:trHeight w:val="27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1" w:name="494"/>
            <w:bookmarkEnd w:id="391"/>
            <w:r>
              <w:rPr/>
              <w:t>5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92" w:name="495"/>
            <w:bookmarkEnd w:id="392"/>
            <w:r>
              <w:rPr/>
              <w:t xml:space="preserve">ІМТ = </w:t>
            </w:r>
            <w:r>
              <w:rPr>
                <w:u w:val="single"/>
              </w:rPr>
              <w:t>маса тіла (кг)</w:t>
              <w:br/>
            </w:r>
            <w:r>
              <w:rPr/>
              <w:t>              зріст (м)</w:t>
            </w:r>
            <w:r>
              <w:rPr>
                <w:vertAlign w:val="superscript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3" w:name="497"/>
            <w:bookmarkEnd w:id="393"/>
            <w:r>
              <w:rPr/>
              <w:t>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4" w:name="498"/>
            <w:bookmarkEnd w:id="394"/>
            <w:r>
              <w:rPr/>
              <w:t>22.0 - 23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5" w:name="499"/>
            <w:bookmarkEnd w:id="395"/>
            <w:r>
              <w:rPr/>
              <w:t>23.1 - 24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6" w:name="500"/>
            <w:bookmarkEnd w:id="396"/>
            <w:r>
              <w:rPr/>
              <w:t>24.1 - 25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7" w:name="501"/>
            <w:bookmarkEnd w:id="397"/>
            <w:r>
              <w:rPr/>
              <w:t>25.1 - 26.0</w:t>
            </w:r>
          </w:p>
        </w:tc>
      </w:tr>
      <w:tr>
        <w:trPr>
          <w:trHeight w:val="1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8" w:name="502"/>
            <w:bookmarkEnd w:id="398"/>
            <w:r>
              <w:rPr/>
              <w:t>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99" w:name="503"/>
            <w:bookmarkEnd w:id="399"/>
            <w:r>
              <w:rPr/>
              <w:t>22.0 - 22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0" w:name="504"/>
            <w:bookmarkEnd w:id="400"/>
            <w:r>
              <w:rPr/>
              <w:t>22.6 - 23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1" w:name="505"/>
            <w:bookmarkEnd w:id="401"/>
            <w:r>
              <w:rPr/>
              <w:t>23.1 - 24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2" w:name="506"/>
            <w:bookmarkEnd w:id="402"/>
            <w:r>
              <w:rPr/>
              <w:t>24.1 - 25.0</w:t>
            </w:r>
          </w:p>
        </w:tc>
      </w:tr>
    </w:tbl>
    <w:p>
      <w:pPr>
        <w:pStyle w:val="Heading3"/>
        <w:jc w:val="center"/>
        <w:rPr/>
      </w:pPr>
      <w:bookmarkStart w:id="403" w:name="507"/>
      <w:bookmarkEnd w:id="403"/>
      <w:r>
        <w:rPr/>
        <w:t>Вік 46 - 50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91"/>
        <w:gridCol w:w="786"/>
        <w:gridCol w:w="1256"/>
        <w:gridCol w:w="1117"/>
        <w:gridCol w:w="1118"/>
        <w:gridCol w:w="1283"/>
      </w:tblGrid>
      <w:tr>
        <w:trPr>
          <w:trHeight w:val="2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4" w:name="508"/>
            <w:bookmarkEnd w:id="404"/>
            <w:r>
              <w:rPr/>
              <w:t>№</w:t>
            </w:r>
            <w:r>
              <w:rPr/>
              <w:br/>
              <w:t> з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5" w:name="509"/>
            <w:bookmarkEnd w:id="405"/>
            <w:r>
              <w:rPr/>
              <w:t>Види тестів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6" w:name="510"/>
            <w:bookmarkEnd w:id="406"/>
            <w:r>
              <w:rPr/>
              <w:t>Стать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7" w:name="511"/>
            <w:bookmarkEnd w:id="407"/>
            <w:r>
              <w:rPr/>
              <w:t>Нормативи, бали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8" w:name="512"/>
            <w:bookmarkEnd w:id="408"/>
            <w:r>
              <w:rPr/>
              <w:t> </w:t>
            </w: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09" w:name="513"/>
            <w:bookmarkEnd w:id="409"/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0" w:name="514"/>
            <w:bookmarkEnd w:id="410"/>
            <w:r>
              <w:rPr/>
              <w:t xml:space="preserve">3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1" w:name="515"/>
            <w:bookmarkEnd w:id="411"/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2" w:name="516"/>
            <w:bookmarkEnd w:id="412"/>
            <w:r>
              <w:rPr/>
              <w:t>1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13" w:name="518"/>
            <w:bookmarkEnd w:id="413"/>
            <w:r>
              <w:rPr/>
              <w:t xml:space="preserve">Рівномірний біг 2000 м, хв, с </w:t>
              <w:br/>
              <w:t xml:space="preserve">                            2000 м, хв, с або </w:t>
              <w:br/>
              <w:t>12-хвилинний біг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4" w:name="521"/>
            <w:bookmarkEnd w:id="414"/>
            <w:r>
              <w:rPr/>
              <w:t>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5" w:name="522"/>
            <w:bookmarkEnd w:id="415"/>
            <w:r>
              <w:rPr/>
              <w:t>9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6" w:name="523"/>
            <w:bookmarkEnd w:id="416"/>
            <w:r>
              <w:rPr/>
              <w:t>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7" w:name="524"/>
            <w:bookmarkEnd w:id="417"/>
            <w:r>
              <w:rPr/>
              <w:t>10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8" w:name="525"/>
            <w:bookmarkEnd w:id="418"/>
            <w:r>
              <w:rPr/>
              <w:t>11,00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19" w:name="526"/>
            <w:bookmarkEnd w:id="419"/>
            <w:r>
              <w:rPr/>
              <w:t>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0" w:name="528"/>
            <w:bookmarkEnd w:id="420"/>
            <w:r>
              <w:rPr/>
              <w:t>1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1" w:name="529"/>
            <w:bookmarkEnd w:id="421"/>
            <w:r>
              <w:rPr/>
              <w:t>15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2" w:name="530"/>
            <w:bookmarkEnd w:id="422"/>
            <w:r>
              <w:rPr/>
              <w:t>15,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3" w:name="531"/>
            <w:bookmarkEnd w:id="423"/>
            <w:r>
              <w:rPr/>
              <w:t>16,00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4" w:name="532"/>
            <w:bookmarkEnd w:id="424"/>
            <w:r>
              <w:rPr/>
              <w:t>1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5" w:name="533"/>
            <w:bookmarkEnd w:id="425"/>
            <w:r>
              <w:rPr/>
              <w:t>1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6" w:name="534"/>
            <w:bookmarkEnd w:id="426"/>
            <w:r>
              <w:rPr/>
              <w:t>1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27" w:name="535"/>
            <w:bookmarkEnd w:id="427"/>
            <w:r>
              <w:rPr/>
              <w:t>1600</w:t>
            </w:r>
          </w:p>
        </w:tc>
      </w:tr>
      <w:tr>
        <w:trPr>
          <w:trHeight w:val="2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bookmarkStart w:id="428" w:name="536"/>
            <w:bookmarkEnd w:id="428"/>
            <w:r>
              <w:rPr/>
              <w:t>2</w:t>
            </w:r>
          </w:p>
          <w:p>
            <w:pPr>
              <w:pStyle w:val="Style14"/>
              <w:spacing w:before="280" w:after="0"/>
              <w:rPr/>
            </w:pPr>
            <w:bookmarkStart w:id="429" w:name="537"/>
            <w:bookmarkEnd w:id="429"/>
            <w:r>
              <w:rPr/>
              <w:t> 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30" w:name="539"/>
            <w:bookmarkEnd w:id="430"/>
            <w:r>
              <w:rPr/>
              <w:t xml:space="preserve">Підтягування на перекладині, разів, або </w:t>
              <w:br/>
              <w:t>ривок гирі 16 кг, разів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1" w:name="540"/>
            <w:bookmarkEnd w:id="431"/>
            <w:r>
              <w:rPr/>
              <w:t>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2" w:name="542"/>
            <w:bookmarkEnd w:id="432"/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3" w:name="543"/>
            <w:bookmarkEnd w:id="433"/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4" w:name="544"/>
            <w:bookmarkEnd w:id="434"/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5" w:name="545"/>
            <w:bookmarkEnd w:id="435"/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6" w:name="546"/>
            <w:bookmarkEnd w:id="436"/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7" w:name="547"/>
            <w:bookmarkEnd w:id="437"/>
            <w:r>
              <w:rPr/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8" w:name="548"/>
            <w:bookmarkEnd w:id="438"/>
            <w:r>
              <w:rPr/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39" w:name="549"/>
            <w:bookmarkEnd w:id="439"/>
            <w:r>
              <w:rPr/>
              <w:t>8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40" w:name="550"/>
            <w:bookmarkEnd w:id="440"/>
            <w:r>
              <w:rPr/>
              <w:t xml:space="preserve">Підтягування у висі лежачи, разів, або </w:t>
              <w:br/>
              <w:t>згинання і розгинання рук в упорі лежачи, разів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1" w:name="552"/>
            <w:bookmarkEnd w:id="441"/>
            <w:r>
              <w:rPr/>
              <w:t>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2" w:name="554"/>
            <w:bookmarkEnd w:id="442"/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3" w:name="555"/>
            <w:bookmarkEnd w:id="443"/>
            <w:r>
              <w:rPr/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4" w:name="556"/>
            <w:bookmarkEnd w:id="444"/>
            <w:r>
              <w:rPr/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5" w:name="557"/>
            <w:bookmarkEnd w:id="445"/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6" w:name="558"/>
            <w:bookmarkEnd w:id="446"/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7" w:name="559"/>
            <w:bookmarkEnd w:id="447"/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8" w:name="560"/>
            <w:bookmarkEnd w:id="448"/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9" w:name="561"/>
            <w:bookmarkEnd w:id="449"/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0" w:name="562"/>
            <w:bookmarkEnd w:id="450"/>
            <w:r>
              <w:rPr/>
              <w:t>3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51" w:name="563"/>
            <w:bookmarkEnd w:id="451"/>
            <w:r>
              <w:rPr/>
              <w:t>Нахил тулуба вперед із положення сидячи, с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2" w:name="564"/>
            <w:bookmarkEnd w:id="452"/>
            <w:r>
              <w:rPr/>
              <w:t>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3" w:name="565"/>
            <w:bookmarkEnd w:id="453"/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4" w:name="566"/>
            <w:bookmarkEnd w:id="454"/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5" w:name="567"/>
            <w:bookmarkEnd w:id="455"/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6" w:name="568"/>
            <w:bookmarkEnd w:id="456"/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7" w:name="569"/>
            <w:bookmarkEnd w:id="457"/>
            <w:r>
              <w:rPr/>
              <w:t>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8" w:name="570"/>
            <w:bookmarkEnd w:id="458"/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9" w:name="571"/>
            <w:bookmarkEnd w:id="459"/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0" w:name="572"/>
            <w:bookmarkEnd w:id="460"/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1" w:name="573"/>
            <w:bookmarkEnd w:id="461"/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2" w:name="574"/>
            <w:bookmarkEnd w:id="462"/>
            <w:r>
              <w:rPr/>
              <w:t>4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63" w:name="575"/>
            <w:bookmarkEnd w:id="463"/>
            <w:r>
              <w:rPr/>
              <w:t xml:space="preserve">Підіймання тулуба в сід, разів, 1 хв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4" w:name="576"/>
            <w:bookmarkEnd w:id="464"/>
            <w:r>
              <w:rPr/>
              <w:t>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5" w:name="577"/>
            <w:bookmarkEnd w:id="465"/>
            <w:r>
              <w:rPr/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6" w:name="578"/>
            <w:bookmarkEnd w:id="466"/>
            <w:r>
              <w:rPr/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7" w:name="579"/>
            <w:bookmarkEnd w:id="467"/>
            <w:r>
              <w:rPr/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8" w:name="580"/>
            <w:bookmarkEnd w:id="468"/>
            <w:r>
              <w:rPr/>
              <w:t>22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9" w:name="581"/>
            <w:bookmarkEnd w:id="469"/>
            <w:r>
              <w:rPr/>
              <w:t>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0" w:name="582"/>
            <w:bookmarkEnd w:id="470"/>
            <w:r>
              <w:rPr/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1" w:name="583"/>
            <w:bookmarkEnd w:id="471"/>
            <w:r>
              <w:rPr/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2" w:name="584"/>
            <w:bookmarkEnd w:id="472"/>
            <w:r>
              <w:rPr/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3" w:name="585"/>
            <w:bookmarkEnd w:id="473"/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4" w:name="586"/>
            <w:bookmarkEnd w:id="474"/>
            <w:r>
              <w:rPr/>
              <w:t>5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75" w:name="587"/>
            <w:bookmarkEnd w:id="475"/>
            <w:r>
              <w:rPr/>
              <w:t xml:space="preserve">ІМТ = </w:t>
            </w:r>
            <w:r>
              <w:rPr>
                <w:u w:val="single"/>
              </w:rPr>
              <w:t>маса тіла (кг)</w:t>
              <w:br/>
            </w:r>
            <w:r>
              <w:rPr/>
              <w:t>               зріст (м)</w:t>
            </w:r>
            <w:r>
              <w:rPr>
                <w:vertAlign w:val="superscript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6" w:name="589"/>
            <w:bookmarkEnd w:id="476"/>
            <w:r>
              <w:rPr/>
              <w:t>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7" w:name="590"/>
            <w:bookmarkEnd w:id="477"/>
            <w:r>
              <w:rPr/>
              <w:t>22.0 - 23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8" w:name="591"/>
            <w:bookmarkEnd w:id="478"/>
            <w:r>
              <w:rPr/>
              <w:t>23.1 - 24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9" w:name="592"/>
            <w:bookmarkEnd w:id="479"/>
            <w:r>
              <w:rPr/>
              <w:t>24.1 - 25.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0" w:name="593"/>
            <w:bookmarkEnd w:id="480"/>
            <w:r>
              <w:rPr/>
              <w:t>25.1 - 26.0</w:t>
            </w:r>
          </w:p>
        </w:tc>
      </w:tr>
      <w:tr>
        <w:trPr>
          <w:trHeight w:val="14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1" w:name="594"/>
            <w:bookmarkEnd w:id="481"/>
            <w:r>
              <w:rPr/>
              <w:t>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2" w:name="595"/>
            <w:bookmarkEnd w:id="482"/>
            <w:r>
              <w:rPr/>
              <w:t>22.0 - 22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3" w:name="596"/>
            <w:bookmarkEnd w:id="483"/>
            <w:r>
              <w:rPr/>
              <w:t>22.6 - 23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4" w:name="597"/>
            <w:bookmarkEnd w:id="484"/>
            <w:r>
              <w:rPr/>
              <w:t>23.1 - 24.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5" w:name="598"/>
            <w:bookmarkEnd w:id="485"/>
            <w:r>
              <w:rPr/>
              <w:t>24.1 - 25.0</w:t>
            </w:r>
          </w:p>
        </w:tc>
      </w:tr>
    </w:tbl>
    <w:p>
      <w:pPr>
        <w:pStyle w:val="Heading3"/>
        <w:jc w:val="center"/>
        <w:rPr/>
      </w:pPr>
      <w:bookmarkStart w:id="486" w:name="599"/>
      <w:bookmarkEnd w:id="486"/>
      <w:r>
        <w:rPr/>
        <w:t>Вік 51 - 55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15"/>
        <w:gridCol w:w="849"/>
        <w:gridCol w:w="1190"/>
        <w:gridCol w:w="1018"/>
        <w:gridCol w:w="1020"/>
        <w:gridCol w:w="1364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7" w:name="600"/>
            <w:bookmarkEnd w:id="487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8" w:name="601"/>
            <w:bookmarkEnd w:id="488"/>
            <w:r>
              <w:rPr/>
              <w:t>Види тесті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9" w:name="602"/>
            <w:bookmarkEnd w:id="489"/>
            <w:r>
              <w:rPr/>
              <w:t>Стать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0" w:name="603"/>
            <w:bookmarkEnd w:id="490"/>
            <w:r>
              <w:rPr/>
              <w:t>Нормативи, бали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1" w:name="604"/>
            <w:bookmarkEnd w:id="491"/>
            <w:r>
              <w:rPr/>
              <w:t> </w:t>
            </w: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2" w:name="605"/>
            <w:bookmarkEnd w:id="492"/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3" w:name="606"/>
            <w:bookmarkEnd w:id="493"/>
            <w:r>
              <w:rPr/>
              <w:t xml:space="preserve">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4" w:name="607"/>
            <w:bookmarkEnd w:id="494"/>
            <w:r>
              <w:rPr/>
              <w:t>2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5" w:name="608"/>
            <w:bookmarkEnd w:id="495"/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96" w:name="609"/>
            <w:bookmarkEnd w:id="496"/>
            <w:r>
              <w:rPr/>
              <w:t>Рівномірний біг 2000 м, хв, 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7" w:name="610"/>
            <w:bookmarkEnd w:id="497"/>
            <w:r>
              <w:rPr/>
              <w:t>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8" w:name="611"/>
            <w:bookmarkEnd w:id="498"/>
            <w:r>
              <w:rPr/>
              <w:t>1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9" w:name="612"/>
            <w:bookmarkEnd w:id="499"/>
            <w:r>
              <w:rPr/>
              <w:t>11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0" w:name="613"/>
            <w:bookmarkEnd w:id="500"/>
            <w:r>
              <w:rPr/>
              <w:t>12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1" w:name="614"/>
            <w:bookmarkEnd w:id="501"/>
            <w:r>
              <w:rPr/>
              <w:t>12,5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02" w:name="615"/>
            <w:bookmarkEnd w:id="502"/>
            <w:r>
              <w:rPr/>
              <w:t>12-хвилинний біг, ходьба,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3" w:name="617"/>
            <w:bookmarkEnd w:id="503"/>
            <w:r>
              <w:rPr/>
              <w:t>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4" w:name="618"/>
            <w:bookmarkEnd w:id="504"/>
            <w:r>
              <w:rPr/>
              <w:t>1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5" w:name="619"/>
            <w:bookmarkEnd w:id="505"/>
            <w:r>
              <w:rPr/>
              <w:t>1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6" w:name="620"/>
            <w:bookmarkEnd w:id="506"/>
            <w:r>
              <w:rPr/>
              <w:t>1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7" w:name="621"/>
            <w:bookmarkEnd w:id="507"/>
            <w:r>
              <w:rPr/>
              <w:t>155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8" w:name="622"/>
            <w:bookmarkEnd w:id="508"/>
            <w:r>
              <w:rPr/>
              <w:t>2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09" w:name="624"/>
            <w:bookmarkEnd w:id="509"/>
            <w:r>
              <w:rPr/>
              <w:t>Підтягування на перекладині, разів, або</w:t>
              <w:br/>
              <w:t>згинання і розгинання рук в упорі лежачи, разі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0" w:name="625"/>
            <w:bookmarkEnd w:id="510"/>
            <w:r>
              <w:rPr/>
              <w:t>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1" w:name="627"/>
            <w:bookmarkEnd w:id="511"/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2" w:name="628"/>
            <w:bookmarkEnd w:id="512"/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3" w:name="629"/>
            <w:bookmarkEnd w:id="513"/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4" w:name="630"/>
            <w:bookmarkEnd w:id="514"/>
            <w:r>
              <w:rPr/>
              <w:t>1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5" w:name="631"/>
            <w:bookmarkEnd w:id="515"/>
            <w:r>
              <w:rPr/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6" w:name="632"/>
            <w:bookmarkEnd w:id="516"/>
            <w:r>
              <w:rPr/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7" w:name="633"/>
            <w:bookmarkEnd w:id="517"/>
            <w:r>
              <w:rPr/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18" w:name="634"/>
            <w:bookmarkEnd w:id="518"/>
            <w:r>
              <w:rPr/>
              <w:t>1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19" w:name="635"/>
            <w:bookmarkEnd w:id="519"/>
            <w:r>
              <w:rPr/>
              <w:t>Згинання і розгинання рук в упорі лежачи із зігнутими колінами, разі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0" w:name="636"/>
            <w:bookmarkEnd w:id="520"/>
            <w:r>
              <w:rPr/>
              <w:t>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1" w:name="637"/>
            <w:bookmarkEnd w:id="521"/>
            <w:r>
              <w:rPr/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2" w:name="638"/>
            <w:bookmarkEnd w:id="522"/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3" w:name="639"/>
            <w:bookmarkEnd w:id="523"/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4" w:name="640"/>
            <w:bookmarkEnd w:id="524"/>
            <w:r>
              <w:rPr/>
              <w:t>8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5" w:name="641"/>
            <w:bookmarkEnd w:id="525"/>
            <w:r>
              <w:rPr/>
              <w:t>3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26" w:name="642"/>
            <w:bookmarkEnd w:id="526"/>
            <w:r>
              <w:rPr/>
              <w:t>Нахил тулуба вперед із положення сидячи, с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7" w:name="643"/>
            <w:bookmarkEnd w:id="527"/>
            <w:r>
              <w:rPr/>
              <w:t>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8" w:name="644"/>
            <w:bookmarkEnd w:id="528"/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29" w:name="645"/>
            <w:bookmarkEnd w:id="529"/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0" w:name="646"/>
            <w:bookmarkEnd w:id="530"/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1" w:name="647"/>
            <w:bookmarkEnd w:id="531"/>
            <w:r>
              <w:rPr/>
              <w:t>1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2" w:name="648"/>
            <w:bookmarkEnd w:id="532"/>
            <w:r>
              <w:rPr/>
              <w:t>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3" w:name="649"/>
            <w:bookmarkEnd w:id="533"/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4" w:name="650"/>
            <w:bookmarkEnd w:id="534"/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5" w:name="651"/>
            <w:bookmarkEnd w:id="535"/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6" w:name="652"/>
            <w:bookmarkEnd w:id="536"/>
            <w:r>
              <w:rPr/>
              <w:t>1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7" w:name="653"/>
            <w:bookmarkEnd w:id="537"/>
            <w:r>
              <w:rPr/>
              <w:t>4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38" w:name="654"/>
            <w:bookmarkEnd w:id="538"/>
            <w:r>
              <w:rPr/>
              <w:t xml:space="preserve">Підіймання тулуба в сід, разів, 1 х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9" w:name="655"/>
            <w:bookmarkEnd w:id="539"/>
            <w:r>
              <w:rPr/>
              <w:t>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0" w:name="656"/>
            <w:bookmarkEnd w:id="540"/>
            <w:r>
              <w:rPr/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1" w:name="657"/>
            <w:bookmarkEnd w:id="541"/>
            <w:r>
              <w:rPr/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2" w:name="658"/>
            <w:bookmarkEnd w:id="542"/>
            <w:r>
              <w:rPr/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3" w:name="659"/>
            <w:bookmarkEnd w:id="543"/>
            <w:r>
              <w:rPr/>
              <w:t>1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4" w:name="660"/>
            <w:bookmarkEnd w:id="544"/>
            <w:r>
              <w:rPr/>
              <w:t>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5" w:name="661"/>
            <w:bookmarkEnd w:id="545"/>
            <w:r>
              <w:rPr/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6" w:name="662"/>
            <w:bookmarkEnd w:id="546"/>
            <w:r>
              <w:rPr/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7" w:name="663"/>
            <w:bookmarkEnd w:id="547"/>
            <w:r>
              <w:rPr/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8" w:name="664"/>
            <w:bookmarkEnd w:id="548"/>
            <w:r>
              <w:rPr/>
              <w:t>12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9" w:name="665"/>
            <w:bookmarkEnd w:id="549"/>
            <w:r>
              <w:rPr/>
              <w:t>5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50" w:name="666"/>
            <w:bookmarkEnd w:id="550"/>
            <w:r>
              <w:rPr/>
              <w:t>20 присідань за 30 с, час відновлення, хв, 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1" w:name="667"/>
            <w:bookmarkEnd w:id="551"/>
            <w:r>
              <w:rPr/>
              <w:t>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2" w:name="668"/>
            <w:bookmarkEnd w:id="552"/>
            <w:r>
              <w:rPr/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3" w:name="669"/>
            <w:bookmarkEnd w:id="553"/>
            <w:r>
              <w:rPr/>
              <w:t>1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4" w:name="670"/>
            <w:bookmarkEnd w:id="554"/>
            <w:r>
              <w:rPr/>
              <w:t>1,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5" w:name="671"/>
            <w:bookmarkEnd w:id="555"/>
            <w:r>
              <w:rPr/>
              <w:t>2,3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6" w:name="672"/>
            <w:bookmarkEnd w:id="556"/>
            <w:r>
              <w:rPr/>
              <w:t>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7" w:name="673"/>
            <w:bookmarkEnd w:id="557"/>
            <w:r>
              <w:rPr/>
              <w:t>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8" w:name="674"/>
            <w:bookmarkEnd w:id="558"/>
            <w:r>
              <w:rPr/>
              <w:t>1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59" w:name="675"/>
            <w:bookmarkEnd w:id="559"/>
            <w:r>
              <w:rPr/>
              <w:t>1,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0" w:name="676"/>
            <w:bookmarkEnd w:id="560"/>
            <w:r>
              <w:rPr/>
              <w:t>2,30</w:t>
            </w:r>
          </w:p>
        </w:tc>
      </w:tr>
    </w:tbl>
    <w:p>
      <w:pPr>
        <w:pStyle w:val="Heading3"/>
        <w:jc w:val="center"/>
        <w:rPr/>
      </w:pPr>
      <w:r>
        <w:rPr/>
      </w:r>
      <w:bookmarkStart w:id="561" w:name="678"/>
      <w:bookmarkStart w:id="562" w:name="678"/>
      <w:bookmarkEnd w:id="562"/>
    </w:p>
    <w:p>
      <w:pPr>
        <w:pStyle w:val="Heading3"/>
        <w:jc w:val="center"/>
        <w:rPr/>
      </w:pPr>
      <w:r>
        <w:rPr/>
        <w:t>Вік 56 - 60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90"/>
        <w:gridCol w:w="785"/>
        <w:gridCol w:w="928"/>
        <w:gridCol w:w="810"/>
        <w:gridCol w:w="973"/>
        <w:gridCol w:w="1302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3" w:name="680"/>
            <w:bookmarkEnd w:id="563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4" w:name="681"/>
            <w:bookmarkEnd w:id="564"/>
            <w:r>
              <w:rPr/>
              <w:t>Види тесті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5" w:name="682"/>
            <w:bookmarkEnd w:id="565"/>
            <w:r>
              <w:rPr/>
              <w:t>Стать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6" w:name="683"/>
            <w:bookmarkEnd w:id="566"/>
            <w:r>
              <w:rPr/>
              <w:t>Нормативи, бали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7" w:name="684"/>
            <w:bookmarkEnd w:id="567"/>
            <w:r>
              <w:rPr/>
              <w:t> </w:t>
            </w: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8" w:name="685"/>
            <w:bookmarkEnd w:id="568"/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69" w:name="686"/>
            <w:bookmarkEnd w:id="569"/>
            <w:r>
              <w:rPr/>
              <w:t xml:space="preserve">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0" w:name="687"/>
            <w:bookmarkEnd w:id="570"/>
            <w:r>
              <w:rPr/>
              <w:t>2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1" w:name="688"/>
            <w:bookmarkEnd w:id="571"/>
            <w:r>
              <w:rPr/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72" w:name="689"/>
            <w:bookmarkEnd w:id="572"/>
            <w:r>
              <w:rPr/>
              <w:t>Рівномірний біг 2000 м, хв, 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3" w:name="690"/>
            <w:bookmarkEnd w:id="573"/>
            <w:r>
              <w:rPr/>
              <w:t>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4" w:name="691"/>
            <w:bookmarkEnd w:id="574"/>
            <w:r>
              <w:rPr/>
              <w:t>13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5" w:name="692"/>
            <w:bookmarkEnd w:id="575"/>
            <w:r>
              <w:rPr/>
              <w:t>13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6" w:name="693"/>
            <w:bookmarkEnd w:id="576"/>
            <w:r>
              <w:rPr/>
              <w:t>1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7" w:name="694"/>
            <w:bookmarkEnd w:id="577"/>
            <w:r>
              <w:rPr/>
              <w:t>14,5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78" w:name="695"/>
            <w:bookmarkEnd w:id="578"/>
            <w:r>
              <w:rPr/>
              <w:t>12-хвилинний біг, ходьба, 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79" w:name="696"/>
            <w:bookmarkEnd w:id="579"/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0" w:name="697"/>
            <w:bookmarkEnd w:id="580"/>
            <w:r>
              <w:rPr/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1" w:name="698"/>
            <w:bookmarkEnd w:id="581"/>
            <w:r>
              <w:rPr/>
              <w:t>1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2" w:name="699"/>
            <w:bookmarkEnd w:id="582"/>
            <w:r>
              <w:rPr/>
              <w:t>15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3" w:name="700"/>
            <w:bookmarkEnd w:id="583"/>
            <w:r>
              <w:rPr/>
              <w:t>15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4" w:name="701"/>
            <w:bookmarkEnd w:id="584"/>
            <w:r>
              <w:rPr/>
              <w:t>2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85" w:name="703"/>
            <w:bookmarkEnd w:id="585"/>
            <w:r>
              <w:rPr/>
              <w:t xml:space="preserve">Підтягування на перекладині, разів, або </w:t>
              <w:br/>
              <w:t>згинання і розгинання рук в упорі лежачи, разів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6" w:name="704"/>
            <w:bookmarkEnd w:id="586"/>
            <w:r>
              <w:rPr/>
              <w:t>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7" w:name="706"/>
            <w:bookmarkEnd w:id="587"/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8" w:name="707"/>
            <w:bookmarkEnd w:id="588"/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89" w:name="708"/>
            <w:bookmarkEnd w:id="589"/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0" w:name="709"/>
            <w:bookmarkEnd w:id="590"/>
            <w:r>
              <w:rPr/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1" w:name="711"/>
            <w:bookmarkEnd w:id="591"/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2" w:name="713"/>
            <w:bookmarkEnd w:id="592"/>
            <w:r>
              <w:rPr/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3" w:name="715"/>
            <w:bookmarkEnd w:id="593"/>
            <w:r>
              <w:rPr/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4" w:name="717"/>
            <w:bookmarkEnd w:id="594"/>
            <w:r>
              <w:rPr/>
              <w:t>1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95" w:name="718"/>
            <w:bookmarkEnd w:id="595"/>
            <w:r>
              <w:rPr/>
              <w:t>Згинання і розгинання рук в упорі лежачи із зігнутими колінами, разі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6" w:name="719"/>
            <w:bookmarkEnd w:id="596"/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7" w:name="720"/>
            <w:bookmarkEnd w:id="597"/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8" w:name="721"/>
            <w:bookmarkEnd w:id="598"/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99" w:name="722"/>
            <w:bookmarkEnd w:id="599"/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0" w:name="723"/>
            <w:bookmarkEnd w:id="600"/>
            <w:r>
              <w:rPr/>
              <w:t>4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1" w:name="724"/>
            <w:bookmarkEnd w:id="601"/>
            <w:r>
              <w:rPr/>
              <w:t>3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02" w:name="725"/>
            <w:bookmarkEnd w:id="602"/>
            <w:r>
              <w:rPr/>
              <w:t>Нахил тулуба вперед із положення сидячи, с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3" w:name="726"/>
            <w:bookmarkEnd w:id="603"/>
            <w:r>
              <w:rPr/>
              <w:t>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4" w:name="727"/>
            <w:bookmarkEnd w:id="604"/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5" w:name="728"/>
            <w:bookmarkEnd w:id="605"/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6" w:name="729"/>
            <w:bookmarkEnd w:id="606"/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7" w:name="730"/>
            <w:bookmarkEnd w:id="607"/>
            <w:r>
              <w:rPr/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8" w:name="731"/>
            <w:bookmarkEnd w:id="608"/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09" w:name="732"/>
            <w:bookmarkEnd w:id="609"/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0" w:name="733"/>
            <w:bookmarkEnd w:id="610"/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1" w:name="734"/>
            <w:bookmarkEnd w:id="611"/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2" w:name="735"/>
            <w:bookmarkEnd w:id="612"/>
            <w:r>
              <w:rPr/>
              <w:t>1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3" w:name="736"/>
            <w:bookmarkEnd w:id="613"/>
            <w:r>
              <w:rPr/>
              <w:t>4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14" w:name="737"/>
            <w:bookmarkEnd w:id="614"/>
            <w:r>
              <w:rPr/>
              <w:t xml:space="preserve">Підіймання тулуба в сід, разів, 1 х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5" w:name="738"/>
            <w:bookmarkEnd w:id="615"/>
            <w:r>
              <w:rPr/>
              <w:t>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6" w:name="739"/>
            <w:bookmarkEnd w:id="616"/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7" w:name="740"/>
            <w:bookmarkEnd w:id="617"/>
            <w:r>
              <w:rPr/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8" w:name="741"/>
            <w:bookmarkEnd w:id="618"/>
            <w:r>
              <w:rPr/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19" w:name="742"/>
            <w:bookmarkEnd w:id="619"/>
            <w:r>
              <w:rPr/>
              <w:t>1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0" w:name="743"/>
            <w:bookmarkEnd w:id="620"/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1" w:name="744"/>
            <w:bookmarkEnd w:id="621"/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2" w:name="745"/>
            <w:bookmarkEnd w:id="622"/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3" w:name="746"/>
            <w:bookmarkEnd w:id="623"/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4" w:name="747"/>
            <w:bookmarkEnd w:id="624"/>
            <w:r>
              <w:rPr/>
              <w:t>8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5" w:name="748"/>
            <w:bookmarkEnd w:id="625"/>
            <w:r>
              <w:rPr/>
              <w:t>5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26" w:name="749"/>
            <w:bookmarkEnd w:id="626"/>
            <w:r>
              <w:rPr/>
              <w:t>20 присідань за 30 с, час відновлення, хв, 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7" w:name="750"/>
            <w:bookmarkEnd w:id="627"/>
            <w:r>
              <w:rPr/>
              <w:t>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8" w:name="751"/>
            <w:bookmarkEnd w:id="628"/>
            <w:r>
              <w:rPr/>
              <w:t>1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29" w:name="752"/>
            <w:bookmarkEnd w:id="629"/>
            <w:r>
              <w:rPr/>
              <w:t>1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0" w:name="753"/>
            <w:bookmarkEnd w:id="630"/>
            <w:r>
              <w:rPr/>
              <w:t>1,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1" w:name="754"/>
            <w:bookmarkEnd w:id="631"/>
            <w:r>
              <w:rPr/>
              <w:t>2,3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2" w:name="755"/>
            <w:bookmarkEnd w:id="632"/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3" w:name="756"/>
            <w:bookmarkEnd w:id="633"/>
            <w:r>
              <w:rPr/>
              <w:t>1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4" w:name="757"/>
            <w:bookmarkEnd w:id="634"/>
            <w:r>
              <w:rPr/>
              <w:t>1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5" w:name="758"/>
            <w:bookmarkEnd w:id="635"/>
            <w:r>
              <w:rPr/>
              <w:t>1,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6" w:name="759"/>
            <w:bookmarkEnd w:id="636"/>
            <w:r>
              <w:rPr/>
              <w:t>2,45</w:t>
            </w:r>
          </w:p>
        </w:tc>
      </w:tr>
    </w:tbl>
    <w:p>
      <w:pPr>
        <w:pStyle w:val="Heading3"/>
        <w:jc w:val="center"/>
        <w:rPr/>
      </w:pPr>
      <w:bookmarkStart w:id="637" w:name="760"/>
      <w:bookmarkEnd w:id="637"/>
      <w:r>
        <w:rPr/>
        <w:t>Вік 61 - 70 ро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08"/>
        <w:gridCol w:w="793"/>
        <w:gridCol w:w="1180"/>
        <w:gridCol w:w="988"/>
        <w:gridCol w:w="984"/>
        <w:gridCol w:w="825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8" w:name="761"/>
            <w:bookmarkEnd w:id="638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39" w:name="762"/>
            <w:bookmarkEnd w:id="639"/>
            <w:r>
              <w:rPr/>
              <w:t>Види тесті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0" w:name="763"/>
            <w:bookmarkEnd w:id="640"/>
            <w:r>
              <w:rPr/>
              <w:t>Стат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1" w:name="764"/>
            <w:bookmarkEnd w:id="641"/>
            <w:r>
              <w:rPr/>
              <w:t>Нормативи, бали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2" w:name="765"/>
            <w:bookmarkEnd w:id="642"/>
            <w:r>
              <w:rPr/>
              <w:t> </w:t>
            </w: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3" w:name="766"/>
            <w:bookmarkEnd w:id="643"/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4" w:name="767"/>
            <w:bookmarkEnd w:id="644"/>
            <w:r>
              <w:rPr/>
              <w:t xml:space="preserve">3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5" w:name="768"/>
            <w:bookmarkEnd w:id="645"/>
            <w:r>
              <w:rPr/>
              <w:t>2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6" w:name="769"/>
            <w:bookmarkEnd w:id="646"/>
            <w:r>
              <w:rPr/>
              <w:t>1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47" w:name="770"/>
            <w:bookmarkEnd w:id="647"/>
            <w:r>
              <w:rPr/>
              <w:t>12-хвилинний біг, ходьба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8" w:name="771"/>
            <w:bookmarkEnd w:id="648"/>
            <w:r>
              <w:rPr/>
              <w:t>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49" w:name="772"/>
            <w:bookmarkEnd w:id="649"/>
            <w:r>
              <w:rPr/>
              <w:t>18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0" w:name="773"/>
            <w:bookmarkEnd w:id="650"/>
            <w:r>
              <w:rPr/>
              <w:t>17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1" w:name="774"/>
            <w:bookmarkEnd w:id="651"/>
            <w:r>
              <w:rPr/>
              <w:t>1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2" w:name="775"/>
            <w:bookmarkEnd w:id="652"/>
            <w:r>
              <w:rPr/>
              <w:t>165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3" w:name="776"/>
            <w:bookmarkEnd w:id="653"/>
            <w:r>
              <w:rPr/>
              <w:t>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4" w:name="777"/>
            <w:bookmarkEnd w:id="654"/>
            <w:r>
              <w:rPr/>
              <w:t>1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5" w:name="778"/>
            <w:bookmarkEnd w:id="655"/>
            <w:r>
              <w:rPr/>
              <w:t>1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6" w:name="779"/>
            <w:bookmarkEnd w:id="656"/>
            <w:r>
              <w:rPr/>
              <w:t>1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7" w:name="780"/>
            <w:bookmarkEnd w:id="657"/>
            <w:r>
              <w:rPr/>
              <w:t>135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8" w:name="781"/>
            <w:bookmarkEnd w:id="658"/>
            <w:r>
              <w:rPr/>
              <w:t>2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59" w:name="782"/>
            <w:bookmarkEnd w:id="659"/>
            <w:r>
              <w:rPr/>
              <w:t>20 присідань за 30 с, час відновлення, хв, 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0" w:name="783"/>
            <w:bookmarkEnd w:id="660"/>
            <w:r>
              <w:rPr/>
              <w:t>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1" w:name="784"/>
            <w:bookmarkEnd w:id="661"/>
            <w:r>
              <w:rPr/>
              <w:t>1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2" w:name="785"/>
            <w:bookmarkEnd w:id="662"/>
            <w:r>
              <w:rPr/>
              <w:t>1,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3" w:name="786"/>
            <w:bookmarkEnd w:id="663"/>
            <w:r>
              <w:rPr/>
              <w:t>2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4" w:name="787"/>
            <w:bookmarkEnd w:id="664"/>
            <w:r>
              <w:rPr/>
              <w:t>2,59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5" w:name="788"/>
            <w:bookmarkEnd w:id="665"/>
            <w:r>
              <w:rPr/>
              <w:t>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6" w:name="789"/>
            <w:bookmarkEnd w:id="666"/>
            <w:r>
              <w:rPr/>
              <w:t>1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7" w:name="790"/>
            <w:bookmarkEnd w:id="667"/>
            <w:r>
              <w:rPr/>
              <w:t>1,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8" w:name="791"/>
            <w:bookmarkEnd w:id="668"/>
            <w:r>
              <w:rPr/>
              <w:t>2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9" w:name="792"/>
            <w:bookmarkEnd w:id="669"/>
            <w:r>
              <w:rPr/>
              <w:t>2,59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0" w:name="793"/>
            <w:bookmarkEnd w:id="670"/>
            <w:r>
              <w:rPr/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71" w:name="794"/>
            <w:bookmarkEnd w:id="671"/>
            <w:r>
              <w:rPr/>
              <w:t>Згинання і розгинання рук в упорі лежачи, разі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2" w:name="795"/>
            <w:bookmarkEnd w:id="672"/>
            <w:r>
              <w:rPr/>
              <w:t>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3" w:name="796"/>
            <w:bookmarkEnd w:id="673"/>
            <w:r>
              <w:rPr/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4" w:name="797"/>
            <w:bookmarkEnd w:id="674"/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5" w:name="798"/>
            <w:bookmarkEnd w:id="675"/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6" w:name="799"/>
            <w:bookmarkEnd w:id="676"/>
            <w:r>
              <w:rPr/>
              <w:t>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77" w:name="800"/>
            <w:bookmarkEnd w:id="677"/>
            <w:r>
              <w:rPr/>
              <w:t>Згинання і розгинання рук в упорі лежачи із зігнутими колінами, разі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8" w:name="801"/>
            <w:bookmarkEnd w:id="678"/>
            <w:r>
              <w:rPr/>
              <w:t>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9" w:name="802"/>
            <w:bookmarkEnd w:id="679"/>
            <w:r>
              <w:rPr/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0" w:name="803"/>
            <w:bookmarkEnd w:id="680"/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1" w:name="804"/>
            <w:bookmarkEnd w:id="681"/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2" w:name="805"/>
            <w:bookmarkEnd w:id="682"/>
            <w:r>
              <w:rPr/>
              <w:t>3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3" w:name="806"/>
            <w:bookmarkEnd w:id="683"/>
            <w:r>
              <w:rPr/>
              <w:t>4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84" w:name="807"/>
            <w:bookmarkEnd w:id="684"/>
            <w:r>
              <w:rPr/>
              <w:t>Нахил тулуба вперед із положення сидячи, с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5" w:name="808"/>
            <w:bookmarkEnd w:id="685"/>
            <w:r>
              <w:rPr/>
              <w:t>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6" w:name="809"/>
            <w:bookmarkEnd w:id="686"/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7" w:name="810"/>
            <w:bookmarkEnd w:id="687"/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8" w:name="811"/>
            <w:bookmarkEnd w:id="688"/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9" w:name="812"/>
            <w:bookmarkEnd w:id="689"/>
            <w:r>
              <w:rPr/>
              <w:t>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0" w:name="813"/>
            <w:bookmarkEnd w:id="690"/>
            <w:r>
              <w:rPr/>
              <w:t>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1" w:name="814"/>
            <w:bookmarkEnd w:id="691"/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2" w:name="815"/>
            <w:bookmarkEnd w:id="692"/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3" w:name="816"/>
            <w:bookmarkEnd w:id="693"/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4" w:name="817"/>
            <w:bookmarkEnd w:id="694"/>
            <w:r>
              <w:rPr/>
              <w:t>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5" w:name="818"/>
            <w:bookmarkEnd w:id="695"/>
            <w:r>
              <w:rPr/>
              <w:t>5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96" w:name="819"/>
            <w:bookmarkEnd w:id="696"/>
            <w:r>
              <w:rPr/>
              <w:t xml:space="preserve">Підіймання тулуба в сід, разів, 1 х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7" w:name="820"/>
            <w:bookmarkEnd w:id="697"/>
            <w:r>
              <w:rPr/>
              <w:t>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8" w:name="821"/>
            <w:bookmarkEnd w:id="698"/>
            <w:r>
              <w:rPr/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99" w:name="822"/>
            <w:bookmarkEnd w:id="699"/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0" w:name="823"/>
            <w:bookmarkEnd w:id="700"/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1" w:name="824"/>
            <w:bookmarkEnd w:id="701"/>
            <w:r>
              <w:rPr/>
              <w:t>1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2" w:name="825"/>
            <w:bookmarkEnd w:id="702"/>
            <w:r>
              <w:rPr/>
              <w:t>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3" w:name="826"/>
            <w:bookmarkEnd w:id="703"/>
            <w:r>
              <w:rPr/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4" w:name="827"/>
            <w:bookmarkEnd w:id="704"/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5" w:name="828"/>
            <w:bookmarkEnd w:id="705"/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06" w:name="829"/>
            <w:bookmarkEnd w:id="706"/>
            <w:r>
              <w:rPr/>
              <w:t>6</w:t>
            </w:r>
          </w:p>
        </w:tc>
      </w:tr>
    </w:tbl>
    <w:p>
      <w:pPr>
        <w:pStyle w:val="Style14"/>
        <w:spacing w:before="0" w:after="0"/>
        <w:rPr/>
      </w:pPr>
      <w:r>
        <w:rPr/>
      </w:r>
      <w:bookmarkStart w:id="707" w:name="830"/>
      <w:bookmarkStart w:id="708" w:name="830"/>
      <w:bookmarkEnd w:id="708"/>
    </w:p>
    <w:p>
      <w:pPr>
        <w:pStyle w:val="Normal"/>
        <w:rPr/>
      </w:pPr>
      <w:r>
        <w:rPr/>
      </w:r>
      <w:bookmarkStart w:id="709" w:name="831"/>
      <w:bookmarkStart w:id="710" w:name="831"/>
      <w:bookmarkEnd w:id="71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59:00Z</dcterms:created>
  <dc:creator>Пользователь Windows</dc:creator>
  <dc:description/>
  <dc:language>en-US</dc:language>
  <cp:lastModifiedBy>Пользователь Windows</cp:lastModifiedBy>
  <dcterms:modified xsi:type="dcterms:W3CDTF">2020-08-25T07:59:00Z</dcterms:modified>
  <cp:revision>2</cp:revision>
  <dc:subject/>
  <dc:title/>
</cp:coreProperties>
</file>