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50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внесення змін до складу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 w:bidi="he-IL"/>
              </w:rPr>
              <w:t>постійно діючої комісії з розгляду питань по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en-US" w:bidi="he-IL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 w:bidi="he-IL"/>
              </w:rPr>
              <w:t xml:space="preserve">язаних з відключенням окремих приміщень житлових будинків від мереж централізованого опалення та гарячого водопостачання, затвердженої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рішенням виконавчого комітету від 18.01.2017 №8 “Про затвердження постійно діючої комісії з розгляду питань по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язаних з відключенням окремих приміщень житлових будинків від мереж централізованого опалення та гарячого водопостачання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he-IL"/>
        </w:rPr>
        <w:t>В зв’язку з кадровими змінам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>40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pacing w:val="-4"/>
          <w:sz w:val="26"/>
          <w:szCs w:val="26"/>
          <w:lang w:val="uk-UA" w:bidi="he-IL"/>
        </w:rPr>
        <w:t xml:space="preserve">Внести зміни до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складу постійно діючої комісії з розгляду питань пов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en-US" w:bidi="he-IL"/>
        </w:rPr>
        <w:t>'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язаних з відключенням окремих приміщень житлових будинків від мереж централізованого опалення та гарячого водопостачання, затвердженої рішенням виконавчого комітету від 18.01.2017 №8 “Про затвердження постійно діючої комісії з розгляду питань пов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en-US" w:bidi="he-IL"/>
        </w:rPr>
        <w:t>'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язаних з відключенням окремих приміщень житлових будинків від мереж централізованого опалення та гарячого водопостачання”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, а саме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1.1 Вивести зі складу комісії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Удовиченко Катерина Вікторівна — начальник відділу житлово-комунального господарства виконавчого комітету Лиманської міської рад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Клименко Сергій Васильович — начальник філії “Автодор № 6” ДП “Донецький облавтодор”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Зленко Олексій Олексійович — начальник Лиманської газової ділянк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1.2 Ввести в склад комісії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Шокола Євген Володимирович — директор філії “Автодор № 6” ДП “Донецький облавтодор”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Зленко Вячеслав Олексійович — начальник Лиманської газової ділянк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1.3 Змінити посаду секретаря комісії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Соляник Юлії Сергіївни з головного спеціаліста відділу житлово-комунального господарства виконавчого комітету Лиманської міської ради, секретар комісії на т.в.о. начальника відділу  житлово-комунального господарства виконавчого комітету Лиманської міської ради, секретар комісії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Затвердити склад постійно діючої комісії з розгляду питань пов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en-US" w:bidi="he-IL"/>
        </w:rPr>
        <w:t>'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язаних з відключенням окремих приміщень житлових будинків від мереж централізованого опалення та гарячого водопостачання в новій редакц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u w:val="none"/>
          <w:lang w:val="uk-UA" w:bidi="he-IL"/>
        </w:rPr>
        <w:t xml:space="preserve"> (додається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12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12"/>
          <w:sz w:val="26"/>
          <w:szCs w:val="26"/>
          <w:u w:val="none"/>
          <w:lang w:val="uk-UA"/>
        </w:rPr>
        <w:t>3. Контроль за виконанням даного рішення залишаю за собою.</w:t>
      </w:r>
    </w:p>
    <w:p>
      <w:pPr>
        <w:pStyle w:val="TextBody"/>
        <w:tabs>
          <w:tab w:val="clear" w:pos="709"/>
          <w:tab w:val="left" w:pos="735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5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ab/>
      </w:r>
    </w:p>
    <w:p>
      <w:pPr>
        <w:pStyle w:val="TextBody"/>
        <w:tabs>
          <w:tab w:val="clear" w:pos="709"/>
          <w:tab w:val="left" w:pos="735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735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735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3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56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0"/>
      </w:tblGrid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Про внесення змін до складу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 w:bidi="he-IL"/>
              </w:rPr>
              <w:t>постійно діючої комісії з розгляду питань по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en-US" w:bidi="he-IL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 w:bidi="he-IL"/>
              </w:rPr>
              <w:t xml:space="preserve">язаних з відключенням окремих приміщень житлових будинків від мереж централізованого опалення та гарячого водопостачання, затвердженої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рішенням виконавчого комітету від 18.01.2017 №8 “Про затвердження постійно діючої комісії з розгляду питань пов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язаних з відключенням окремих приміщень житлових будинків від мереж централізованого опалення та гарячого водопостачання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15"/>
        <w:gridCol w:w="2835"/>
      </w:tblGrid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keepNext w:val="tru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113" w:right="0" w:hanging="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С. Соля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рганізацій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одаток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____________№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ійно діючої комісії з розгляду питань, пов’язаних з відключенням окремих приміщень житлових будинків від мереж централізованого опалення та гарячого водопостачанн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15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вльова Олена Миколаї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 міського голови, голова комісії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вирид Василь Володимирович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епутат Лиманської міської ради, заступник голови коміс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(за згодою)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оляник Юлія Сергії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.в.о. началь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ідділу житлово-комунального господарств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чого комітету Лиманської міської рад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екретар комісії</w:t>
            </w:r>
          </w:p>
        </w:tc>
      </w:tr>
      <w:tr>
        <w:trPr/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лени комісії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енко Вячеслав Олексійович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анської газової ділянки (за згодою)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’янчиков Володимир Михайлович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иробнич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технічного відді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робничої одиниці «Краснолиманська тепломережа» (за згодою)</w:t>
            </w:r>
          </w:p>
        </w:tc>
      </w:tr>
      <w:tr>
        <w:trPr>
          <w:trHeight w:val="769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кола Євген Володимирович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філії “автодор №6” ДП “Донецький облавтодор”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(за згодою)</w:t>
            </w:r>
          </w:p>
        </w:tc>
      </w:tr>
      <w:tr>
        <w:trPr>
          <w:trHeight w:val="769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епі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митро Олександрович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 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ректо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П «Лиманська служба єдиного замовника»</w:t>
            </w:r>
          </w:p>
        </w:tc>
      </w:tr>
      <w:tr>
        <w:trPr>
          <w:trHeight w:val="52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чик Олександр Іванович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виробничого управл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анського ВУВКГ (за згодою)</w:t>
            </w:r>
          </w:p>
        </w:tc>
      </w:tr>
      <w:tr>
        <w:trPr>
          <w:trHeight w:val="52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пак Олена Геннадіївна 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відділу містобудування та архітектур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конавчого комітету Лиманської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ької ради, головний архітектор</w:t>
            </w:r>
          </w:p>
        </w:tc>
      </w:tr>
      <w:tr>
        <w:trPr>
          <w:trHeight w:val="52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Шуляченко Ірина Олексіївна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Начальник юридичного відділу виконавчого комітету Лиман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ідділ ЖКГ </w:t>
      </w:r>
      <w:r>
        <w:rPr>
          <w:rFonts w:cs="Times New Roman" w:ascii="Times New Roman" w:hAnsi="Times New Roman"/>
          <w:sz w:val="26"/>
          <w:szCs w:val="26"/>
          <w:lang w:val="uk-UA"/>
        </w:rPr>
        <w:t>виконавчого комітету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манської міської ради</w:t>
        <w:tab/>
        <w:tab/>
        <w:tab/>
        <w:tab/>
        <w:tab/>
        <w:tab/>
        <w:tab/>
        <w:t>Ю.С. Соляни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руючий справами</w:t>
        <w:tab/>
        <w:tab/>
        <w:tab/>
        <w:tab/>
        <w:tab/>
        <w:tab/>
        <w:tab/>
        <w:t>Р.О. Малий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pacing w:val="-5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val="uk-UA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19-04-23T17:18:00Z</cp:lastPrinted>
  <dcterms:modified xsi:type="dcterms:W3CDTF">2019-04-23T14:19:16Z</dcterms:modified>
  <cp:revision>143</cp:revision>
  <dc:subject/>
  <dc:title/>
</cp:coreProperties>
</file>