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2037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  <w:t>_______________</w:t>
        <w:tab/>
        <w:tab/>
        <w:tab/>
        <w:tab/>
        <w:tab/>
        <w:tab/>
        <w:tab/>
        <w:tab/>
        <w:tab/>
        <w:tab/>
        <w:t>№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 Лиман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</w:tblGrid>
      <w:tr>
        <w:trPr/>
        <w:tc>
          <w:tcPr>
            <w:tcW w:w="44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 Положення про комісію з питань призначення (відновлення) соціальних виплат внутрішньо переміщеним особам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твердженого рішенням виконавчого комітету міської  ради від 19.07.2017 № 257 «Про створення комісії з питань призначення(відновлення) соціальних виплат внутрішньо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міщеним особам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  <w:lang w:val="uk-UA"/>
        </w:rPr>
        <w:t>У зв’язку із прийняттям Закону України «Про внесення змін до деяких законодавчих актів України, спрямованих на забезпечення додаткових соціальних та економічних гарантій у зв’язку з поширенням коронавірусної хвороби (COVID-19)» № 540-ІХ від 30.03.2020, Постанови Кабінету Міністрів України від 11 березня 2020р. № 211 «Про запобігання поширенню на території України гострої респіраторної хвороби спричиненої коронавірусом SARS-COV-2», керуючись Законом України «Про місцеве самоврядування в Україні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нести зміни до Положення про комісію з питань призначення (відновлення) соціальних виплат внутрішньо переміщеним особам затвердженого рішенням виконавчого комітету міської ради від 19.07.2017 № 257 «Про створення комісії з питань призначення (відновлення) соціальних виплат внутрішньо переміщеним особам», а саме, доповнити абзацом наступного змісту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right="0" w:hanging="0"/>
        <w:jc w:val="both"/>
        <w:rPr/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На період карантину, встановленого Кабінетом Міністрів України з метою запобігання поширенню на території України коронавірусної хвороби (COVID -19) проводити засідання комісії в режимі відеоконференції або аудіоконференцій (дистанційне засідання)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заступника міського голови Гамаюнову Ю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>П.Ф. Цимідан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56:00Z</dcterms:created>
  <dc:creator>USER14</dc:creator>
  <dc:description/>
  <dc:language>en-US</dc:language>
  <cp:lastModifiedBy/>
  <cp:lastPrinted>2020-04-08T16:35:00Z</cp:lastPrinted>
  <dcterms:modified xsi:type="dcterms:W3CDTF">2020-04-08T13:39:41Z</dcterms:modified>
  <cp:revision>15</cp:revision>
  <dc:subject/>
  <dc:title> </dc:title>
</cp:coreProperties>
</file>