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_______________</w:t>
        <w:tab/>
        <w:tab/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tbl>
      <w:tblPr>
        <w:tblW w:w="45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0"/>
      </w:tblGrid>
      <w:tr>
        <w:trPr>
          <w:trHeight w:val="1657" w:hRule="atLeast"/>
        </w:trPr>
        <w:tc>
          <w:tcPr>
            <w:tcW w:w="45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плату матеріальної допомоги</w:t>
            </w:r>
            <w:bookmarkStart w:id="0" w:name="_Hlk37671319"/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собам з інвалідністю, ветеранам війни, праці та хворим особам похилого віку, громадянам, які постраждали внаслідок Чорнобильської катастрофи, оформлення підписки міської газети ветеранам війни</w:t>
            </w:r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які зареєстровані на території Лиманської об’єднаної територіальної громади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На виконання Програми економічного і соціального розвитку Лиманської об’єднаної територіальної громади на 2020 рік, затвердженої рішенням міської ради від 19.12.2019р. № 7/73-4517,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брали участь в антитерористичній операції та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які зареєстровані на території Лиманської об'єднаної територіальної громади, на 2020 рік, затвердженої рішенням міської ради від 19.12.2019р. № 7/73-4484, </w:t>
      </w:r>
      <w:r>
        <w:rPr>
          <w:sz w:val="26"/>
          <w:szCs w:val="26"/>
          <w:lang w:val="uk-UA" w:eastAsia="uk-UA"/>
        </w:rPr>
        <w:t>Комплексної програми щодо медичної, соціальної підтримки громадян, постраждалих внаслідок Чорнобильської катастрофи, ветеранів Другої світової війни та прирівняних до них осіб, воїнів-інтернаціоналістів, ветеранів праці, осіб з інвалідністю, які зареєстровані на території Лиманської об’єднаної територіальної громади, на 2020 рік</w:t>
      </w:r>
      <w:r>
        <w:rPr>
          <w:sz w:val="26"/>
          <w:szCs w:val="26"/>
          <w:lang w:val="uk-UA"/>
        </w:rPr>
        <w:t xml:space="preserve">, затвердженої рішенням міської ради від 19.12.2019р. № 7/73-4483, розглянувши протокол засідання комісії від 13.04.2020р. </w:t>
      </w:r>
      <w:bookmarkStart w:id="1" w:name="_Hlk33109128"/>
      <w:r>
        <w:rPr>
          <w:sz w:val="26"/>
          <w:szCs w:val="26"/>
          <w:lang w:val="uk-UA"/>
        </w:rPr>
        <w:t xml:space="preserve">з розгляду питань надання  матеріальної допомоги учасникам АТО, ООС та членам сімей загиблих (померлих) учасників АТО, ООС, громадянам постраждалим внаслідок Чорнобильської катастрофи, </w:t>
      </w:r>
      <w:r>
        <w:rPr>
          <w:sz w:val="26"/>
          <w:szCs w:val="26"/>
          <w:lang w:val="uk-UA" w:eastAsia="uk-UA"/>
        </w:rPr>
        <w:t>ветеранам Другої світової війни та прирівняним до них особам, воїнам-інтернаціоналістам, ветеранам праці, особам з інвалідністю,</w:t>
      </w:r>
      <w:r>
        <w:rPr>
          <w:sz w:val="26"/>
          <w:szCs w:val="26"/>
          <w:lang w:val="uk-UA"/>
        </w:rPr>
        <w:t xml:space="preserve"> які зареєстровані на території Лиманської об’єднаної територіальної громади</w:t>
      </w:r>
      <w:bookmarkEnd w:id="1"/>
      <w:r>
        <w:rPr>
          <w:sz w:val="26"/>
          <w:szCs w:val="26"/>
          <w:lang w:val="uk-UA"/>
        </w:rPr>
        <w:t>, керуючись Законом України «Про статус ветеранів війни, гарантії їх соціального захисту», ст. 34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Виплатити матеріальну допомогу особам з інвалідністю в скрутному становищі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15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15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</w:t>
      </w:r>
      <w:r>
        <w:rPr>
          <w:sz w:val="26"/>
          <w:szCs w:val="26"/>
        </w:rPr>
        <w:t>4000,00</w:t>
      </w:r>
      <w:r>
        <w:rPr>
          <w:sz w:val="26"/>
          <w:szCs w:val="26"/>
          <w:lang w:val="uk-UA"/>
        </w:rPr>
        <w:t xml:space="preserve">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2000,00 грн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### ### ###</w:t>
      </w:r>
      <w:r>
        <w:rPr>
          <w:sz w:val="26"/>
          <w:szCs w:val="26"/>
          <w:lang w:val="uk-UA"/>
        </w:rPr>
        <w:t xml:space="preserve"> в розмірі 1500,0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платити матеріальну допомогу ветеранам війни, праці в скрутній ситуації та хворим особам похилого вік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000,00 грн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50,00 грн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3. Оформити підписку газети «Зоря» з травня по грудень 2020 року 3 ветеранам війни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contextualSpacing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</w:rPr>
        <w:t>: м. Лиман, пров. Грушевського, буд. 26, кв.5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56" w:before="0" w:after="160"/>
        <w:ind w:left="0" w:hanging="0"/>
        <w:contextualSpacing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</w:rPr>
        <w:t>: м.Лиман, вул. Головна, буд. 22;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56" w:before="0" w:after="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</w:rPr>
        <w:t>: м.Лиман, вул. Паркова, буд. 40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uk-UA"/>
        </w:rPr>
        <w:t>4. Виплатити матеріальну допомогу хворим громадянам, які постраждали внаслідок Чорнобильської катастроф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5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3000,00 грн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3000,00 грн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5. Виплатити матеріальну допомогу громадянам, які постраждали внаслідок Чорнобильської катастрофи до Дня чергової річниці Чорнобильської катастроф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15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bookmarkStart w:id="2" w:name="_Hlk35346769"/>
      <w:bookmarkEnd w:id="2"/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bookmarkStart w:id="3" w:name="_Hlk35346769"/>
      <w:bookmarkEnd w:id="3"/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### ### ###</w:t>
      </w:r>
      <w:r>
        <w:rPr>
          <w:sz w:val="26"/>
          <w:szCs w:val="26"/>
          <w:lang w:val="uk-UA"/>
        </w:rPr>
        <w:t xml:space="preserve"> в розмірі 700,00 грн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Фінансовому управлінню міської ради (Пилипенко) забезпечити фінансування</w:t>
      </w:r>
      <w:r>
        <w:rPr>
          <w:spacing w:val="16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датків</w:t>
      </w:r>
      <w:r>
        <w:rPr>
          <w:spacing w:val="17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</w:t>
      </w:r>
      <w:r>
        <w:rPr>
          <w:spacing w:val="16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дійснення</w:t>
      </w:r>
      <w:r>
        <w:rPr>
          <w:spacing w:val="1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користання</w:t>
      </w:r>
      <w:r>
        <w:rPr>
          <w:spacing w:val="18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юджетних</w:t>
      </w:r>
      <w:r>
        <w:rPr>
          <w:spacing w:val="18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штів</w:t>
      </w:r>
      <w:r>
        <w:rPr>
          <w:spacing w:val="17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бачених для виплати матеріальної допомоги учасникам АТО, ООС, особам з інвалідністю, ветеранам війни, праці та хворим особам похилого віку, громадянам, які постраждали внаслідок Чорнобильської катастрофи, оформлення підписки міської газети ветеранам війни, які зареєстровані на території Лиманської об’єднан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ю соціального захисту населення міської ради (Мальченко) здійснити виплату матеріальної допомоги та оформлення підписки міської газети згідно даного рішення, на підставі наданих документів заявникі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Гамаюнову Ю.М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rPr/>
      </w:pPr>
      <w:r>
        <w:rPr>
          <w:sz w:val="26"/>
          <w:szCs w:val="26"/>
          <w:lang w:val="uk-UA"/>
        </w:rPr>
        <w:t>Міський голова</w:t>
        <w:tab/>
        <w:tab/>
        <w:t>П.Ф. Цимід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23:00Z</dcterms:created>
  <dc:creator>USER14</dc:creator>
  <dc:description/>
  <cp:keywords/>
  <dc:language>en-US</dc:language>
  <cp:lastModifiedBy>Пользователь Windows</cp:lastModifiedBy>
  <cp:lastPrinted>2020-04-13T13:12:00Z</cp:lastPrinted>
  <dcterms:modified xsi:type="dcterms:W3CDTF">2020-04-13T12:23:00Z</dcterms:modified>
  <cp:revision>66</cp:revision>
  <dc:subject/>
  <dc:title> </dc:title>
</cp:coreProperties>
</file>