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_______________</w:t>
        <w:tab/>
        <w:tab/>
        <w:tab/>
        <w:tab/>
        <w:tab/>
        <w:tab/>
        <w:tab/>
        <w:tab/>
        <w:tab/>
        <w:t>№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Лима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5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>
          <w:trHeight w:val="3764" w:hRule="atLeast"/>
        </w:trPr>
        <w:tc>
          <w:tcPr>
            <w:tcW w:w="530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плату матеріальної допомоги учасникам АТО, ООС та сім’ям загиблих (померлих) учасників АТО, ООС, ветеранам Другої світової війни та прирівняним до них особам, ветеранам праці, особам з інвалідністю, воїнам-інтернаціоналістам та постраждалим внаслідок Чорнобильської катастрофи які зареєстровані на території Лиманської об’єднаної територіальної громади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виконання Програми економічного і соціального розвитку Лиманської об’єднаної територіальної громади на 2021 рік, затвердженої рішенням міської ради від 24.12.2020 № 8/3-63, Комплексної програми </w:t>
      </w:r>
      <w:bookmarkStart w:id="0" w:name="_Hlk58511163"/>
      <w:r>
        <w:rPr>
          <w:sz w:val="26"/>
          <w:szCs w:val="26"/>
          <w:lang w:val="uk-UA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ахищали незалежність, суверенітет та територіальну цілісність України на 2021 рік</w:t>
      </w:r>
      <w:bookmarkEnd w:id="0"/>
      <w:r>
        <w:rPr>
          <w:sz w:val="26"/>
          <w:szCs w:val="26"/>
          <w:lang w:val="uk-UA"/>
        </w:rPr>
        <w:t xml:space="preserve">, затвердженої рішенням міської ради від 24.12.2020 № 8/3-72, </w:t>
      </w:r>
      <w:bookmarkStart w:id="1" w:name="_Hlk60053206"/>
      <w:r>
        <w:rPr>
          <w:sz w:val="26"/>
          <w:szCs w:val="26"/>
          <w:lang w:val="uk-UA"/>
        </w:rPr>
        <w:t>Комплексної програми щодо медичної, соціальної підтримки громадян, постраждалих внаслідок Чорнобильської катастрофи, ветеранів Другої світової війни та прирівняних до них осіб, ветеранів праці, воїнів-інтернаціоналістів, осіб з інвалідністю, які зареєстровані на території Лиманської об’єднаної територіальної громади, на 2021 рік</w:t>
      </w:r>
      <w:bookmarkEnd w:id="1"/>
      <w:r>
        <w:rPr>
          <w:sz w:val="26"/>
          <w:szCs w:val="26"/>
          <w:lang w:val="uk-UA"/>
        </w:rPr>
        <w:t xml:space="preserve">, затвердженої рішенням міської ради від 24.12.2020 № 8/3-64, розглянувши протокол засідання комісії від 31.03.2021 з розгляду питань надання  матеріальної допомоги учасникам АТО, ООС та членам сімей загиблих (померлих) учасників АТО, ООС, громадянам постраждалим внаслідок Чорнобильської катастрофи, </w:t>
      </w:r>
      <w:r>
        <w:rPr>
          <w:sz w:val="26"/>
          <w:szCs w:val="26"/>
          <w:lang w:val="uk-UA" w:eastAsia="uk-UA"/>
        </w:rPr>
        <w:t>ветеранам Другої світової війни та прирівняним до них особам, ветеранам праці, воїнам-інтернаціоналістам, особам з інвалідністю,</w:t>
      </w:r>
      <w:r>
        <w:rPr>
          <w:sz w:val="26"/>
          <w:szCs w:val="26"/>
          <w:lang w:val="uk-UA"/>
        </w:rPr>
        <w:t xml:space="preserve"> які зареєстровані на території Лиманської об’єднаної територіальної громади, керуючись Законом України «Про статус ветеранів війни, гарантії їх соціального захисту», ст. 34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/>
        </w:rPr>
        <w:t>Виплатити одноразову матеріальну допомогу в</w:t>
      </w:r>
      <w:r>
        <w:rPr>
          <w:sz w:val="26"/>
          <w:szCs w:val="26"/>
          <w:lang w:val="uk-UA" w:eastAsia="ar-SA"/>
        </w:rPr>
        <w:t>ійськовослужбовцям, які брали безпосередню участь в АТО, ООС на вирішення соціально-побутових питань</w:t>
      </w:r>
      <w:r>
        <w:rPr>
          <w:sz w:val="26"/>
          <w:szCs w:val="26"/>
          <w:lang w:val="uk-UA"/>
        </w:rPr>
        <w:t xml:space="preserve"> в розмірі 10000,00 грн кожному: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67926734"/>
      <w:r>
        <w:rPr>
          <w:sz w:val="26"/>
          <w:szCs w:val="26"/>
          <w:lang w:val="en-US"/>
        </w:rPr>
        <w:t>### ### ###</w:t>
      </w:r>
      <w:bookmarkEnd w:id="2"/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/>
        </w:rPr>
        <w:t>Виплатити одноразову матеріальну допомогу в розмірі 100000,00 грн.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ї загиблого учасника АТО, ООС 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bookmarkStart w:id="3" w:name="_Hlk64032434"/>
      <w:r>
        <w:rPr>
          <w:sz w:val="26"/>
          <w:szCs w:val="26"/>
          <w:lang w:val="uk-UA"/>
        </w:rPr>
        <w:t>Здійснювати протягом 2021 року (починаючи з березня 2021р.) щомісячно виплату матеріальної допомоги сім’ї загиблого учасника АТО, ООС в розмірі одного прожиткового мінімуму на сім’ю</w:t>
      </w:r>
      <w:r>
        <w:rPr/>
        <w:t xml:space="preserve"> </w:t>
      </w:r>
      <w:bookmarkEnd w:id="3"/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шкодовувати 50 відсотків сплати за житлово-комунальні послуги та придбання твердого палива (в межах середніх норм споживання згідно Постанови Кабінету Міністрів  України від 06.08.2014р. № 409 «Про встановлення державних соціальних стандартів у сфері житлово-комунального обслуговування») родині загиблого учасника АТО в 2021 році (починаючи з березня) за рахунок коштів місцевого бюджету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ти матеріальну допомогу ветеранам Другої світової війни, ветеранам праці в скрутній ситуації та хворим особам похилого вік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розмірі 500,00 грн. кожном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розмірі 1000,00 гр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розмірі 2000,00 грн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розмірі 6000,00 грн. </w:t>
      </w: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ти матеріальну допомогу особам з інвалідністю в скрутному становищі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### ### ### </w:t>
      </w:r>
      <w:r>
        <w:rPr>
          <w:sz w:val="26"/>
          <w:szCs w:val="26"/>
          <w:lang w:val="uk-UA"/>
        </w:rPr>
        <w:t>в розмірі 1500,00 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 xml:space="preserve">### ### ### </w:t>
      </w:r>
      <w:r>
        <w:rPr>
          <w:sz w:val="26"/>
          <w:szCs w:val="26"/>
          <w:lang w:val="uk-UA"/>
        </w:rPr>
        <w:t>в розмірі 1500,00 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500,00 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2500,00 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 xml:space="preserve">### ### ### </w:t>
      </w:r>
      <w:r>
        <w:rPr>
          <w:sz w:val="26"/>
          <w:szCs w:val="26"/>
          <w:lang w:val="uk-UA"/>
        </w:rPr>
        <w:t>в розмірі 3000,00 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3000,00 гр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500,00 грн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500,00 гр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2000,00 гр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ти матеріальну допомог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їнам-інтернаціоналістам з нагоди річниці виведення військ з Афганістану та до Дня вшанування учасників бойових дій на території інших держав в розмірі 800,00 грн. кожно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ам з інвалідністю з числа воїнів-інтернаціоналістів: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4000,00 грн.</w:t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атері загиблого воїна-інтернаціоналіста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7000,00 гр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ти матеріальну допомогу постраждалим внаслідок Чорнобильської катастрофи:</w:t>
      </w:r>
    </w:p>
    <w:p>
      <w:pPr>
        <w:pStyle w:val="Normal"/>
        <w:numPr>
          <w:ilvl w:val="0"/>
          <w:numId w:val="13"/>
        </w:numPr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дня </w:t>
      </w:r>
      <w:r>
        <w:rPr>
          <w:sz w:val="26"/>
          <w:szCs w:val="26"/>
          <w:lang w:val="uk-UA"/>
        </w:rPr>
        <w:t>35</w:t>
      </w:r>
      <w:r>
        <w:rPr>
          <w:sz w:val="26"/>
          <w:szCs w:val="26"/>
        </w:rPr>
        <w:t xml:space="preserve"> річниці Чорнобильської катастрофи</w:t>
      </w:r>
      <w:r>
        <w:rPr>
          <w:sz w:val="26"/>
          <w:szCs w:val="26"/>
          <w:lang w:val="uk-UA"/>
        </w:rPr>
        <w:t xml:space="preserve"> в розмірі 800,00 грн. кожно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600,00 грн.</w:t>
      </w:r>
    </w:p>
    <w:p>
      <w:pPr>
        <w:pStyle w:val="Normal"/>
        <w:numPr>
          <w:ilvl w:val="0"/>
          <w:numId w:val="13"/>
        </w:numPr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</w:rPr>
        <w:t>хворим постраждалим внаслідок Чорнобильської катастрофи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4500,00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.</w:t>
      </w:r>
    </w:p>
    <w:p>
      <w:pPr>
        <w:pStyle w:val="Normal"/>
        <w:numPr>
          <w:ilvl w:val="0"/>
          <w:numId w:val="13"/>
        </w:numPr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</w:rPr>
        <w:t>сім’ям у разі смерті постраждалого внаслідок Чорнобильської катастрофи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ому управлінню міської ради (Пилипенко) забезпечити фінансування видатків на здійснення використання бюджетних коштів передбачених для виплати матеріальної допомоги учасникам АТО, ООС та сім’ям загиблих (померлих) учасників АТО, ООС, </w:t>
      </w:r>
      <w:r>
        <w:rPr>
          <w:sz w:val="26"/>
          <w:szCs w:val="26"/>
          <w:lang w:val="uk-UA" w:eastAsia="uk-UA"/>
        </w:rPr>
        <w:t>ветеранам Другої світової війни та прирівняним до них особам, ветеранам праці, особам з інвалідністю</w:t>
      </w:r>
      <w:r>
        <w:rPr>
          <w:sz w:val="26"/>
          <w:szCs w:val="26"/>
          <w:lang w:val="uk-UA"/>
        </w:rPr>
        <w:t>, воїнам-інтернаціоналістам які зареєстровані на території Лиманської об’єднаної територіальної громад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соціального захисту населення міської ради (Мальченко) здійснити виплату матеріальної допомоги згідно даного рішення, на підставі наданих документів заявникі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Афоніна Ю.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О. В. Журавльо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6"/>
      <w:szCs w:val="20"/>
      <w:lang w:val="uk-UA" w:eastAsia="zh-CN"/>
    </w:rPr>
  </w:style>
  <w:style w:type="character" w:styleId="WW8Num2z0">
    <w:name w:val="WW8Num2z0"/>
    <w:qFormat/>
    <w:rPr>
      <w:b w:val="false"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rFonts w:eastAsia="Courier New"/>
      <w:sz w:val="24"/>
      <w:szCs w:val="24"/>
      <w:shd w:fill="FFFFFF" w:val="clear"/>
      <w:lang w:val="uk-UA"/>
    </w:rPr>
  </w:style>
  <w:style w:type="character" w:styleId="2">
    <w:name w:val="Основной текст (2)_"/>
    <w:qFormat/>
    <w:rPr>
      <w:spacing w:val="10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Courier New" w:cs="Times New Roman"/>
      <w:b/>
      <w:bCs/>
      <w:sz w:val="24"/>
      <w:szCs w:val="24"/>
      <w:u w:val="none"/>
      <w:shd w:fill="FFFFFF" w:val="clear"/>
      <w:lang w:val="uk-UA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</w:pPr>
    <w:rPr>
      <w:rFonts w:eastAsia="Courier Ne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pacing w:val="10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67"/>
      <w:ind w:firstLine="700"/>
      <w:jc w:val="both"/>
    </w:pPr>
    <w:rPr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0:00Z</dcterms:created>
  <dc:creator>USER14</dc:creator>
  <dc:description/>
  <cp:keywords/>
  <dc:language>en-US</dc:language>
  <cp:lastModifiedBy>Вікторія Шагун</cp:lastModifiedBy>
  <cp:lastPrinted>2021-02-11T15:16:00Z</cp:lastPrinted>
  <dcterms:modified xsi:type="dcterms:W3CDTF">2021-03-31T06:18:00Z</dcterms:modified>
  <cp:revision>40</cp:revision>
  <dc:subject/>
  <dc:title> </dc:title>
</cp:coreProperties>
</file>