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м. Лиман</w:t>
      </w:r>
    </w:p>
    <w:tbl>
      <w:tblPr>
        <w:tblW w:w="41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Церни Катерині Василівні,19.04.1957 р.н. на укладання правочину, щодо поділу земельної ділянки, від імені недієздатного Церни Віктора Сергійовича, 24.01.1979 р.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протокол №1 від 01.04.2021р. засідання опікунської ради над повнолітніми особами в м. Лиман, керуючись статтею 67 Цивільного Кодексу України, статтею 34 Закону України  " Про місцеве самоврядування в Україні ", виконавчий комітет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и дозвіл Церни Катерині Василівні на укладання правочину, щодо поділу земельної ділянки кадастровий номер №1423087600:04:000:0190, загальною площею 4,5643га. для ведення товарного сільськогосподарського виробництва, розташованого за межами населеного пункту с. Яцківка, Лиманського (Краснолиманського району), від  імені недієздатного Церни Віктора Сергійовича, 24.01.1979 р.н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и дозвіл Церни Катерині Василівні на підписання заяви при укладанні правочину, щодо поділу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 рішення покласти на заступника міського голови Афоніна Ю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О. В. Журав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480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6:00Z</dcterms:created>
  <dc:creator>Мои документы</dc:creator>
  <dc:description/>
  <cp:keywords/>
  <dc:language>en-US</dc:language>
  <cp:lastModifiedBy>Пользователь Windows</cp:lastModifiedBy>
  <cp:lastPrinted>2021-04-06T13:22:00Z</cp:lastPrinted>
  <dcterms:modified xsi:type="dcterms:W3CDTF">2021-04-06T11:48:00Z</dcterms:modified>
  <cp:revision>27</cp:revision>
  <dc:subject/>
  <dc:title>                                                                    </dc:title>
</cp:coreProperties>
</file>