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419735" cy="55118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u w:val="single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0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5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4425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  <w:lang w:val="uk-U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u w:val="none"/>
                <w:lang w:val="uk-UA"/>
              </w:rPr>
              <w:t xml:space="preserve">Про 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u w:val="none"/>
                <w:lang w:val="uk-UA"/>
              </w:rPr>
              <w:t>переведення  дачного  будинку № 34/11, який розташований по вулиці Діамантова у місті Лиман Донецької області, у житловий будинок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  <w:lang w:val="uk-UA"/>
              </w:rPr>
            </w:pPr>
            <w:r>
              <w:rPr>
                <w:b/>
                <w:sz w:val="26"/>
                <w:u w:val="single"/>
                <w:lang w:val="uk-UA"/>
              </w:rPr>
            </w:r>
          </w:p>
        </w:tc>
        <w:tc>
          <w:tcPr>
            <w:tcW w:w="4425" w:type="dxa"/>
            <w:vMerge w:val="continue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гр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Ткаченко Оксани Миколаївни від 09.07.2020 про переведення дачного будинку у житловий будинок, який розташований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по вулиці Діамантова у місті Лиман Донецької області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та належить Ткаченко Оксані Миколаївні на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>праві приватної власності, наданий звіт про проведення технічного огляду дачного (садового) будинку,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>к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руючись </w:t>
      </w:r>
      <w:r>
        <w:rPr>
          <w:rFonts w:cs="Times New Roman" w:ascii="Times New Roman" w:hAnsi="Times New Roman"/>
          <w:sz w:val="26"/>
          <w:szCs w:val="26"/>
          <w:lang w:val="uk-UA"/>
        </w:rPr>
        <w:t>Постановою Кабінету Міністрів України від 29.04.2015 № 321, ст.8-1 Житлового кодексу України та ст.</w:t>
      </w:r>
      <w:r>
        <w:rPr>
          <w:rFonts w:cs="Times New Roman" w:ascii="Times New Roman" w:hAnsi="Times New Roman"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sz w:val="26"/>
          <w:szCs w:val="26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ону України «Про місцеве самоврядування в Україні», виконавчий комітет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Лиманської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ої ради</w:t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ВИРІШИВ 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11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Перевести дачний будинок № 34/11,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>який розташований по вулиці Діамантова у місті Лиман Донецької області, у житловий будинок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дане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шення підставою для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ння дачного будинку як житло, зокрема для реєстрації місця проживання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даного рішення покласти на заступника місько-го голов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уравльову О.М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ab/>
        <w:tab/>
        <w:tab/>
        <w:tab/>
        <w:tab/>
        <w:t xml:space="preserve">      </w:t>
        <w:tab/>
        <w:tab/>
        <w:tab/>
        <w:t>П.Ф. Цимід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sz w:val="24"/>
        <w:szCs w:val="24"/>
        <w:lang w:val="uk-UA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Style9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5</TotalTime>
  <Application>LibreOffice/7.4.7.2$Linux_X86_64 LibreOffice_project/40$Build-2</Application>
  <AppVersion>15.0000</AppVersion>
  <Pages>1</Pages>
  <Words>154</Words>
  <Characters>978</Characters>
  <CharactersWithSpaces>129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24:16Z</dcterms:created>
  <dc:creator/>
  <dc:description/>
  <dc:language>en-US</dc:language>
  <cp:lastModifiedBy/>
  <cp:lastPrinted>2020-07-21T13:39:03Z</cp:lastPrinted>
  <dcterms:modified xsi:type="dcterms:W3CDTF">2020-07-24T08:21:10Z</dcterms:modified>
  <cp:revision>71</cp:revision>
  <dc:subject/>
  <dc:title/>
</cp:coreProperties>
</file>