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</w:t>
      </w:r>
      <w:r>
        <w:rPr>
          <w:rFonts w:cs="Times New Roman" w:ascii="Times New Roman" w:hAnsi="Times New Roman"/>
          <w:lang w:val="ru-RU"/>
        </w:rPr>
        <w:t>_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Про схвалення проекту рішення міської ради “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 xml:space="preserve">Про внесення змін до рішення міської ради від 21.03.2019 №7/62-2998 “Пр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затвердження переліку 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єднаної територіальної громади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проект рішення міської рад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“Про 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u w:val="none"/>
          <w:lang w:val="uk-UA"/>
        </w:rPr>
        <w:t>затвердження переліку 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u w:val="none"/>
          <w:lang w:val="en-US"/>
        </w:rPr>
        <w:t>'</w:t>
      </w: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u w:val="none"/>
          <w:lang w:val="uk-UA"/>
        </w:rPr>
        <w:t>єднаної територіальної громади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”</w:t>
      </w:r>
      <w:r>
        <w:rPr>
          <w:rFonts w:cs="Times New Roman" w:ascii="Times New Roman" w:hAnsi="Times New Roman"/>
          <w:sz w:val="26"/>
          <w:szCs w:val="26"/>
          <w:lang w:val="uk-UA"/>
        </w:rPr>
        <w:t>, керуючись ст.52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/>
        </w:rPr>
        <w:t xml:space="preserve">Схвалити та внести на розгляд міської ради проект рішення міської ради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uk-UA"/>
        </w:rPr>
        <w:t>“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u w:val="none"/>
          <w:lang w:val="uk-UA"/>
        </w:rPr>
        <w:t xml:space="preserve">Про внесення змін до рішення міської ради від 21.03.2019 №7/62-2998 “Про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u w:val="none"/>
          <w:lang w:val="uk-UA"/>
        </w:rPr>
        <w:t>затвердження переліку 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u w:val="none"/>
          <w:lang w:val="en-US"/>
        </w:rPr>
        <w:t>'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u w:val="none"/>
          <w:lang w:val="uk-UA"/>
        </w:rPr>
        <w:t>єднаної територіальної громади”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uk-UA"/>
        </w:rPr>
        <w:t>” (рішення додається).</w:t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5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2" t="-223" r="-30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42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>Про схвалення проекту рішення міської ради “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 xml:space="preserve">Про внесення змін до рішення міської ради від 21.03.2019 №7/62-2998 “Пр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затвердження переліку 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єднаної територіальної громади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15"/>
        <w:gridCol w:w="2835"/>
      </w:tblGrid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keepNext w:val="tru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113" w:right="0" w:hanging="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С. Соля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spacing w:lineRule="auto" w:line="36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ідділ організаційної роботи та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ru-RU" w:eastAsia="zxx" w:bidi="he-IL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/>
                <w:sz w:val="26"/>
                <w:szCs w:val="26"/>
                <w:lang w:val="uk-UA" w:eastAsia="zxx" w:bidi="he-IL"/>
              </w:rPr>
              <w:t>внутрішньої політик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680" w:leader="none"/>
        </w:tabs>
        <w:ind w:left="0" w:right="0" w:firstLine="708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WW"/>
        <w:spacing w:lineRule="auto" w:line="48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18465" cy="54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7" t="-706" r="-957" b="-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u w:val="none"/>
          <w:lang w:val="ru-RU"/>
        </w:rPr>
        <w:t>_____________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№</w:t>
      </w:r>
      <w:r>
        <w:rPr>
          <w:rFonts w:eastAsia="Times New Roman" w:cs="Times New Roman" w:ascii="Times New Roman" w:hAnsi="Times New Roman"/>
          <w:sz w:val="22"/>
          <w:szCs w:val="22"/>
          <w:u w:val="none"/>
          <w:lang w:val="ru-RU"/>
        </w:rPr>
        <w:t>_____________</w:t>
      </w: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uk-UA"/>
        </w:rPr>
        <w:t>м. Лима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41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до рішення міської ради від 21.03.2019 №7/62-2998 “Пр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затвердження переліку 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en-US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6"/>
                <w:szCs w:val="26"/>
                <w:u w:val="none"/>
                <w:lang w:val="uk-UA"/>
              </w:rPr>
              <w:t>єднаної територіальної громади”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На виконання постанови кабінету міністрів України від 16.03.2016 № 200”Деякі питання надання субвенції з державного бюджету місцевим бюджетам на формування інфраструктури об'єднаних територіальних громад”, враховуючи лист департаменту інформаційної та внутрішньої політики від 21.02.2019 № 0,365/0/171-19, розглянувш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 xml:space="preserve"> лист КП “Лиманський Зеленбуд” від 25.03.2019 № 379 та враховуючи експертний звіт по проекту “Капітальний ремонт дороги комунальної власності Лиманської об'єднаної територіальної громади по пров. Героїв десантників м. Лиман (коригування) від 22.03.2019 № 20224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, керуючись ст.97 Бюджетного кодексу України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 xml:space="preserve">, керуючись ст. 25, 26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ru-RU"/>
        </w:rPr>
        <w:t xml:space="preserve">60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Закону України "Про місцеве самоврядування в Україні" , міська рада</w:t>
      </w:r>
    </w:p>
    <w:p>
      <w:pPr>
        <w:pStyle w:val="TextBody"/>
        <w:spacing w:lineRule="auto" w:line="240"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850" w:right="0" w:hanging="0"/>
        <w:rPr/>
      </w:pPr>
      <w:r>
        <w:rPr>
          <w:rFonts w:cs="Times New Roman" w:ascii="Times New Roman" w:hAnsi="Times New Roman"/>
          <w:b/>
          <w:spacing w:val="-5"/>
          <w:sz w:val="28"/>
          <w:lang w:val="uk-UA"/>
        </w:rPr>
        <w:t>ВИРІШИЛА</w:t>
      </w:r>
      <w:r>
        <w:rPr>
          <w:rFonts w:cs="Times New Roman" w:ascii="Times New Roman" w:hAnsi="Times New Roman"/>
          <w:b/>
          <w:spacing w:val="-5"/>
          <w:sz w:val="26"/>
          <w:lang w:val="uk-UA"/>
        </w:rPr>
        <w:t>: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 xml:space="preserve">Внести зміни до переліку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>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en-US"/>
        </w:rPr>
        <w:t>'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>єднаної територіальної громад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>, затвердженого рішенням міської ради від 21.03.2019 №7/62-2998, а саме: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  <w:t>- в п. 2 «Капітальний ремонт дороги комунальної власності Лиманської об'єднаної територіальної громади по провул.Героїв десантників м. Лиман» цифру 2137,812  змінити на 5456,861 тис.грн., цифру 427,562 змінити на 3746,611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  <w:t xml:space="preserve"> в п.4 «Капітальний ремонт дороги комунальної власності Лиманської об'єднаної територіальної громади по вул.Перемоги с. Зарічне» цифру 1639,510 змінити на цифру 114,510, цифру 409,878 змінити на 1934,878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  <w:t xml:space="preserve">- 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5"/>
          <w:sz w:val="26"/>
          <w:szCs w:val="26"/>
          <w:u w:val="none"/>
          <w:lang w:val="uk-UA" w:bidi="ar-SA"/>
        </w:rPr>
        <w:t xml:space="preserve">доповнити заходом п.6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  <w:t>Внесення змін до генерального плану м.Лиман Донецької області з розробленням плану зонування та детальних планів окремих територій  у сумі 1525,0 тис.грн.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 w:bidi="ar-SA"/>
        </w:rPr>
        <w:t>2.З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>атвердити основні заходи в новій редакції (додається)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 xml:space="preserve">3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 xml:space="preserve">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5"/>
          <w:kern w:val="2"/>
          <w:sz w:val="26"/>
          <w:szCs w:val="26"/>
          <w:u w:val="none"/>
          <w:lang w:val="uk-UA" w:bidi="te-IN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kern w:val="2"/>
          <w:sz w:val="26"/>
          <w:szCs w:val="26"/>
          <w:u w:val="none"/>
          <w:lang w:val="uk-UA" w:bidi="te-IN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5"/>
          <w:kern w:val="2"/>
          <w:sz w:val="26"/>
          <w:szCs w:val="26"/>
          <w:u w:val="none"/>
          <w:lang w:val="uk-UA" w:bidi="te-IN"/>
        </w:rPr>
        <w:t xml:space="preserve">питань планування, фінансів, бюджету, соціально-економічного розвитку, інвестиційної та регуляторної політики (Коломацький), </w:t>
      </w:r>
      <w:r>
        <w:rPr>
          <w:rFonts w:eastAsia="Times New Roman" w:cs="Times New Roman" w:ascii="Times New Roman" w:hAnsi="Times New Roman"/>
          <w:b w:val="false"/>
          <w:bCs/>
          <w:color w:val="000000"/>
          <w:spacing w:val="-5"/>
          <w:kern w:val="2"/>
          <w:sz w:val="26"/>
          <w:szCs w:val="26"/>
          <w:u w:val="none"/>
          <w:lang w:val="uk-UA" w:bidi="te-IN"/>
        </w:rPr>
        <w:t>комісію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 xml:space="preserve"> </w:t>
      </w:r>
      <w:r>
        <w:rPr>
          <w:rFonts w:eastAsia="Calibri" w:cs="Times New Roman" w:ascii="Times New Roman" w:hAnsi="Times New Roman"/>
          <w:b w:val="false"/>
          <w:bCs/>
          <w:color w:val="000000"/>
          <w:spacing w:val="-5"/>
          <w:sz w:val="26"/>
          <w:szCs w:val="26"/>
          <w:u w:val="none"/>
          <w:lang w:val="uk-UA"/>
        </w:rPr>
        <w:t>з питань житлово-комунального господарства та комунальної власності (Свирид)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u w:val="none"/>
          <w:lang w:val="uk-UA"/>
        </w:rPr>
        <w:t xml:space="preserve"> та заступника міського голови Муравльову О.М.</w:t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Міський голова                                                         П.Ф. Цимідан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right="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Додато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      до рішення Лиманської міської рад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 xml:space="preserve">      від _________№ _____________</w:t>
      </w:r>
    </w:p>
    <w:p>
      <w:pPr>
        <w:pStyle w:val="Normal"/>
        <w:shd w:fill="FFFFFF" w:val="clear"/>
        <w:tabs>
          <w:tab w:val="clear" w:pos="709"/>
          <w:tab w:val="left" w:pos="7110" w:leader="none"/>
        </w:tabs>
        <w:spacing w:lineRule="auto" w:line="24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6"/>
          <w:szCs w:val="26"/>
          <w:lang w:val="uk-UA"/>
        </w:rPr>
        <w:t xml:space="preserve">Перелік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6"/>
          <w:szCs w:val="26"/>
          <w:u w:val="none"/>
          <w:lang w:val="uk-UA"/>
        </w:rPr>
        <w:t>проектів, що плануються до реалізації за рахунок інфраструктурної субвенції з державного бюджету місцевим бюджетам на формування інфраструктури Лиманської об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6"/>
          <w:szCs w:val="26"/>
          <w:u w:val="none"/>
          <w:lang w:val="en-US"/>
        </w:rPr>
        <w:t>'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6"/>
          <w:szCs w:val="26"/>
          <w:u w:val="none"/>
          <w:lang w:val="uk-UA"/>
        </w:rPr>
        <w:t>єднан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81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605"/>
        <w:gridCol w:w="1695"/>
        <w:gridCol w:w="1470"/>
        <w:gridCol w:w="1650"/>
      </w:tblGrid>
      <w:tr>
        <w:trPr>
          <w:trHeight w:val="351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йменування вулиці (дороги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ртість згідно експертного звіту, тис.грн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треба у фінансування, тис.грн.</w:t>
            </w:r>
          </w:p>
        </w:tc>
      </w:tr>
      <w:tr>
        <w:trPr>
          <w:trHeight w:val="35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цевий бюджет, тис.грн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убвенція, тис.грн.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м.Лиман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апітальний ремонт дороги комунальної власності Лиманської о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днаної територіальної громади по вул.Поштов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654,65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30,93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323,721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апітальний ремонт дороги комунальної власності Лиманської о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днаної територіальної громади по провул.Героїв десантників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456,86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746,61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710,250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апітальний ремонт дороги комунальної власності Лиманської о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днаної територіальної громади по провул.Торговий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32,73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06,54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26,190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.Зарічне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апітальний ремонт дороги комунальної власності Лиманської о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днаної територіальної громади по вул.Перемог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2049,38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934,87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14,510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с.Шандриголове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апітальний ремонт дороги комунальної власності Лиманської об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'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єднаної територіальної громади по вул.Лугов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819,41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32,98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386,429</w:t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ня змін до генерального плану м. Лиман Донецької області з розробленням плану зонування та  детальних планів окремих території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25,00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525,000</w:t>
            </w:r>
          </w:p>
        </w:tc>
      </w:tr>
      <w:tr>
        <w:trPr>
          <w:trHeight w:val="478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 по Лиманської ОТ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6038,0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6751,9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9286,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  ЖКГ                                                                                            Ю.С. Соляни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кретар міської ради                                                                              Т.Ю. Каракуц</w:t>
      </w:r>
    </w:p>
    <w:p>
      <w:pPr>
        <w:pStyle w:val="Normal"/>
        <w:spacing w:lineRule="auto" w:line="360"/>
        <w:ind w:left="4956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Hps">
    <w:name w:val="hps"/>
    <w:basedOn w:val="1"/>
    <w:qFormat/>
    <w:rPr/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dcterms:modified xsi:type="dcterms:W3CDTF">2019-04-11T07:41:56Z</dcterms:modified>
  <cp:revision>134</cp:revision>
  <dc:subject/>
  <dc:title/>
</cp:coreProperties>
</file>