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_______________</w:t>
        <w:tab/>
        <w:tab/>
        <w:tab/>
        <w:tab/>
        <w:tab/>
        <w:tab/>
        <w:tab/>
        <w:tab/>
        <w:tab/>
        <w:t>№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Лима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</w:tblGrid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складу комісії з питань безпечної життєдіяльності населення Лиманської об’єднаної територіальної громади, затвердженого рішенням виконавчого комітету міської ради від 20.03.2019 № 99 «Про створення комісії з питань безпечної життєдіяльності населення»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 зв’язку з кадровими змінами, керуючись ст.34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складу комісії з питань безпечної життєдіяльності населення Лиманської об’єднаної територіальної громади, затвердженого рішенням виконавчого комітету міської ради від 20.03.2019 № 99 «Про створення комісії з питань безпечної життєдіяльності населення», а саме ввести до складу комісії з питань безпечної життєдіяльності населення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72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 xml:space="preserve">Кононенко Анастасію Юріївну – </w:t>
      </w:r>
      <w:r>
        <w:rPr>
          <w:sz w:val="26"/>
          <w:szCs w:val="26"/>
          <w:shd w:fill="FFFFFF" w:val="clear"/>
          <w:lang w:val="uk-UA"/>
        </w:rPr>
        <w:t>головн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ого</w:t>
      </w:r>
      <w:r>
        <w:rPr>
          <w:sz w:val="26"/>
          <w:szCs w:val="26"/>
          <w:shd w:fill="FFFFFF" w:val="clear"/>
          <w:lang w:val="uk-UA"/>
        </w:rPr>
        <w:t xml:space="preserve"> державн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ого</w:t>
      </w:r>
      <w:r>
        <w:rPr>
          <w:sz w:val="26"/>
          <w:szCs w:val="26"/>
          <w:shd w:fill="FFFFFF" w:val="clear"/>
          <w:lang w:val="uk-UA"/>
        </w:rPr>
        <w:t xml:space="preserve"> інспектор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а</w:t>
      </w:r>
      <w:r>
        <w:rPr>
          <w:sz w:val="26"/>
          <w:szCs w:val="26"/>
          <w:shd w:fill="FFFFFF" w:val="clear"/>
          <w:lang w:val="uk-UA"/>
        </w:rPr>
        <w:t xml:space="preserve"> відділу нагляду в агропромисловому комплексі, житлово-комунальному господарстві та соціально-культурній сфері управління нагляду в промисловості і на об’єктах підвищеної небезпеки Головного управління Держпраці у Донецькій області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;</w:t>
      </w:r>
    </w:p>
    <w:p>
      <w:pPr>
        <w:pStyle w:val="Standard"/>
        <w:ind w:left="540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72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>Реброву Марину Володимирівну – головн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ого</w:t>
      </w:r>
      <w:r>
        <w:rPr>
          <w:sz w:val="26"/>
          <w:szCs w:val="26"/>
          <w:shd w:fill="FFFFFF" w:val="clear"/>
          <w:lang w:val="uk-UA"/>
        </w:rPr>
        <w:t xml:space="preserve"> спеціаліст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а</w:t>
      </w:r>
      <w:r>
        <w:rPr>
          <w:sz w:val="26"/>
          <w:szCs w:val="26"/>
          <w:shd w:fill="FFFFFF" w:val="clear"/>
          <w:lang w:val="uk-UA"/>
        </w:rPr>
        <w:t xml:space="preserve"> відділу з питань праці Лиманської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andard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клад комісії з питань безпечної життєдіяльності населення затвердити в новій редакції (додаток 1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Гамаюнову Ю.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П.Ф. Цимідан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52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1 </w:t>
      </w:r>
    </w:p>
    <w:p>
      <w:pPr>
        <w:pStyle w:val="Normal"/>
        <w:ind w:left="52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ind w:left="52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</w:t>
      </w:r>
    </w:p>
    <w:p>
      <w:pPr>
        <w:pStyle w:val="Normal"/>
        <w:ind w:left="52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 №________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 питань безпечної життє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се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496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маюнова Юлія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, голова комі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таренко Володими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відділу з питань цивільного захисту, мобілізаційної роботи та військового обліку виконавчого комітету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енська Окса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сектору з питань праці управління соціального захисту населення Лиманської міської ради, секретар комі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каєв Віктор Шавх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женер з охорони праці КНП «ЦПМСД» Лиманської міської ради (за згодою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Бондаренко Сергій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сектору превенції Лиманського ВП Сло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нського ВП ГНУП в Донецькій області, капітан поліції (за згодою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йдуков 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загону з організації запобігання надзвичайним ситуаціям ДПРЗ-21 ГУ ДСНС України у Донецькій області (за згодою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lang w:val="uk-UA"/>
              </w:rPr>
              <w:t>Ганул Євген Ю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andard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 xml:space="preserve">начальник Лиманського міського відділення Фонду соціального страхування управління виконавчої дирекції Фонду соціального страхування України в Донецькій області (за згодою)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ноненко Анастасія Ю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головний державний інспектор відділу нагляду в агропромисловому комплексі, житлово-комунальному господарстві та соціально-культурній сфері управління нагляду в промисловості і на об’єктах підвищеної небезпеки Головного управління Держпраці у Донецькій області(за згодою)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альченко Ганна Вікт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начальник управління соціального захисту населення Лиманської міської ради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едяник Екатерина Геннад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 xml:space="preserve">інженер з охорони праці управління освіти, молоді та спорту Лиманської міської рад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shd w:fill="FFFFFF" w:val="clear"/>
                <w:lang w:val="uk-UA"/>
              </w:rPr>
            </w:pPr>
            <w:r>
              <w:rPr>
                <w:b/>
                <w:sz w:val="26"/>
                <w:szCs w:val="26"/>
                <w:shd w:fill="FFFFFF" w:val="clear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Реброва Мари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головний спеціаліст відділу з питань праці Лиманської міської ради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Савченко Вадим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ного інженера Регіональній філії – начальник технічної служби (за згодою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Соляник Юлія Серг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ЖКГ Лиманської міської рад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Сушко Ірина Станіслав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женер з охорони праці КЛПЗ «Лиманська центральна районна лікарня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Шуляченко Ірина Олекс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начальник юридичного відділу виконавчого комітету Лим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ого захисту населення</w:t>
        <w:tab/>
        <w:tab/>
        <w:tab/>
        <w:tab/>
        <w:tab/>
        <w:tab/>
        <w:t>Г.В. Мальченк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>Керуючий справами</w:t>
        <w:tab/>
        <w:tab/>
        <w:tab/>
        <w:tab/>
        <w:tab/>
        <w:tab/>
        <w:tab/>
        <w:t>Р.О. Мал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6"/>
      <w:szCs w:val="20"/>
      <w:lang w:val="uk-UA" w:eastAsia="zh-CN"/>
    </w:rPr>
  </w:style>
  <w:style w:type="character" w:styleId="WW8Num2z0">
    <w:name w:val="WW8Num2z0"/>
    <w:qFormat/>
    <w:rPr>
      <w:b w:val="false"/>
      <w:sz w:val="26"/>
      <w:szCs w:val="26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30:00Z</dcterms:created>
  <dc:creator>USER14</dc:creator>
  <dc:description/>
  <cp:keywords/>
  <dc:language>en-US</dc:language>
  <cp:lastModifiedBy>Пользователь Windows</cp:lastModifiedBy>
  <cp:lastPrinted>2019-04-11T13:05:00Z</cp:lastPrinted>
  <dcterms:modified xsi:type="dcterms:W3CDTF">2019-04-12T11:30:00Z</dcterms:modified>
  <cp:revision>2</cp:revision>
  <dc:subject/>
  <dc:title> </dc:title>
</cp:coreProperties>
</file>