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8"/>
          <w:szCs w:val="28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2164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>_______________                                                                                                   №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</w:t>
      </w:r>
      <w:r>
        <w:rPr>
          <w:sz w:val="26"/>
          <w:szCs w:val="26"/>
          <w:lang w:val="uk-UA"/>
        </w:rPr>
        <w:t>м. Лиман</w:t>
      </w:r>
    </w:p>
    <w:tbl>
      <w:tblPr>
        <w:tblW w:w="411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внесення змін в рішення виконавчого комітету від 17.02.2021 № 53 "Про затвердження складу опікунської ради над повнолітніми особами в нові редакції  "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В зв'язку з кадровими змінами, керуючись  статтею 34 Закону України  " Про місцеве самоврядування в Україні ", виконавчий комітет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jc w:val="both"/>
        <w:rPr/>
      </w:pPr>
      <w:r>
        <w:rPr>
          <w:rFonts w:eastAsia="Liberation Serif" w:cs="Liberation Serif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1. Внести зміни в рішення виконавчого комітету від 17.01.2021 №53 "Про затвердження складу опікунської ради над повнолітніми особами в нові редакції"</w:t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1.1.Вивести зі складу опікунської ради </w:t>
      </w:r>
    </w:p>
    <w:p>
      <w:pPr>
        <w:pStyle w:val="Normal"/>
        <w:ind w:left="6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Гавриленко Анатолія Миколайовича, в. о. директора КНП "ЦПМСД"</w:t>
      </w:r>
    </w:p>
    <w:p>
      <w:pPr>
        <w:pStyle w:val="Normal"/>
        <w:ind w:left="6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1.2. Ввести до складу опікунської ради</w:t>
      </w:r>
    </w:p>
    <w:p>
      <w:pPr>
        <w:pStyle w:val="Normal"/>
        <w:ind w:left="6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Реброва Андрія Владиславовича, директора КНП "ЦПМСД"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                  О. В. Журавль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48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48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480"/>
        <w:jc w:val="center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56:00Z</dcterms:created>
  <dc:creator>Мои документы</dc:creator>
  <dc:description/>
  <cp:keywords/>
  <dc:language>en-US</dc:language>
  <cp:lastModifiedBy>Пользователь Windows</cp:lastModifiedBy>
  <cp:lastPrinted>2021-04-06T11:49:00Z</cp:lastPrinted>
  <dcterms:modified xsi:type="dcterms:W3CDTF">2021-04-06T11:43:00Z</dcterms:modified>
  <cp:revision>26</cp:revision>
  <dc:subject/>
  <dc:title>                                                                    </dc:title>
</cp:coreProperties>
</file>