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132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2" t="-3120" r="-4232" b="-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133" w:type="dxa"/>
        <w:jc w:val="left"/>
        <w:tblInd w:w="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</w:tblGrid>
      <w:tr>
        <w:trPr>
          <w:trHeight w:val="1935" w:hRule="atLeast"/>
        </w:trPr>
        <w:tc>
          <w:tcPr>
            <w:tcW w:w="41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ротоколу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highlight w:val="white"/>
                <w:lang w:val="uk-UA" w:eastAsia="ru-RU" w:bidi="te-IN"/>
              </w:rPr>
              <w:t xml:space="preserve">засідання комісії </w:t>
            </w:r>
            <w:r>
              <w:rPr>
                <w:rFonts w:cs="Times New Roman" w:ascii="Times New Roman" w:hAnsi="Times New Roman"/>
                <w:color w:val="292B2C"/>
                <w:sz w:val="26"/>
                <w:szCs w:val="26"/>
                <w:lang w:val="uk-UA" w:eastAsia="ru-RU"/>
              </w:rPr>
              <w:t>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Розглянувш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протокол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засідання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коміс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на виконання Постанови Кабінету Міністрів України від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01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06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.20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20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року №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515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, відповідно до рішення виконавчого комітету міської ради від 08.07.2020 року № 239 «</w:t>
      </w:r>
      <w:r>
        <w:rPr>
          <w:rFonts w:cs="Times New Roman" w:ascii="Times New Roman" w:hAnsi="Times New Roman"/>
          <w:sz w:val="26"/>
          <w:lang w:val="uk-UA"/>
        </w:rPr>
        <w:t xml:space="preserve">Про затвердження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Положення про комісію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», керуючись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.ст. 30,40,52,59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  <w:lang w:val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1. Затвердити протокол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>засідань комісі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1 від 10.07.2020 р. (додає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    Контроль за виконанням даного рішення покласти на заступника міського голови Гамаюнову Ю.М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>Міський голова                                                                          П.Ф.Цимідан</w:t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виконавчого комітету Лиманської міської ради</w:t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 № _______</w:t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2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засідання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коміс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292B2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292B2C"/>
          <w:sz w:val="26"/>
          <w:szCs w:val="26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07</w:t>
      </w:r>
      <w:r>
        <w:rPr>
          <w:rFonts w:cs="Times New Roman" w:ascii="Times New Roman" w:hAnsi="Times New Roman"/>
          <w:sz w:val="26"/>
          <w:szCs w:val="26"/>
          <w:lang w:val="uk-UA"/>
        </w:rPr>
        <w:t>.2020 р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сідання комісії проводив заступник міського голови Ю.М. Гамаю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СУТНІ члени 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1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85"/>
        <w:gridCol w:w="5100"/>
      </w:tblGrid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амаюнова Юлія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єв Сергій Ів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и в справах дітей міської ради, заступник голови комісії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ерицька Марина Олександ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дуючий сектором опіки, піклування та усиновлення дітей служби в справах дітей міської ради, секретар коміс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Галина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державної реєстрації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рядженн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Надія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освіти, молоді та спор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ча Катерина Іван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рудь Наталія Анатол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земельних відносин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нко Ган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цева Наталія Іван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бліку та звітності, головний бухгалтер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енко Тетяна Вікторі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єпцов Андрій О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Лиманського міськ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Іри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 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чальни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ідділу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ченко Ірина Олекс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юридичного відділу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іус Альо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киня правління ГО «Лиманський інститут проблем сім’ї та молоді»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денн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вання потреби щодо спрямування субвенції з державного бюджету місцевим бюджетам за напрямам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е будівництво приміщень для розміщення малих групових будинків, житла для дитячих будинків сімейного типу, капітальний ремонт / реконструкцію житла для дитячих будинків сімейного типу, яке перебуває в комунальній власності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0" w:name="n26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ридбання житла у прийнятих в експлуатацію житлових будинках для дитячих будинків сімейного типу, соціального житла, житла для дітей-сиріт, дітей, позбавлених батьківського піклування, осіб з їх числа, в тому числі дітей з інвалідністю, що перебувають на обліку громадян, які потребують поліпшення житлових умов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1" w:name="n27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иплату грошової компенсації за належні для отримання житлові приміщення для дітей з метою придбання житла (далі – грошова компенсація)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2" w:name="n28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рецензування звітів про оцінку житла, яке придбавається на вторинному ринку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bookmarkStart w:id="3" w:name="n29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розроблення проектної документації на нове будівництво приміщень для розміщення малих групових будинків, на капітальний ремонт/реконструкцію житла для дитячих будинків сімейного тип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ступи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амаюнова Ю.М. –</w:t>
      </w:r>
      <w:r>
        <w:rPr>
          <w:rFonts w:cs="Times New Roman" w:ascii="Times New Roman" w:hAnsi="Times New Roman"/>
          <w:sz w:val="26"/>
          <w:szCs w:val="26"/>
        </w:rPr>
        <w:t xml:space="preserve"> на виконання постанови Кабінету Міністрів Україн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червня 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. № </w:t>
      </w:r>
      <w:r>
        <w:rPr>
          <w:rFonts w:cs="Times New Roman" w:ascii="Times New Roman" w:hAnsi="Times New Roman"/>
          <w:sz w:val="26"/>
          <w:szCs w:val="26"/>
          <w:lang w:val="uk-UA"/>
        </w:rPr>
        <w:t>515,</w:t>
      </w:r>
      <w:r>
        <w:rPr>
          <w:rFonts w:cs="Times New Roman" w:ascii="Times New Roman" w:hAnsi="Times New Roman"/>
          <w:sz w:val="26"/>
          <w:szCs w:val="26"/>
        </w:rPr>
        <w:t xml:space="preserve"> рішенням виконавчого комітету Лиманської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8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оку № </w:t>
      </w:r>
      <w:r>
        <w:rPr>
          <w:rFonts w:cs="Times New Roman" w:ascii="Times New Roman" w:hAnsi="Times New Roman"/>
          <w:sz w:val="26"/>
          <w:szCs w:val="26"/>
          <w:lang w:val="uk-UA"/>
        </w:rPr>
        <w:t>239</w:t>
      </w:r>
      <w:r>
        <w:rPr>
          <w:rFonts w:cs="Times New Roman" w:ascii="Times New Roman" w:hAnsi="Times New Roman"/>
          <w:sz w:val="26"/>
          <w:szCs w:val="26"/>
        </w:rPr>
        <w:t xml:space="preserve"> було затверджено Положення та Склад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6"/>
          <w:szCs w:val="26"/>
        </w:rPr>
        <w:t>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нськ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та виплату грошової компенсації за належні для отримання житлові приміщення (далі – Комісі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шочерговим завданням комісії є формування потреби щодо спрямування субвенції з державного бюджету місцевим бюджетам за напрям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на умовах співфінансування не менше ніж 20 % – за рахунок коштів Лиманської ОТГ та/або інших джерел, незаборонених законодавством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иплату грошової компенсації за належні для отримання житлові приміщення для дітей з метою придбання житла для зазначеної категорії осіб;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озроблення проектної документації на нове будівництво/капітальний ремонт/реконструкцію житла для дитячих будинків сімейного типу, нове будівництво приміщень для розміщення малих групових будинків.</w:t>
      </w:r>
    </w:p>
    <w:p>
      <w:pPr>
        <w:pStyle w:val="Style18"/>
        <w:ind w:hanging="0"/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Щодо потреби в малих групових будинках, дитячих будинках сімейного типу:</w:t>
      </w:r>
    </w:p>
    <w:p>
      <w:pPr>
        <w:pStyle w:val="Style18"/>
        <w:ind w:hanging="0"/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олєв С.І. –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іяльності малого групового будинк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(МГБ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є забезпечення умов проживання для дітей-сиріт, дітей, позбавлених батьківського піклування, в тому числі дітей з інвалідністю, та осіб з їх числа шляхом їх догляду та виховання в умовах, максимально наближених до сімейних, соціалізації та підготовки до самостійного життя, організації надання їм комплексу необхідних послуг, зокрема у громаді, сприяння поверненню дітей в біологічну сім’ю або влаштування в сімейні форми виховання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Для підготовки пропозицій щодо створення МГБ в Лиманській ОТГ, службою у справах дітей Лиманської міської ради 03.06.2020 року направлено листа до Мінсоцполітики України для з’ясування примірних штатних нормативів, на теперішній час відповідь не отримана.</w:t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Відповідно до листа від 08.07.2020 року Лиманського міського центру соціальних служб для сім’ї дітей та молоді не було звернень громадян стосовно створення на базі своєї родини дитячого будинку сімейного типу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Щодо потреби в придбання житла у прийнятих в експлуатацію житлових будинках для соціального жит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ердюк І.В. – </w:t>
      </w:r>
      <w:r>
        <w:rPr>
          <w:rFonts w:cs="Times New Roman" w:ascii="Times New Roman" w:hAnsi="Times New Roman"/>
          <w:sz w:val="26"/>
          <w:szCs w:val="26"/>
          <w:lang w:val="uk-UA"/>
        </w:rPr>
        <w:t>Лиманська міська рада має 2 соціальні квартири: 2-х кімнатну та 3-х кімнатну. Три особи забезпечені соціальним житлом і в 3-х кімнатній квартирі є вільні 2 кімнати, які можуть забезпечити потребу в соціальному житлі осіб з числа дітей-сиріт та дітей, позбавлених батьківського піклува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илипеко Т.В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ОРЯДОК ТА УМОВИ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атверджених постановою Кабінету Міністрів Україн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червня 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. № </w:t>
      </w:r>
      <w:r>
        <w:rPr>
          <w:rFonts w:cs="Times New Roman" w:ascii="Times New Roman" w:hAnsi="Times New Roman"/>
          <w:sz w:val="26"/>
          <w:szCs w:val="26"/>
          <w:lang w:val="uk-UA"/>
        </w:rPr>
        <w:t>515,</w:t>
      </w:r>
      <w:r>
        <w:rPr>
          <w:rFonts w:cs="Times New Roman" w:ascii="Times New Roman" w:hAnsi="Times New Roman"/>
          <w:sz w:val="26"/>
          <w:szCs w:val="26"/>
        </w:rPr>
        <w:t xml:space="preserve"> передбачає співфінансування не менше ніж 20 % –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бюджету </w:t>
      </w:r>
      <w:r>
        <w:rPr>
          <w:rFonts w:cs="Times New Roman" w:ascii="Times New Roman" w:hAnsi="Times New Roman"/>
          <w:sz w:val="26"/>
          <w:szCs w:val="26"/>
        </w:rPr>
        <w:t xml:space="preserve">Лиманської ОТГ та/або інших джерел, не заборонених законодавств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За підсумками виконання бюджету Лиманської ОТГ за 1 півріччя 2020 року джерела фінансування на зазначені цілі відсутні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Щодо потреби в виплаті грошової компенсації за належні для отримання житлові приміщення для дітей-сиріт, дітей, позбавлених батьківського піклування, осіб з їх числа з метою придбання житла для зазначеної категорії осіб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ердюк І.В. – </w:t>
      </w:r>
      <w:r>
        <w:rPr>
          <w:rFonts w:cs="Times New Roman" w:ascii="Times New Roman" w:hAnsi="Times New Roman"/>
          <w:sz w:val="26"/>
          <w:szCs w:val="26"/>
        </w:rPr>
        <w:t>на квартирном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іку при виконавчому комітеті Лиманської міської ради знаходяться 4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дітей-сиріт, дітей позбавлених батьківського піклування та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>. Список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лєв С.І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о списку входять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соби: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###, ### року народження, який є вихованцем Смілянського дитячого будинку інтернату з 08.09.2015 року і є особою, яка потребує постійного стороннього догляду, лист від 09.07.2020 року № 385 – додається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оку народження, останнє відоме місце проживання за адресою: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м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вул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тобто на території непідконтрольній Україні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оку народження, місце перебування не відоме, поновлення відомостей на квартирному обліку з 2014 року не проводив. Останнє відоме місце проживання Миколаївська спеціальна загальноосвітня школа-інтернат № 7 Донецької обласної ра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 2020 році реалізуються заходи щодо придбання житла </w:t>
      </w:r>
      <w:r>
        <w:rPr>
          <w:rFonts w:cs="Times New Roman" w:ascii="Times New Roman" w:hAnsi="Times New Roman"/>
          <w:sz w:val="26"/>
          <w:szCs w:val="26"/>
        </w:rPr>
        <w:t>за кошти міського та обласного бюджетів на умовах співфінан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ріш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иконавчого комітету Лиманської міської ради від 17.06.2020 року № 219 затверджено список </w:t>
      </w:r>
      <w:r>
        <w:rPr>
          <w:rFonts w:cs="Times New Roman" w:ascii="Times New Roman" w:hAnsi="Times New Roman"/>
          <w:sz w:val="26"/>
          <w:szCs w:val="26"/>
        </w:rPr>
        <w:t>осіб з числ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ітей-сиріт, дітей позбавлених батьківського пікл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###, ### року народження, ###, ### року народження, ###, ### року народжен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###, ### року народження, є вихованкою Дружківського дитячого будинку-інтернату і є особою, яка потребує постійного стороннього догляду, лист від 10.07.2020 року -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поную вищезазначених осіб до списку щодо отримання </w:t>
      </w:r>
      <w:r>
        <w:rPr>
          <w:rFonts w:cs="Times New Roman" w:ascii="Times New Roman" w:hAnsi="Times New Roman"/>
          <w:sz w:val="26"/>
          <w:szCs w:val="26"/>
        </w:rPr>
        <w:t>грошов</w:t>
      </w:r>
      <w:r>
        <w:rPr>
          <w:rFonts w:cs="Times New Roman" w:ascii="Times New Roman" w:hAnsi="Times New Roman"/>
          <w:sz w:val="26"/>
          <w:szCs w:val="26"/>
          <w:lang w:val="uk-UA"/>
        </w:rPr>
        <w:t>ої</w:t>
      </w:r>
      <w:r>
        <w:rPr>
          <w:rFonts w:cs="Times New Roman" w:ascii="Times New Roman" w:hAnsi="Times New Roman"/>
          <w:sz w:val="26"/>
          <w:szCs w:val="26"/>
        </w:rPr>
        <w:t xml:space="preserve"> компенсаці</w:t>
      </w:r>
      <w:r>
        <w:rPr>
          <w:rFonts w:cs="Times New Roman" w:ascii="Times New Roman" w:hAnsi="Times New Roman"/>
          <w:sz w:val="26"/>
          <w:szCs w:val="26"/>
          <w:lang w:val="uk-UA"/>
        </w:rPr>
        <w:t>ї в 2020 році не включа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Визначити потребу в виплаті грошової компенсації за належні для отримання житлові приміщення для дітей-сиріт, дітей позбавлених батьківського піклування та осіб з їх числа з метою придбання житла для зазначеної категорії осіб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2. Затвердити список дітей-сиріт, дітей позбавлених батьківського піклування та осіб з їх числа, які потребують виплату грошової компенсації за належні для отримання житлові приміщення з метою придбання житла в кількості 36 дітей-сиріт, дітей позбавлених батьківського піклування та осіб з їх числа (додається)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лосували:</w:t>
      </w:r>
      <w:r>
        <w:rPr>
          <w:rFonts w:cs="Times New Roman" w:ascii="Times New Roman" w:hAnsi="Times New Roman"/>
          <w:sz w:val="26"/>
          <w:szCs w:val="26"/>
        </w:rPr>
        <w:t xml:space="preserve"> «за» - 1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; «проти»-0; «утримались» - 0.</w:t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ішення прийнято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88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559"/>
        <w:gridCol w:w="4253"/>
      </w:tblGrid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амаюнова Юлія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єв Сергій Іван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и в справах дітей міської ради, заступник голови комісії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ерицька Марина Олександ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дуючий сектором опіки, піклування та усиновлення дітей служби в справах дітей міської ради, секретар коміс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.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Галина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державної реєстрації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рядженні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Надія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освіти, молоді та спор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ча Катерина Іван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рудь Наталія Анатолі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земельних відносин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нко Ган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цева Наталія Іван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бліку та звітності, головний бухгалтер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енко Тетяна Вікторівн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єпцов Андрій Олександр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Лиманського міськ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Іри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 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чальни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ідділу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ченко Ірина Олексі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юридичного відділу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іус Альо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киня правління ГО «Лиманський інститут проблем сім’ї та молоді» (за згодою)</w:t>
            </w:r>
          </w:p>
        </w:tc>
      </w:tr>
    </w:tbl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1"/>
          <w:sz w:val="26"/>
          <w:szCs w:val="26"/>
          <w:lang w:val="uk-UA"/>
        </w:rPr>
      </w:r>
    </w:p>
    <w:sectPr>
      <w:type w:val="nextPage"/>
      <w:pgSz w:w="11906" w:h="16838"/>
      <w:pgMar w:left="1733" w:right="567" w:gutter="0" w:header="0" w:top="1134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текст с отступом Знак"/>
    <w:basedOn w:val="Style12"/>
    <w:qFormat/>
    <w:rPr>
      <w:rFonts w:ascii="Liberation Serif" w:hAnsi="Liberation Serif" w:eastAsia="SimSun;宋体" w:cs="Mangal;Liberation Mono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1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"/>
      <w:color w:val="000000"/>
      <w:kern w:val="0"/>
      <w:lang w:val="ru-RU" w:bidi="ar-SA"/>
    </w:rPr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1:00Z</dcterms:created>
  <dc:creator>User Windows</dc:creator>
  <dc:description/>
  <cp:keywords/>
  <dc:language>en-US</dc:language>
  <cp:lastModifiedBy>Пользователь Windows</cp:lastModifiedBy>
  <cp:lastPrinted>2020-07-13T10:12:00Z</cp:lastPrinted>
  <dcterms:modified xsi:type="dcterms:W3CDTF">2020-07-14T06:47:00Z</dcterms:modified>
  <cp:revision>10</cp:revision>
  <dc:subject/>
  <dc:title/>
</cp:coreProperties>
</file>