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1846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5" t="-483" r="-655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иписка з протоколу засідання</w:t>
      </w:r>
    </w:p>
    <w:p>
      <w:pPr>
        <w:pStyle w:val="Normal"/>
        <w:widowControl/>
        <w:suppressAutoHyphens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иконавчого комітету</w:t>
      </w: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Heading3"/>
        <w:tabs>
          <w:tab w:val="clear" w:pos="709"/>
          <w:tab w:val="left" w:pos="0" w:leader="none"/>
        </w:tabs>
        <w:jc w:val="both"/>
        <w:rPr/>
      </w:pPr>
      <w:r>
        <w:rPr>
          <w:rFonts w:eastAsia="Liberation Sans;Arial" w:cs="Liberation Sans;Arial"/>
          <w:sz w:val="26"/>
          <w:szCs w:val="26"/>
          <w:lang w:val="uk-UA"/>
        </w:rPr>
        <w:t xml:space="preserve"> </w:t>
      </w:r>
      <w:r>
        <w:rPr>
          <w:rStyle w:val="312pt2"/>
          <w:b/>
          <w:color w:val="000000"/>
          <w:sz w:val="26"/>
          <w:szCs w:val="26"/>
          <w:lang w:val="uk-UA" w:eastAsia="uk-UA"/>
        </w:rPr>
        <w:t xml:space="preserve">СЛУХАЛИ: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Інформацію заступника міського голови Муравльової О.М.. «Про хід виконання рішення виконавчого комітету міської ради від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14.04.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 №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63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 xml:space="preserve">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>ДОПОВІДАВ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: Муравльова О.М.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zh-CN" w:bidi="hi-IN"/>
        </w:rPr>
        <w:t>.- заступник міського гол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>ВИРІШИЛИ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Інформацію  заступника міського голови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Муравльової О.М.. «Про хід виконання рішення виконавчого комітету міської ради від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14.04.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 №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63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 xml:space="preserve">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 ,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Запропонувати керівникам комунальних підприємств, які надають житлово-комунальні послуги:</w:t>
      </w:r>
    </w:p>
    <w:p>
      <w:pPr>
        <w:pStyle w:val="Normal"/>
        <w:tabs>
          <w:tab w:val="clear" w:pos="709"/>
          <w:tab w:val="left" w:pos="7101" w:leader="none"/>
        </w:tabs>
        <w:ind w:left="709" w:right="0" w:hanging="349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2.1 Щомісяця до 09 та 23 числа надавати до відділу житлово-комунального господарства міської ради інформацію про хід виконання заходів щодо підготовки до роботи в осінньо-зимовий період 2020-2021 р.</w:t>
      </w:r>
    </w:p>
    <w:p>
      <w:pPr>
        <w:pStyle w:val="Normal"/>
        <w:tabs>
          <w:tab w:val="clear" w:pos="709"/>
          <w:tab w:val="left" w:pos="11610" w:leader="none"/>
        </w:tabs>
        <w:ind w:left="645" w:right="0" w:hanging="28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3. Хід виконання рішення виконавчого комітету міської ради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від 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14.04.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 №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63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zh-CN" w:bidi="hi-IN"/>
        </w:rPr>
        <w:t xml:space="preserve"> </w:t>
      </w: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 розглянути на засіданні виконавчого комітету міської ради у вересні поточного року.</w:t>
      </w:r>
    </w:p>
    <w:p>
      <w:pPr>
        <w:pStyle w:val="Normal"/>
        <w:tabs>
          <w:tab w:val="clear" w:pos="709"/>
          <w:tab w:val="left" w:pos="11610" w:leader="none"/>
        </w:tabs>
        <w:ind w:left="645" w:right="0" w:hanging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4.Контроль за виконанням даного рішення покласти на заступника міського голови Муравльову О.М.</w:t>
      </w:r>
    </w:p>
    <w:p>
      <w:pPr>
        <w:pStyle w:val="Normal"/>
        <w:tabs>
          <w:tab w:val="clear" w:pos="709"/>
          <w:tab w:val="left" w:pos="11610" w:leader="none"/>
        </w:tabs>
        <w:ind w:left="645" w:right="0" w:hanging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11610" w:leader="none"/>
        </w:tabs>
        <w:ind w:left="645" w:right="0" w:hanging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tabs>
          <w:tab w:val="clear" w:pos="709"/>
          <w:tab w:val="left" w:pos="11610" w:leader="none"/>
        </w:tabs>
        <w:ind w:left="645" w:right="0" w:hanging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Міський голова </w:t>
        <w:tab/>
        <w:tab/>
        <w:tab/>
        <w:tab/>
        <w:tab/>
        <w:tab/>
        <w:tab/>
        <w:tab/>
        <w:t>П.Ф. Цимід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uk-UA" w:eastAsia="zh-CN" w:bidi="hi-IN"/>
        </w:rPr>
      </w:pPr>
      <w:r>
        <w:rPr>
          <w:rFonts w:eastAsia="Times New Roman" w:cs="Times New Roman" w:ascii="Times New Roman" w:hAnsi="Times New Roman"/>
          <w:lang w:val="uk-UA" w:eastAsia="zh-CN" w:bidi="hi-IN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uk-UA" w:eastAsia="zh-CN" w:bidi="hi-IN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zh-CN" w:bidi="hi-I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 xml:space="preserve">ІНФОРМ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 xml:space="preserve">про хід виконання рішення виконавчого комітету міської ради </w:t>
      </w:r>
    </w:p>
    <w:p>
      <w:pPr>
        <w:pStyle w:val="Normal"/>
        <w:tabs>
          <w:tab w:val="clear" w:pos="709"/>
          <w:tab w:val="left" w:pos="10695" w:leader="none"/>
        </w:tabs>
        <w:ind w:left="340" w:right="0" w:hanging="0"/>
        <w:jc w:val="both"/>
        <w:rPr/>
      </w:pP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 xml:space="preserve">від  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>14.04.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en-US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>20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 xml:space="preserve">  № 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hi-IN"/>
        </w:rPr>
        <w:t>1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>63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h-CN" w:bidi="hi-IN"/>
        </w:rPr>
        <w:t xml:space="preserve"> </w:t>
      </w:r>
      <w:r>
        <w:rPr>
          <w:rStyle w:val="312pt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uk-UA" w:eastAsia="zh-CN" w:bidi="hi-IN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</w:p>
    <w:p>
      <w:pPr>
        <w:pStyle w:val="Normal"/>
        <w:tabs>
          <w:tab w:val="clear" w:pos="709"/>
          <w:tab w:val="left" w:pos="11610" w:leader="none"/>
        </w:tabs>
        <w:ind w:left="645" w:right="0" w:hanging="285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zh-CN" w:bidi="hi-I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Станом на 10.08.2020 підприємствами житлово-комунального господарства були виконані такі роботи по підготовці до осінньо-зимового періоду: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ВО «Лимантепломереж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ab/>
        <w:t>Підготовлено 12  котелень з 14 (86%). Підготовлено  теплових мереж у двотрубному обчислені 20,5 км з 24,3284 км (84%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Витрати на ці роботи склали 456,85 тис.грн. з запланованих 600,0  тис.грн (76%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виробничому управлінню водоканалізаційного господарства:</w:t>
      </w:r>
    </w:p>
    <w:p>
      <w:pPr>
        <w:pStyle w:val="Normal"/>
        <w:ind w:left="0" w:right="0" w:firstLine="285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Замінено 1,42 км водопровідних мереж з 2,0 км - 71 %, 3,4 км каналізаційних мереж з запланованих 4,5 км. – 76%, підготовлено 3 водопровідні насосні станції з 3 запланованих —100%, 11 каналізаційних насосних станції з запланованих 15 — 73%, 15 свердловини з запланованих 21– 71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ab/>
        <w:t xml:space="preserve">Загальні обсяги коштів на виконання підготовчих та ремонтних робіт водопостачання та водовідведення місцевих рад становлять 1042,2 тис.грн, а витрачено 950,8 тис.грн. – 91%. </w:t>
      </w:r>
      <w:r>
        <w:rPr>
          <w:rFonts w:cs="Times New Roman" w:ascii="Times New Roman" w:hAnsi="Times New Roman"/>
          <w:b/>
          <w:sz w:val="26"/>
          <w:szCs w:val="26"/>
          <w:lang w:val="uk-UA" w:eastAsia="zh-CN" w:bidi="hi-IN"/>
        </w:rPr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комунальному підприємству «Лиманська служба єдиного замовника»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Комплексно підготовлено до зими 129 будинку з запланованих 185 – 70%  На 70% виконано ремонти покрівлі (21 з  30); виконано ремонт опалювальних систем  129 з запланованих 185 і складає 70%, ремонт енергозабезпечення будинків (електрощитових) 35 з 50 і складає 70%, 35 систем холодного водопостачання з запланованих 50 – 70%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Усього на підготовчі та ремонтні роботи витрачено 1337,653 тис.грн з запланованих 4674,00 тис.грн. – 29%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лікувальним заклада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  <w:lang w:val="uk-UA" w:eastAsia="zh-CN" w:bidi="hi-IN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 xml:space="preserve">В серпні — вересні 2020 року заплановано проведення повірки манометрів, термометрів, складання актів готовності до опалювального періоду 2 котелень (смт. Зарічне, с. Нове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  <w:lang w:val="uk-UA" w:eastAsia="zh-CN" w:bidi="hi-IN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>По амбулаторії ЗП-СМ с. Нове проведено чистку димоходів, ревізія котлу. Забезпечено вугіллям на суму 97,7 тис.грн. 22 тони, дровами 34,3 м.3 на суму 25,0 тис.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>По амбулаторії ЗП-СМ смт. Зарічне проведено чистку  димоходів, ревізія котлу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uk-UA" w:eastAsia="zh-CN" w:bidi="hi-IN"/>
        </w:rPr>
        <w:t>Забезпечено вугіллям на суму 88,9 тис.грн. 20 тонн, дровами 34,3 м.3 на суму 25,0 тис.грн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zh-CN" w:bidi="hi-IN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zh-CN" w:bidi="hi-IN"/>
        </w:rPr>
        <w:t>По установам осві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>По всім закладам освіти ведуться косметичні ремонтні роботи, виконується очищення та фарбування тепломереж, проведено попередню перевірку запірної арматури.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Заплановано придбання 2 котлів після проведення тендерних процедур в мережі Prozorro, укладено договір на придбання 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>отлу водогрійний газовий 100 кВт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>НВК с.Лозове. Торги  щодо придбання котлу водогрійний твердопаливний 150 кВт</w:t>
      </w:r>
    </w:p>
    <w:p>
      <w:pPr>
        <w:pStyle w:val="Normal"/>
        <w:widowControl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>ЗОШ с.Шандриголове відмінено. 04 серпня 2020 року  опубліковано в мережі Prozorro тендерну процедуру  щодо придбання котлу водогрійний твердопаливний 150 кВт ЗОШ с.Шандриголове на суму 195,00 тис.грн. початок аукціону 21 серпня 2020 року.</w:t>
      </w:r>
    </w:p>
    <w:p>
      <w:pPr>
        <w:pStyle w:val="TextBody"/>
        <w:tabs>
          <w:tab w:val="clear" w:pos="709"/>
          <w:tab w:val="left" w:pos="0" w:leader="none"/>
        </w:tabs>
        <w:spacing w:before="0" w:after="140"/>
        <w:jc w:val="both"/>
        <w:rPr/>
      </w:pPr>
      <w:r>
        <w:rPr>
          <w:rStyle w:val="312pt2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Заступник міського голови</w:t>
        <w:tab/>
        <w:tab/>
        <w:tab/>
        <w:tab/>
        <w:tab/>
        <w:tab/>
        <w:t>О.М. Муравльова</w:t>
      </w:r>
    </w:p>
    <w:sectPr>
      <w:type w:val="nextPage"/>
      <w:pgSz w:w="11906" w:h="16838"/>
      <w:pgMar w:left="1701" w:right="567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basedOn w:val="1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2pt2">
    <w:name w:val="Основной текст (3) + 12 pt2"/>
    <w:basedOn w:val="3"/>
    <w:qFormat/>
    <w:rPr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5:55Z</dcterms:created>
  <dc:creator/>
  <dc:description/>
  <dc:language>en-US</dc:language>
  <cp:lastModifiedBy/>
  <dcterms:modified xsi:type="dcterms:W3CDTF">2020-08-17T07:52:39Z</dcterms:modified>
  <cp:revision>3</cp:revision>
  <dc:subject/>
  <dc:title/>
</cp:coreProperties>
</file>