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1846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5" t="-446" r="-605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uk-U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 xml:space="preserve">    </w:t>
      </w:r>
      <w:r>
        <w:rPr>
          <w:rFonts w:cs="Times New Roman" w:ascii="Times New Roman" w:hAnsi="Times New Roman"/>
          <w:u w:val="single"/>
          <w:lang w:val="uk-UA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u w:val="none"/>
                <w:lang w:val="uk-UA"/>
              </w:rPr>
              <w:t>Про визначення місць розташування тимчасових торговельних рядів для торгівлі продукцією сільськогосподарського виробництва  в районі житлового будинку№1-А по вулиці Пушкіна та житлового будинку №1-А по  вулиці Оборони у місті Лиман Донецької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З метою впорядкуванн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вуличної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торгівлі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в районі житлового будинку №1-А по вулиці Пушкіна та житлового будинку №1-А по вулиці Оборони у місті Лиман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створення належних умов дл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впровадження торговельної діяльності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та обслуговування покупців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приведення території у відповідність вимогам санітарних прави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еруючись Законами України "Про захист прав споживачів", "Про якість та безпеку харчових продуктів і продовольчої сировини"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пункт 8 пункт “а” статті 30 Закону України «Про місцеве самоврядування 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Україні»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В 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Визначити місця розташування  тимчасових торговельних рядів для торгівлі продукцією сільськогосподарського виробництва  в районі житлового будинку№1-А по вулиці Пушкіна та житлового будинку №1-А по  вулиці Оборони у місті Лиман Донецької області згідно додатк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Відділу  містобудування та архітектури виконавчого комітету Лиманської міської ради (Шпак) узгодити ескіз торговельних ряд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3.Контроль за виконанням цього рішення покласти на першого заступника міського голови Драч Ю.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П.Ф.Циміда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dc:language>en-US</dc:language>
  <cp:lastModifiedBy/>
  <cp:lastPrinted>2020-09-16T08:41:00Z</cp:lastPrinted>
  <dcterms:modified xsi:type="dcterms:W3CDTF">2020-09-16T05:44:49Z</dcterms:modified>
  <cp:revision>10</cp:revision>
  <dc:subject/>
  <dc:title/>
</cp:coreProperties>
</file>