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338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84" t="-3306" r="-4484" b="-3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25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5"/>
      </w:tblGrid>
      <w:tr>
        <w:trPr>
          <w:trHeight w:val="1935" w:hRule="atLeast"/>
        </w:trPr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хвалення проекту рішення “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придбання т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єднаної територіальної громади трикімнатної квартир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за адресою: Донецька область, місто Лиман,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вул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Оборон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будинок №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ru-RU"/>
              </w:rPr>
              <w:t>8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>, квартира №99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для тимчасового проживання внутрішньо переміщених осіб у Лиманській об’єднаній територіальній громаді Донецької області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9"/>
        <w:widowControl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Розглянувши проект рішення міської ради “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 xml:space="preserve">єднаної територіальної громади трикімнатної квартири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за адресою: Донецька область, місто Лиман, вул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ru-RU"/>
        </w:rPr>
        <w:t>Оборони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>, будинок №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ru-RU"/>
        </w:rPr>
        <w:t>8а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 xml:space="preserve">, квартира №99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lang w:val="uk-UA"/>
        </w:rPr>
        <w:t>для тимчасового проживання внутрішньо переміщених осіб у Лиманській об’єднаній територіальній громаді Донецької області”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, керуючись ст.52 Закону України “Про місцеве самоврядування в Україні”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</w:rPr>
        <w:t xml:space="preserve">1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Схвалити проект рішення “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 xml:space="preserve">єднаної територіальної громади трикімнатної квартири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за адресою: Донецька область, місто Лиман,   вул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ru-RU"/>
        </w:rPr>
        <w:t>Оборони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>, будинок №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ru-RU"/>
        </w:rPr>
        <w:t>8а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highlight w:val="white"/>
          <w:u w:val="none"/>
          <w:lang w:val="uk-UA"/>
        </w:rPr>
        <w:t>, квартира №99 для тимчасового проживання внутрішньо переміщених осіб у Лиманській об’єднаній територіальній громаді Донецької області”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6"/>
          <w:szCs w:val="26"/>
          <w:lang w:val="uk-UA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41656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74" t="-2340" r="-3174" b="-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                                                                                          №________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Лим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100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</w:tblGrid>
      <w:tr>
        <w:trPr>
          <w:trHeight w:val="735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 xml:space="preserve">Про схвалення проекту рішення “Про придбання т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highlight w:val="white"/>
                <w:u w:val="none"/>
                <w:lang w:val="uk-UA"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highlight w:val="white"/>
                <w:u w:val="none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-5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 xml:space="preserve">єднаної територіальної громади трикімнатної квартири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 xml:space="preserve">за адресою: Донецька область, місто Лиман,   вул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ru-RU" w:eastAsia="ru-RU" w:bidi="te-IN"/>
              </w:rPr>
              <w:t>Оборон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>, будинок №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ru-RU" w:eastAsia="ru-RU" w:bidi="te-IN"/>
              </w:rPr>
              <w:t>8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6"/>
                <w:szCs w:val="26"/>
                <w:highlight w:val="white"/>
                <w:u w:val="none"/>
                <w:lang w:val="uk-UA" w:eastAsia="ru-RU" w:bidi="te-IN"/>
              </w:rPr>
              <w:t>, квартира №99 для тимчасового проживання внутрішньо переміщених осіб у Лиманській об’єднаній територіальній громаді Донецької області”</w:t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sz w:val="26"/>
          <w:lang w:val="uk-UA"/>
        </w:rPr>
      </w:pPr>
      <w:r>
        <w:rPr>
          <w:rFonts w:eastAsia="Liberation Serif;Times New Roman" w:cs="Liberation Serif;Times New Roman"/>
          <w:sz w:val="26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ЗГОДЖЕНО </w:t>
      </w:r>
      <w:r>
        <w:rPr>
          <w:b/>
          <w:sz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60"/>
        <w:gridCol w:w="2933"/>
      </w:tblGrid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Перший заступник міського голови                                                                  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.А. Драч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В.Сердюк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Юридич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Шуляченко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Відділ організаційної роботи та   внутрішньої політик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Короткова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Донцова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09"/>
                <w:tab w:val="left" w:pos="11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0" w:after="60"/>
              <w:ind w:left="11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М.Гамаюнова</w:t>
            </w:r>
          </w:p>
        </w:tc>
      </w:tr>
    </w:tbl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 w:val="false"/>
          <w:color w:val="000000"/>
          <w:spacing w:val="1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bCs w:val="false"/>
          <w:color w:val="000000"/>
          <w:spacing w:val="1"/>
          <w:sz w:val="26"/>
          <w:szCs w:val="26"/>
          <w:lang w:val="uk-UA" w:eastAsia="en-US"/>
        </w:rPr>
      </w:r>
    </w:p>
    <w:sectPr>
      <w:type w:val="nextPage"/>
      <w:pgSz w:w="11906" w:h="16838"/>
      <w:pgMar w:left="1740" w:right="521" w:gutter="0" w:header="0" w:top="586" w:footer="0" w:bottom="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Arial Unicode MS" w:cs="Mangal"/>
      <w:kern w:val="2"/>
      <w:sz w:val="24"/>
      <w:szCs w:val="24"/>
      <w:lang w:bidi="hi-I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5:37Z</dcterms:created>
  <dc:creator/>
  <dc:description/>
  <dc:language>en-US</dc:language>
  <cp:lastModifiedBy/>
  <cp:lastPrinted>2020-08-31T13:27:00Z</cp:lastPrinted>
  <dcterms:modified xsi:type="dcterms:W3CDTF">2020-09-15T06:29:11Z</dcterms:modified>
  <cp:revision>31</cp:revision>
  <dc:subject/>
  <dc:title/>
</cp:coreProperties>
</file>