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2164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>_______________</w:t>
        <w:tab/>
        <w:tab/>
        <w:tab/>
        <w:tab/>
        <w:tab/>
        <w:tab/>
        <w:tab/>
        <w:tab/>
        <w:tab/>
        <w:t>№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Лиман</w:t>
      </w:r>
    </w:p>
    <w:tbl>
      <w:tblPr>
        <w:tblW w:w="45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0"/>
      </w:tblGrid>
      <w:tr>
        <w:trPr>
          <w:trHeight w:val="1710" w:hRule="atLeast"/>
        </w:trPr>
        <w:tc>
          <w:tcPr>
            <w:tcW w:w="45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виплату матеріальної допомоги</w:t>
            </w:r>
            <w:bookmarkStart w:id="0" w:name="_Hlk37671319"/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учасникам АТО, ООС, особам з інвалідністю, ветеранам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>Другої світової війн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т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прирівняним до них особ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ромадянам, які постраждали внаслідок Чорнобильської катастрофи, воїнам-інтернаціоналіст</w:t>
            </w:r>
            <w:bookmarkEnd w:id="0"/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м, які зареєстровані на території Лиманської об’єднаної територіальної громади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На виконання Програми економічного і соціального розвитку Лиманської об’єднаної територіальної громади на 2020 рік, затвердженої рішенням міської ради від 19.12.2019р. № 7/73-4517, Комплексної програми щодо медичного, соціального забезпечення, адаптації, психологічної реабілітації, професійної підготовки (перепідготовки) осіб, які брали участь в антитерористичній операції та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які зареєстровані на території Лиманської об'єднаної територіальної громади, на 2020 рік, затвердженої рішенням міської ради від 19.12.2019р. № 7/73-4484, </w:t>
      </w:r>
      <w:r>
        <w:rPr>
          <w:sz w:val="26"/>
          <w:szCs w:val="26"/>
          <w:lang w:val="uk-UA" w:eastAsia="uk-UA"/>
        </w:rPr>
        <w:t>Комплексної програми щодо медичної, соціальної підтримки громадян, постраждалих внаслідок Чорнобильської катастрофи, ветеранів Другої світової війни та прирівняних до них осіб, воїнів-інтернаціоналістів, ветеранів праці, осіб з інвалідністю, які зареєстровані на території Лиманської об’єднаної територіальної громади, на 2020 рік</w:t>
      </w:r>
      <w:r>
        <w:rPr>
          <w:sz w:val="26"/>
          <w:szCs w:val="26"/>
          <w:lang w:val="uk-UA"/>
        </w:rPr>
        <w:t xml:space="preserve">, затвердженої рішенням міської ради від 19.12.2019р. № 7/73-4483, зі змінами від 18.06.2020, розглянувши протокол засідання комісії від 14.07.2020р. </w:t>
      </w:r>
      <w:bookmarkStart w:id="1" w:name="_Hlk33109128"/>
      <w:r>
        <w:rPr>
          <w:sz w:val="26"/>
          <w:szCs w:val="26"/>
          <w:lang w:val="uk-UA"/>
        </w:rPr>
        <w:t xml:space="preserve">з розгляду питань надання  матеріальної допомоги учасникам АТО, ООС та членам сімей загиблих (померлих) учасників АТО, ООС, громадянам постраждалим внаслідок Чорнобильської катастрофи, </w:t>
      </w:r>
      <w:r>
        <w:rPr>
          <w:sz w:val="26"/>
          <w:szCs w:val="26"/>
          <w:lang w:val="uk-UA" w:eastAsia="uk-UA"/>
        </w:rPr>
        <w:t>ветеранам Другої світової війни та прирівняним до них особам, воїнам-інтернаціоналістам, ветеранам праці, особам з інвалідністю,</w:t>
      </w:r>
      <w:r>
        <w:rPr>
          <w:sz w:val="26"/>
          <w:szCs w:val="26"/>
          <w:lang w:val="uk-UA"/>
        </w:rPr>
        <w:t xml:space="preserve"> які зареєстровані на території Лиманської об’єднаної територіальної громади</w:t>
      </w:r>
      <w:bookmarkEnd w:id="1"/>
      <w:r>
        <w:rPr>
          <w:sz w:val="26"/>
          <w:szCs w:val="26"/>
          <w:lang w:val="uk-UA"/>
        </w:rPr>
        <w:t>, керуючись Законом України «Про статус ветеранів війни, гарантії їх соціального захисту», ст. 34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платити одноразову матеріальну допомогу військовослужбовцям, які брали безпосередню участь АТО, ООС та зареєстровані на території Лиманської об’єднаної територіальної громад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  <w:lang w:val="uk-UA"/>
        </w:rPr>
      </w:pPr>
      <w:bookmarkStart w:id="2" w:name="_Hlk48027483"/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</w:t>
      </w:r>
      <w:bookmarkEnd w:id="2"/>
      <w:r>
        <w:rPr>
          <w:sz w:val="26"/>
          <w:szCs w:val="26"/>
          <w:lang w:val="uk-UA"/>
        </w:rPr>
        <w:t>в розмірі 10000,00 грн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0,00 грн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0,00 грн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0,00 грн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платити матеріальну допомогу особам з інвалідністю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в скрутному становищі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)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2000,00 грн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)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2000,00 грн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3)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2000,00 грн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)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2000,00 грн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)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2</w:t>
      </w:r>
      <w:r>
        <w:rPr>
          <w:sz w:val="26"/>
          <w:szCs w:val="26"/>
        </w:rPr>
        <w:t>000,00</w:t>
      </w:r>
      <w:r>
        <w:rPr>
          <w:sz w:val="26"/>
          <w:szCs w:val="26"/>
          <w:lang w:val="uk-UA"/>
        </w:rPr>
        <w:t xml:space="preserve"> грн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)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2000,00 грн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)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2000,00 грн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8)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2000,00 грн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9)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2000,00 грн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10)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2000,00 грн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1)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2000,00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тяжкохворому – </w:t>
      </w: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3000,00 грн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426" w:leader="none"/>
          <w:tab w:val="left" w:pos="567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платити матеріальну допомогу </w:t>
      </w:r>
      <w:r>
        <w:rPr>
          <w:sz w:val="26"/>
          <w:szCs w:val="26"/>
          <w:lang w:val="uk-UA" w:eastAsia="uk-UA"/>
        </w:rPr>
        <w:t>в</w:t>
      </w:r>
      <w:r>
        <w:rPr>
          <w:sz w:val="26"/>
          <w:szCs w:val="26"/>
          <w:lang w:eastAsia="uk-UA"/>
        </w:rPr>
        <w:t>етеран</w:t>
      </w:r>
      <w:r>
        <w:rPr>
          <w:sz w:val="26"/>
          <w:szCs w:val="26"/>
          <w:lang w:val="uk-UA" w:eastAsia="uk-UA"/>
        </w:rPr>
        <w:t>ам</w:t>
      </w:r>
      <w:r>
        <w:rPr>
          <w:sz w:val="26"/>
          <w:szCs w:val="26"/>
          <w:lang w:eastAsia="uk-UA"/>
        </w:rPr>
        <w:t xml:space="preserve"> Другої світової війни та прирівнян</w:t>
      </w:r>
      <w:r>
        <w:rPr>
          <w:sz w:val="26"/>
          <w:szCs w:val="26"/>
          <w:lang w:val="uk-UA" w:eastAsia="uk-UA"/>
        </w:rPr>
        <w:t>им</w:t>
      </w:r>
      <w:r>
        <w:rPr>
          <w:sz w:val="26"/>
          <w:szCs w:val="26"/>
          <w:lang w:eastAsia="uk-UA"/>
        </w:rPr>
        <w:t xml:space="preserve"> до них ос</w:t>
      </w:r>
      <w:r>
        <w:rPr>
          <w:sz w:val="26"/>
          <w:szCs w:val="26"/>
          <w:lang w:val="uk-UA" w:eastAsia="uk-UA"/>
        </w:rPr>
        <w:t xml:space="preserve">обам </w:t>
      </w:r>
      <w:r>
        <w:rPr>
          <w:sz w:val="26"/>
          <w:szCs w:val="26"/>
          <w:lang w:eastAsia="uk-UA"/>
        </w:rPr>
        <w:t>до Дня пам’яті та примирення та Дня перемоги над нацизмом у Другій світовій війні</w:t>
      </w:r>
      <w:r>
        <w:rPr>
          <w:sz w:val="26"/>
          <w:szCs w:val="26"/>
          <w:lang w:val="uk-UA" w:eastAsia="uk-UA"/>
        </w:rPr>
        <w:t xml:space="preserve"> в розмірі 200,00 грн кожному</w:t>
      </w:r>
      <w:r>
        <w:rPr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  <w:tab w:val="decimal" w:pos="170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  <w:tab w:val="decimal" w:pos="1418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  <w:tab w:val="decimal" w:pos="113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decimal" w:pos="851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  <w:tab/>
        <w:t xml:space="preserve">Виплатити матеріальну допомогу в розмірі 5000,00 грн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- хворому громадянину, який постраждав внаслідок Чорнобильської катастроф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</w:t>
        <w:tab/>
        <w:t>Виплатити матеріальну допомогу воїнам – інтернаціоналістам з нагоди річниці виведення військ з Афганістану та до Дня вшанування учасників бойових дій на території інших держав в розмірі 1000,00 грн. кожному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</w:t>
        <w:tab/>
        <w:t>Виплатити матеріальну допомогу учасникам бойових дій з числа воїнів-інтернаціоналістів, які опинились в складних життєвих обставинах, в тому числі внаслідок дії природних стихі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2000,00 гр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3000,00 гр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6000,00 грн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6"/>
          <w:szCs w:val="26"/>
          <w:lang w:val="uk-UA"/>
        </w:rPr>
        <w:t>7. Виплатити матеріальну допомогу особам з інвалідністю внаслідок війни з числа воїнів-інтернаціоналісті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bookmarkStart w:id="3" w:name="_Hlk45617050"/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</w:t>
      </w:r>
      <w:bookmarkEnd w:id="3"/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6000,00 грн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6000,00 грн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</w:t>
        <w:tab/>
        <w:t xml:space="preserve">Виплатити матеріальну допомогу матерям та вдовам, </w:t>
      </w:r>
      <w:r>
        <w:rPr>
          <w:sz w:val="26"/>
          <w:szCs w:val="26"/>
        </w:rPr>
        <w:t>(незалежно від встановлення статусу) померлих (загиблих) воїнів-інтернаціоналістів</w:t>
      </w:r>
      <w:r>
        <w:rPr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4000,00 грн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3000,00 грн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р розмірі 1500,00 грн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6500,00 гр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Пилипенко) забезпечити фінансування</w:t>
      </w:r>
      <w:r>
        <w:rPr>
          <w:spacing w:val="16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датків</w:t>
      </w:r>
      <w:r>
        <w:rPr>
          <w:spacing w:val="17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</w:t>
      </w:r>
      <w:r>
        <w:rPr>
          <w:spacing w:val="16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дійснення</w:t>
      </w:r>
      <w:r>
        <w:rPr>
          <w:spacing w:val="13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користання</w:t>
      </w:r>
      <w:r>
        <w:rPr>
          <w:spacing w:val="18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юджетних</w:t>
      </w:r>
      <w:r>
        <w:rPr>
          <w:spacing w:val="18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штів</w:t>
      </w:r>
      <w:r>
        <w:rPr>
          <w:spacing w:val="17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ередбачених для виплати матеріальної допомоги учасникам АТО, ООС, особам з інвалідністю, ветеранам </w:t>
      </w:r>
      <w:r>
        <w:rPr>
          <w:sz w:val="26"/>
          <w:szCs w:val="26"/>
          <w:lang w:val="uk-UA" w:eastAsia="uk-UA"/>
        </w:rPr>
        <w:t>Другої світової війни</w:t>
      </w:r>
      <w:r>
        <w:rPr>
          <w:sz w:val="26"/>
          <w:szCs w:val="26"/>
          <w:lang w:val="uk-UA"/>
        </w:rPr>
        <w:t xml:space="preserve"> та</w:t>
      </w:r>
      <w:r>
        <w:rPr>
          <w:sz w:val="26"/>
          <w:szCs w:val="26"/>
          <w:lang w:val="uk-UA" w:eastAsia="uk-UA"/>
        </w:rPr>
        <w:t xml:space="preserve"> прирівняним до них особам</w:t>
      </w:r>
      <w:r>
        <w:rPr>
          <w:sz w:val="26"/>
          <w:szCs w:val="26"/>
          <w:lang w:val="uk-UA"/>
        </w:rPr>
        <w:t>, громадянам, які постраждали внаслідок Чорнобильської катастрофи, воїнам-інтернаціоналістам, які зареєстровані на території Лиманської об’єднаної територіальної громад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ю соціального захисту населення міської ради (Мальченко) здійснити виплату матеріальної допомоги згідно даного рішення, на підставі наданих документів заявникі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заступника міського голови Гамаюнову Ю.М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>
          <w:sz w:val="26"/>
          <w:szCs w:val="26"/>
          <w:lang w:val="uk-UA"/>
        </w:rPr>
        <w:t>Міський голова</w:t>
        <w:tab/>
        <w:tab/>
        <w:t>П.Ф. Цимід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Cambria" w:hAnsi="Liberation Serif;Cambria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5:37:00Z</dcterms:created>
  <dc:creator>USER14</dc:creator>
  <dc:description/>
  <cp:keywords/>
  <dc:language>en-US</dc:language>
  <cp:lastModifiedBy>Вікторія Шагун</cp:lastModifiedBy>
  <cp:lastPrinted>2020-08-11T08:36:00Z</cp:lastPrinted>
  <dcterms:modified xsi:type="dcterms:W3CDTF">2020-08-11T10:04:00Z</dcterms:modified>
  <cp:revision>17</cp:revision>
  <dc:subject/>
  <dc:title> </dc:title>
</cp:coreProperties>
</file>