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23545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6" t="-706" r="-856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uk-UA"/>
        </w:rPr>
        <w:t xml:space="preserve">______________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>№ 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ро відведення місць для для розміщення матеріалів передвиборної агітації на території Лиман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highlight w:val="white"/>
          <w:lang w:val="uk-UA"/>
        </w:rPr>
        <w:t>Відповідно до Постанови Верховної Ради України від 15.07.2020 №  795-IX “Про призначення чергових місцевих виборів у 2020 році”, на виконання ч.3 ст. 53  Виборчого кодексу України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highlight w:val="white"/>
          <w:lang w:val="uk-UA"/>
        </w:rPr>
      </w:pPr>
      <w:r>
        <w:rPr>
          <w:rFonts w:cs="Times New Roman" w:ascii="Times New Roman" w:hAnsi="Times New Roman"/>
          <w:highlight w:val="whit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highlight w:val="white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highlight w:val="white"/>
          <w:lang w:val="uk-UA"/>
        </w:rPr>
      </w:r>
    </w:p>
    <w:p>
      <w:pPr>
        <w:pStyle w:val="TextBody"/>
        <w:tabs>
          <w:tab w:val="clear" w:pos="709"/>
          <w:tab w:val="left" w:pos="450" w:leader="none"/>
        </w:tabs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ab/>
        <w:t>1. Відвести місця для розміщення матеріалів передвиборної агітації на території Лиманської об’єднаної територіальної громади згідно додатку.</w:t>
      </w:r>
    </w:p>
    <w:p>
      <w:pPr>
        <w:pStyle w:val="TextBody"/>
        <w:tabs>
          <w:tab w:val="clear" w:pos="709"/>
          <w:tab w:val="left" w:pos="450" w:leader="none"/>
        </w:tabs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ab/>
        <w:t>2. Старостам старостинських округів Лиманської об’єднаної територіальної громади у відповідних старостинських округах, відділу організаційної роботи та внутрішньої політики виконавчого комітету міської ради (Короткова) по м. Лиман забезпечити обладнання стендів та дощок оголошень для розміщення матеріалів передвиборної агітації</w:t>
      </w:r>
    </w:p>
    <w:p>
      <w:pPr>
        <w:pStyle w:val="TextBody"/>
        <w:tabs>
          <w:tab w:val="clear" w:pos="709"/>
          <w:tab w:val="left" w:pos="45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ab/>
        <w:t>3. Контроль за виконанням даного рішення покласти на керуючого справами виконавчого комітету міської ради Малого Р.О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П.Ф. Циміда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val="uk-UA"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uk-UA" w:eastAsia="ru-RU"/>
        </w:rPr>
        <w:t>Додаток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ab/>
        <w:tab/>
        <w:tab/>
        <w:tab/>
        <w:tab/>
        <w:tab/>
        <w:tab/>
        <w:t>Лиманської міської ради</w:t>
      </w:r>
    </w:p>
    <w:p>
      <w:pPr>
        <w:pStyle w:val="Normal"/>
        <w:suppressAutoHyphens w:val="false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lang w:val="uk-UA" w:eastAsia="ru-RU"/>
        </w:rPr>
        <w:tab/>
        <w:tab/>
        <w:tab/>
        <w:tab/>
        <w:tab/>
        <w:tab/>
        <w:tab/>
        <w:tab/>
        <w:t>від____________№_________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Місця розташування матеріалів</w:t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ередвиборної агітації на території Лиманської об’єднаної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територіальної громади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м. Лиман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ab/>
        <w:t>- мікрорайон “Південний” - вул. Привокзальна (територія ринку)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ab/>
        <w:t>- мікрорайон “Заводський” - вул. Курортна, 35-а (зупинка автотранспорту)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ab/>
        <w:t>- мікрорайон “Центральний” - вул. Свободи, 19 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ab/>
        <w:t>старостинські округи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1) Дробишев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мт. Дробишеве, вул. Державна, 99 (зупинка автотранспорт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вул. Театральна, 1-а (біля будівлі будинку культури “Сучасник”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Дерилове, вул. Калинова, 2 (біля свердловини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2) Зарічнен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мт. Зарічне, майдан Ю. Гагаріна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Торське, вул. Центральна, 86, навпроти амбулаторії (біля зупинки автотранспорт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false"/>
        <w:ind w:firstLine="283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3) Коровоярський старостинський округ - “Дошка оголошень”:</w:t>
      </w:r>
    </w:p>
    <w:p>
      <w:pPr>
        <w:pStyle w:val="Normal"/>
        <w:suppressAutoHyphens w:val="false"/>
        <w:ind w:firstLine="283"/>
        <w:rPr/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Коровій Яр,  вул. Миру, 11 А (будівля магазину);</w:t>
      </w:r>
    </w:p>
    <w:p>
      <w:pPr>
        <w:pStyle w:val="Normal"/>
        <w:suppressAutoHyphens w:val="false"/>
        <w:ind w:firstLine="283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вул. Спортивна, 15А (будівля магазину “Люкс”);</w:t>
      </w:r>
    </w:p>
    <w:p>
      <w:pPr>
        <w:pStyle w:val="Normal"/>
        <w:suppressAutoHyphens w:val="false"/>
        <w:ind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false"/>
        <w:ind w:firstLine="283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4) Криволуцький старостинський округ - “Дошка оголошень”:</w:t>
      </w:r>
    </w:p>
    <w:p>
      <w:pPr>
        <w:pStyle w:val="Normal"/>
        <w:suppressAutoHyphens w:val="false"/>
        <w:ind w:firstLine="283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Крива Лука, вул. Центральна, 31 (біля зупинки автотранспорту);</w:t>
      </w:r>
    </w:p>
    <w:p>
      <w:pPr>
        <w:pStyle w:val="Normal"/>
        <w:suppressAutoHyphens w:val="false"/>
        <w:ind w:firstLine="283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Озерне, вул. Лісна, 34 (біля магазину “Світанок”);</w:t>
      </w:r>
    </w:p>
    <w:p>
      <w:pPr>
        <w:pStyle w:val="Normal"/>
        <w:suppressAutoHyphens w:val="false"/>
        <w:ind w:firstLine="283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Діброва, вул. Головна, 1-Д (біля сільського будинку дозвілля);</w:t>
      </w:r>
    </w:p>
    <w:p>
      <w:pPr>
        <w:pStyle w:val="Normal"/>
        <w:suppressAutoHyphens w:val="false"/>
        <w:ind w:firstLine="283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Каленики, вул. Підстепна, (біля пам’ятника воїнам Другої світової війни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5) Новоселів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мт. Новоселівка, вул. Партизанська, 2 (будівля магазину “Теремок”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6) Рубців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Рубці, вул. 8 Березня, 12 (біля сільського центру культури і дозвілля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Рубці, вул. Центральна, 23 (сільський ринок),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с. Лозове, вул. Шкільна,1 (сільський ринок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7) Рідкодубівський старостинський округ - “Дошки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виносна с. Рідкодуб, вул. Центральна, 77 (біля НВК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виносна сел. Нове, вул. Молодіжна, 4 (біля селищного будинку культури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таціонарна с. Карпівка, вул.Зарічна (будівля магазин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highlight w:val="yellow"/>
          <w:lang w:val="uk-UA"/>
        </w:rPr>
      </w:pPr>
      <w:r>
        <w:rPr>
          <w:rFonts w:cs="Times New Roman" w:ascii="Times New Roman" w:hAnsi="Times New Roman"/>
          <w:highlight w:val="yellow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8) Тернів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Терни, вул. Центральна, 3-А (біля адмінбудівлі старостинського округ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Колодязі, вул. Шевченка, 80-А (будівля магазин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Ямполівка, вул. Центральна, 36-А (будівля магазин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9) Шандриголів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Шандриголове, вул. Гутченка (біля центральної зупинки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Зелена Долина, вул. Центральна (біля будівлі фельдшерського пункт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Середнє, вул. Садова (біля автобусної зупинки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highlight w:val="white"/>
          <w:lang w:val="uk-UA"/>
        </w:rPr>
      </w:pPr>
      <w:r>
        <w:rPr>
          <w:rFonts w:cs="Times New Roman" w:ascii="Times New Roman" w:hAnsi="Times New Roman"/>
          <w:highlight w:val="white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10) Ямпіль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мт. Ямпіль, вул. Леваневського, 13 (біля приміщення адмінбудівлі старостинського округ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Закітне, вул. Центральна, 2 (будівля магазин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11) Ярів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мт. Ярова, вул. Кооперативна, 2 (будівля магазину “Океан”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. Олександрівка, вул Садова, 10 (центр села біля Храму Олександра Невського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- сел. Соснове, вул. Привокзальна (будівля магазину ПП Косик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eastAsia="ru-RU"/>
        </w:rPr>
        <w:t>12) Яцьківський старостинський округ - “Дошка оголошень”: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eastAsia="ru-RU"/>
        </w:rPr>
        <w:t>- с. Яцьківка, вул. Миру, 40 (біля адмінбудівлі старостинського округу);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eastAsia="ru-RU"/>
        </w:rPr>
        <w:t>- с. Кримки, вул. Центральна, 13-А, (біля магазину ФГ “Рубін”).</w:t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b/>
          <w:b/>
          <w:bCs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highlight w:val="white"/>
          <w:lang w:val="uk-UA" w:eastAsia="ru-RU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b/>
          <w:b/>
          <w:bCs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highlight w:val="white"/>
          <w:lang w:val="uk-UA" w:eastAsia="ru-RU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b/>
          <w:b/>
          <w:bCs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highlight w:val="white"/>
          <w:lang w:val="uk-UA" w:eastAsia="ru-RU"/>
        </w:rPr>
      </w:r>
    </w:p>
    <w:p>
      <w:pPr>
        <w:pStyle w:val="Normal"/>
        <w:suppressAutoHyphens w:val="false"/>
        <w:ind w:firstLine="283"/>
        <w:jc w:val="both"/>
        <w:rPr>
          <w:rFonts w:ascii="Times New Roman" w:hAnsi="Times New Roman" w:cs="Times New Roman"/>
          <w:sz w:val="26"/>
          <w:szCs w:val="26"/>
          <w:highlight w:val="white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eastAsia="ru-RU"/>
        </w:rPr>
        <w:t>Керуючий справами</w:t>
      </w:r>
    </w:p>
    <w:p>
      <w:pPr>
        <w:pStyle w:val="Normal"/>
        <w:suppressAutoHyphens w:val="false"/>
        <w:ind w:firstLine="283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white"/>
          <w:lang w:val="uk-UA" w:eastAsia="ru-RU"/>
        </w:rPr>
        <w:t>виконавчого комітету міської ради</w:t>
        <w:tab/>
        <w:tab/>
        <w:tab/>
        <w:tab/>
        <w:tab/>
        <w:tab/>
        <w:t>Р.О. Мали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Пользователь Windows</cp:lastModifiedBy>
  <cp:lastPrinted>1995-11-21T17:41:00Z</cp:lastPrinted>
  <dcterms:modified xsi:type="dcterms:W3CDTF">2020-08-11T13:22:00Z</dcterms:modified>
  <cp:revision>2</cp:revision>
  <dc:subject/>
  <dc:title/>
</cp:coreProperties>
</file>