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259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3" t="-3232" r="-4383" b="-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483" w:type="dxa"/>
        <w:jc w:val="left"/>
        <w:tblInd w:w="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3"/>
      </w:tblGrid>
      <w:tr>
        <w:trPr>
          <w:trHeight w:val="1935" w:hRule="atLeast"/>
        </w:trPr>
        <w:tc>
          <w:tcPr>
            <w:tcW w:w="4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ротоколів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highlight w:val="white"/>
                <w:lang w:val="uk-UA" w:eastAsia="ru-RU" w:bidi="te-IN"/>
              </w:rPr>
              <w:t xml:space="preserve">засідання конкурсної комісії з придбання житла для дітей-сиріт, дітей позбавлених батьківського піклування, та осіб з їх числа за кошти бюджету Лиманської об’єднаної територіальної громади, обласного бюджету на умовах співфінансування 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Розглянувш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протокол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 xml:space="preserve">засідання конкурсної комісії з придбання житла для дітей-сиріт, дітей позбавлених батьківського піклування, та осіб з їх числа за кошти бюджету Лиманської об’єднаної територіальної громади, обласного бюджету на умовах співфінансування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 від 19.06.2020 № 1, від 20.07.2020 №2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виконання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val="uk-UA" w:eastAsia="ru-RU" w:bidi="te-IN"/>
        </w:rPr>
        <w:t>розпорядження голови облдержадміністрації, керівника військово-цивільної адміністрації від 02.03.2018 №290/5-18 “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>Про затвердження регіональної програми “Забезпечення житлом дітей-сиріт та дітей, позбавлених батьківського піклування, осіб з їх числа на 2018-2020 роки”, на виконання розпорядження голови облдержадміністрації, керівника обласної військово-цивільної адміністрації від 13.05.2020 №482/5-20 “Про затвердження Порядку надання та використання у 2020 році коштів субвенції з обласного бюджету бюджетам міст обласного значення, районів, об'єднаних територіальних громад Донецької області на придбання на вторинному ринку впорядкованого для постійного проживання житла для дітей-сиріт та дітей, позбавлених батьківського піклування, та осіб з їх числа”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 ст.ст. 30, 40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1. Затвердити протокол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>засідання конкурсної комісії з придбання житла для дітей-сиріт, дітей позбавлених батьківського піклування, та осіб з їх числа за кошти бюджету Лиманської об’єднаної територіальної громади, обласного бюджету на умовах співфінансування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>, а саме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токол №1 від 19.06.2020 р. (додається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токол №2 від 20.07.2020 р. (додається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даного рішення покласти на першого заступника міського голови Драч Ю.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  <w:tab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</w:r>
    </w:p>
    <w:sectPr>
      <w:type w:val="nextPage"/>
      <w:pgSz w:w="11906" w:h="16838"/>
      <w:pgMar w:left="1733" w:right="567" w:gutter="0" w:header="0" w:top="1134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50:00Z</dcterms:created>
  <dc:creator/>
  <dc:description/>
  <cp:keywords/>
  <dc:language>en-US</dc:language>
  <cp:lastModifiedBy>user24</cp:lastModifiedBy>
  <cp:lastPrinted>2020-07-27T10:42:00Z</cp:lastPrinted>
  <dcterms:modified xsi:type="dcterms:W3CDTF">2020-07-30T06:16:00Z</dcterms:modified>
  <cp:revision>2</cp:revision>
  <dc:subject/>
  <dc:title/>
</cp:coreProperties>
</file>