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2115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36" t="-3566" r="-4836" b="-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4483" w:type="dxa"/>
        <w:jc w:val="left"/>
        <w:tblInd w:w="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3"/>
      </w:tblGrid>
      <w:tr>
        <w:trPr>
          <w:trHeight w:val="1935" w:hRule="atLeast"/>
        </w:trPr>
        <w:tc>
          <w:tcPr>
            <w:tcW w:w="4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твердження протоколів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>засідань конкурсної комісії по придбанню житлових приміщень для тимчасового проживання внутрішньо переміщених осіб у Лиманській об’єднаній територіальній громаді Донецької області</w:t>
            </w:r>
          </w:p>
        </w:tc>
      </w:tr>
    </w:tbl>
    <w:p>
      <w:pPr>
        <w:pStyle w:val="Heading9"/>
        <w:widowControl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ab/>
        <w:t xml:space="preserve">Розглянувши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протоколи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highlight w:val="white"/>
          <w:u w:val="none"/>
          <w:lang w:val="uk-UA" w:eastAsia="ru-RU" w:bidi="te-IN"/>
        </w:rPr>
        <w:t xml:space="preserve">засідань конкурсної комісії по придбанню житлових приміщень для тимчасового проживання внутрішньо переміщених осіб у Лиманській об’єднаній територіальній громаді Донецької обла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від 10.07.2020 № 1, від 17.08.2020 №2, від 14.09.2020 №3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на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виконання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highlight w:val="white"/>
          <w:u w:val="none"/>
          <w:lang w:val="uk-UA" w:eastAsia="ru-RU" w:bidi="te-IN"/>
        </w:rPr>
        <w:t>постанови Кабінету Міністрів України від 04.10.2017 року №769 “Про затвердження Порядку та умов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”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та ст.ст. 30, 40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1. Затвердити протоколи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6"/>
          <w:szCs w:val="26"/>
          <w:highlight w:val="white"/>
          <w:u w:val="none"/>
          <w:lang w:val="uk-UA" w:eastAsia="ru-RU" w:bidi="te-IN"/>
        </w:rPr>
        <w:t>засідань конкурсної комісії по придбанню житлових приміщень для тимчасового проживання внутрішньо переміщених осіб у Лиманській об’єднаній територіальній громаді Донецької області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, а саме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токол №1 від 10.07.2020 р. (додається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токол №2 від 17.08.2020 р. (додається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протокол №3 від 14.09.2020 р. (додається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даного рішення покласти на першого заступника міського голови Драч Ю.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6"/>
          <w:szCs w:val="26"/>
          <w:lang w:val="uk-UA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  <w:lang w:val="uk-UA"/>
        </w:rPr>
        <w:tab/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41656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72" t="-2117" r="-2872" b="-2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                                                                                          №________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Лим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767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7"/>
      </w:tblGrid>
      <w:tr>
        <w:trPr>
          <w:trHeight w:val="735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твердження протоколів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>засідання конкурсної комісії по придбанню житлових приміщень для тимчасового проживання внутрішньо переміщених осіб у Лиманській об’єднаній територіальній громаді Донецької області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</w:r>
          </w:p>
        </w:tc>
      </w:tr>
    </w:tbl>
    <w:p>
      <w:pPr>
        <w:pStyle w:val="Normal"/>
        <w:jc w:val="both"/>
        <w:rPr>
          <w:rFonts w:eastAsia="Liberation Serif;Times New Roman" w:cs="Liberation Serif;Times New Roman"/>
          <w:sz w:val="26"/>
          <w:lang w:val="uk-UA"/>
        </w:rPr>
      </w:pPr>
      <w:r>
        <w:rPr>
          <w:rFonts w:eastAsia="Liberation Serif;Times New Roman" w:cs="Liberation Serif;Times New Roman"/>
          <w:sz w:val="26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ЗГОДЖЕНО </w:t>
      </w:r>
      <w:r>
        <w:rPr>
          <w:b/>
          <w:sz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60"/>
        <w:gridCol w:w="2933"/>
      </w:tblGrid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Перший заступник міського голови                                                                  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Ю.А. Драч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В.Сердюк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Юридич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Шуляченко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Відділ організаційної роботи та   внутрішньої політик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Короткова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Донцова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 w:val="false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 w:val="false"/>
          <w:spacing w:val="1"/>
          <w:sz w:val="26"/>
          <w:szCs w:val="26"/>
          <w:lang w:val="uk-UA"/>
        </w:rPr>
      </w:r>
    </w:p>
    <w:sectPr>
      <w:type w:val="nextPage"/>
      <w:pgSz w:w="11906" w:h="16838"/>
      <w:pgMar w:left="1733" w:right="567" w:gutter="0" w:header="0" w:top="1134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50:51Z</dcterms:created>
  <dc:creator/>
  <dc:description/>
  <dc:language>en-US</dc:language>
  <cp:lastModifiedBy/>
  <dcterms:modified xsi:type="dcterms:W3CDTF">2020-09-15T06:28:00Z</dcterms:modified>
  <cp:revision>33</cp:revision>
  <dc:subject/>
  <dc:title/>
</cp:coreProperties>
</file>