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78" t="-2786" r="-3678" b="-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                    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650" w:type="dxa"/>
        <w:jc w:val="left"/>
        <w:tblInd w:w="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</w:tblGrid>
      <w:tr>
        <w:trPr>
          <w:trHeight w:val="1935" w:hRule="atLeast"/>
        </w:trPr>
        <w:tc>
          <w:tcPr>
            <w:tcW w:w="4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схвалення проекту рішення “Про придбання та 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6"/>
                <w:szCs w:val="26"/>
                <w:lang w:eastAsia="ru-RU" w:bidi="ar-SA"/>
              </w:rPr>
              <w:t xml:space="preserve">прийняття до комунальної власності 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6"/>
                <w:szCs w:val="26"/>
                <w:lang w:eastAsia="ru-RU" w:bidi="te-IN"/>
              </w:rPr>
              <w:t>Лиманської об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6"/>
                <w:szCs w:val="26"/>
                <w:lang w:val="en-US" w:eastAsia="ru-RU" w:bidi="te-IN"/>
              </w:rPr>
              <w:t>'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6"/>
                <w:szCs w:val="26"/>
                <w:lang w:eastAsia="ru-RU" w:bidi="te-IN"/>
              </w:rPr>
              <w:t xml:space="preserve">єднаної територіальної громади однокімнатної квартир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адресою: Донецька область, місто Лиман, 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 xml:space="preserve"> вул. К.Гасієва, будинок №5, квартира №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дітей — сиріт та дітей позбавлених батьківського піклування, особам з їх числ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9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Розглянувши проект рішення міської ради “Про придбання та 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eastAsia="ru-RU" w:bidi="ar-SA"/>
        </w:rPr>
        <w:t xml:space="preserve">прийняття до комунальної власності 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eastAsia="ru-RU" w:bidi="te-IN"/>
        </w:rPr>
        <w:t>Лиманської об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val="en-US" w:eastAsia="ru-RU" w:bidi="te-IN"/>
        </w:rPr>
        <w:t>'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eastAsia="ru-RU" w:bidi="te-IN"/>
        </w:rPr>
        <w:t xml:space="preserve">єднаної територіальної громади однокімнатної квартир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за адресою: Донецька область, місто Лиман, 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вул. К.Гасієва, будинок №5, квартира №90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для дітей — сиріт та дітей позбавлених батьківського піклування, особам з їх числа”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eastAsia="ru-RU" w:bidi="te-IN"/>
        </w:rPr>
        <w:t>, керуючись ст.52 Закону України “Про місцеве самоврядування в Україні”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ИРІШИВ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 xml:space="preserve">1. Схвалити проект рішення “Про придбання та 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highlight w:val="white"/>
          <w:lang w:eastAsia="ru-RU" w:bidi="ar-SA"/>
        </w:rPr>
        <w:t xml:space="preserve">прийняття до комунальної власності 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highlight w:val="white"/>
          <w:lang w:eastAsia="ru-RU" w:bidi="te-IN"/>
        </w:rPr>
        <w:t>Лиманської об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highlight w:val="white"/>
          <w:lang w:val="en-US" w:eastAsia="ru-RU" w:bidi="te-IN"/>
        </w:rPr>
        <w:t>'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highlight w:val="white"/>
          <w:lang w:eastAsia="ru-RU" w:bidi="te-IN"/>
        </w:rPr>
        <w:t xml:space="preserve">єднаної територіальної громади однокімнатної квартири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за адресою: Донецька область, місто Лиман,   вул. К.Гасієва, будинок №5, квартира №90 для дітей — сиріт та дітей позбавлених батьківського піклування, особам з їх числа”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Міський голова                                                                             П.Ф.Циміда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ab/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sectPr>
      <w:type w:val="nextPage"/>
      <w:pgSz w:w="11906" w:h="16838"/>
      <w:pgMar w:left="1740" w:right="521" w:gutter="0" w:header="0" w:top="586" w:footer="0" w:bottom="3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9">
    <w:name w:val="Heading 9"/>
    <w:basedOn w:val="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;Liberation Mono"/>
      <w:kern w:val="2"/>
      <w:sz w:val="24"/>
      <w:szCs w:val="24"/>
      <w:lang w:bidi="hi-IN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55:00Z</dcterms:created>
  <dc:creator/>
  <dc:description/>
  <cp:keywords/>
  <dc:language>en-US</dc:language>
  <cp:lastModifiedBy>user24</cp:lastModifiedBy>
  <cp:lastPrinted>2020-07-27T10:37:00Z</cp:lastPrinted>
  <dcterms:modified xsi:type="dcterms:W3CDTF">2020-07-30T06:15:00Z</dcterms:modified>
  <cp:revision>2</cp:revision>
  <dc:subject/>
  <dc:title/>
</cp:coreProperties>
</file>