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735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86" r="-25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№__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40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</w:tblGrid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>Про затвердження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 xml:space="preserve"> проектної документ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val="uk-UA" w:eastAsia="zh-CN" w:bidi="hi-IN"/>
        </w:rPr>
        <w:t>З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val="uk-UA" w:eastAsia="zh-CN" w:bidi="hi-IN"/>
        </w:rPr>
        <w:t>гідно п.4 постанови Кабінету Міністрів України від 11.05.2011 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” (із змінами), враховуючи експертний звіт, виданий ТОВ “Експертиза МВК” від 25.04.2019 №2082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керуючись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ст.30, ст.40 Закону України "Про місцеве самоврядування в Україні"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Затвердити кошторисну частину проектної документації по робочому проекту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“Капітальний ремонт дороги комунальної власності Лиманської об'єднаної територіальної громади по вул. Свободи від вул. Пушкіна до автовокзалу. м. Лиман (ІІ черга)”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 з наступними вартісними показниками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Загальна кошторисна вартість будівництва у поточних цінах станом на 23.04. 2019р. складає  12323,969 тис.грн., у тому числі: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будівельні роботи — 9921,513 тис.грн.,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інші витрати — 2402,456 тис.грн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pacing w:val="-5"/>
          <w:sz w:val="26"/>
          <w:szCs w:val="26"/>
          <w:lang w:val="uk-UA"/>
        </w:rPr>
        <w:t>Контроль за виконанням даного рішення покласти на заступника міського голови Муравльову О.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.Ф. Циміда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735" cy="55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86" r="-25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39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 xml:space="preserve">Про затвердження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>проектної документ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З Г О Д Ж Е Н 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2405"/>
        <w:gridCol w:w="3385"/>
      </w:tblGrid>
      <w:tr>
        <w:trPr/>
        <w:tc>
          <w:tcPr>
            <w:tcW w:w="4245" w:type="dxa"/>
            <w:tcBorders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аступник міського голови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М. Муравль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Відділ ЖКГ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В. Сердю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Юридичний відділ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 Шуляченк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keepNext w:val="true"/>
              <w:spacing w:lineRule="auto" w:line="36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/>
                <w:sz w:val="26"/>
                <w:szCs w:val="26"/>
                <w:lang w:val="uk-UA" w:eastAsia="zxx" w:bidi="he-IL"/>
              </w:rPr>
              <w:t>Відділ організаційної роботи та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/>
                <w:sz w:val="26"/>
                <w:szCs w:val="26"/>
                <w:lang w:val="ru-RU" w:eastAsia="zxx" w:bidi="he-IL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/>
                <w:sz w:val="26"/>
                <w:szCs w:val="26"/>
                <w:lang w:val="uk-UA" w:eastAsia="zxx" w:bidi="he-IL"/>
              </w:rPr>
              <w:t>внутрішньої політики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Коротк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гальний відділ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 Донц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О. Малий</w:t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5"/>
          <w:sz w:val="26"/>
          <w:szCs w:val="26"/>
          <w:lang w:val="uk-UA" w:eastAsia="ru-RU" w:bidi="te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 w:eastAsia="ru-RU" w:bidi="te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19:22Z</dcterms:created>
  <dc:creator/>
  <dc:description/>
  <dc:language>en-US</dc:language>
  <cp:lastModifiedBy/>
  <cp:lastPrinted>2020-04-02T07:50:00Z</cp:lastPrinted>
  <dcterms:modified xsi:type="dcterms:W3CDTF">2020-04-02T07:27:39Z</dcterms:modified>
  <cp:revision>2</cp:revision>
  <dc:subject/>
  <dc:title/>
</cp:coreProperties>
</file>