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0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</w:tblGrid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Про затвердження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 xml:space="preserve"> проектної документ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eastAsia="zh-CN" w:bidi="hi-IN"/>
        </w:rPr>
        <w:t>З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eastAsia="zh-CN" w:bidi="hi-IN"/>
        </w:rPr>
        <w:t>гідно п.4 постанови Кабінету Міністрів України від 11.05.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 (із змінами), враховуючи експертний звіт, виданий ТОВ “Експертиза МВК” від 23.04.2019 №2074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30, ст.40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Затвердити кошторисну частину проектної документації по робочому проекту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“Капітальний ремонт дороги комунальної власності Лиманської об'єднаної територіальної громади по вул. Свободи від автовокзалу до вул. Комарова м. Лиман (1 черга)”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 наступними вартісними показниками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Загальна кошторисна вартість будівництва у поточних цінах станом на 23.04. 2019р. складає 20668,772 тис.грн., у тому числі: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будівельні роботи — 16614,946 тис.грн.,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інші витрати — 4053,826 тис.грн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>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7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3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проектної документ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2405"/>
        <w:gridCol w:w="3385"/>
      </w:tblGrid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В. Сердю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keepNext w:val="true"/>
              <w:spacing w:lineRule="auto" w:line="36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ідділ організаційної роботи та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ru-RU" w:eastAsia="zxx" w:bidi="he-IL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нутрішньої політик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 w:eastAsia="ru-RU" w:bidi="te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 w:eastAsia="ru-RU" w:bidi="te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8-04-13T08:59:00Z</cp:lastPrinted>
  <dcterms:modified xsi:type="dcterms:W3CDTF">2020-04-01T11:09:39Z</dcterms:modified>
  <cp:revision>126</cp:revision>
  <dc:subject/>
  <dc:title/>
</cp:coreProperties>
</file>