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eastAsia="ru-RU"/>
        </w:rPr>
        <w:drawing>
          <wp:inline distT="0" distB="0" distL="0" distR="0">
            <wp:extent cx="408940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42" t="-4160" r="-5642" b="-4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№ _______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43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</w:tblGrid>
      <w:tr>
        <w:trPr/>
        <w:tc>
          <w:tcPr>
            <w:tcW w:w="4305" w:type="dxa"/>
            <w:tcBorders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идалення дерев на території Лиманської міської територіальної громади</w:t>
            </w:r>
          </w:p>
        </w:tc>
      </w:tr>
    </w:tbl>
    <w:p>
      <w:pPr>
        <w:pStyle w:val="Normal"/>
        <w:bidi w:val="0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вернення громадян про видалення дерев на території Лиманської об'єднаної територіальної громади, з метою дотримання вимог постанови Кабінету Міністрів України від 01 серпня 2006 року №1045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>Про затвердження Порядку видалення дерев, кущів, газонів і квітників у населених пунктах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з внесеними змінами,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>Правил утримання зелених насаджень у населених пунктах України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затверджених наказом Міністерства будівництва, архітектури та житлово-комунального господарства України від 10 квітня 2006 року №105, ч. 7  ст. 28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Закону Україн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>Про благоустрій населених пунктів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керуючись п.п.7 п.“а”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ст. 30 Закону України «Про місцеве самоврядування в Україні»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left" w:pos="709" w:leader="none"/>
        </w:tabs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ab/>
        <w:t xml:space="preserve">1. КП «Лиманський «Зеленбуд» (Пасічник) </w:t>
      </w:r>
      <w:r>
        <w:rPr>
          <w:rFonts w:cs="Times New Roman" w:ascii="Times New Roman" w:hAnsi="Times New Roman"/>
          <w:spacing w:val="-5"/>
          <w:sz w:val="26"/>
          <w:szCs w:val="26"/>
          <w:lang w:val="uk-UA"/>
        </w:rPr>
        <w:t xml:space="preserve">провести видалення дерев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без стягнення відновної вартості за видалені насадження згідно додатку (додається).</w:t>
      </w:r>
    </w:p>
    <w:p>
      <w:pPr>
        <w:pStyle w:val="Normal"/>
        <w:tabs>
          <w:tab w:val="left" w:pos="709" w:leader="none"/>
        </w:tabs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  <w:tab/>
        <w:t>2. Сектору</w:t>
      </w:r>
      <w:r>
        <w:rPr>
          <w:rFonts w:cs="Times New Roman" w:ascii="Times New Roman" w:hAnsi="Times New Roman"/>
          <w:spacing w:val="-6"/>
          <w:sz w:val="26"/>
          <w:szCs w:val="26"/>
          <w:lang w:val="uk-UA"/>
        </w:rPr>
        <w:t xml:space="preserve"> екології та природних ресурсів відділу житлово-комунального господарства виконавчого комітету Лиманської міської ради (Коломацький) підготувати та видати </w:t>
      </w:r>
      <w:r>
        <w:rPr>
          <w:rFonts w:cs="Times New Roman" w:ascii="Times New Roman" w:hAnsi="Times New Roman"/>
          <w:spacing w:val="-1"/>
          <w:sz w:val="26"/>
          <w:szCs w:val="26"/>
          <w:lang w:val="uk-UA"/>
        </w:rPr>
        <w:t>ордер на видалення зелених насаджень.</w:t>
      </w:r>
    </w:p>
    <w:p>
      <w:pPr>
        <w:pStyle w:val="TextBody"/>
        <w:tabs>
          <w:tab w:val="clear" w:pos="709"/>
          <w:tab w:val="left" w:pos="1680" w:leader="none"/>
        </w:tabs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  <w:t>3. Контроль за виконанням даного рішення покласти на заступника міського голови Сироватську І.Л.</w:t>
      </w:r>
    </w:p>
    <w:p>
      <w:pPr>
        <w:pStyle w:val="TextBody"/>
        <w:tabs>
          <w:tab w:val="clear" w:pos="709"/>
          <w:tab w:val="left" w:pos="168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spacing w:val="-5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spacing w:val="-5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О.В. Журавльов</w:t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eastAsia="ru-RU"/>
        </w:rPr>
        <w:drawing>
          <wp:inline distT="0" distB="0" distL="0" distR="0">
            <wp:extent cx="410210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90" t="-3975" r="-5390" b="-3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4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80"/>
      </w:tblGrid>
      <w:tr>
        <w:trPr/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идалення дерев на території Лиманської міської територіальної гром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ЗГОДЖЕНО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450"/>
        <w:gridCol w:w="2995"/>
      </w:tblGrid>
      <w:tr>
        <w:trPr/>
        <w:tc>
          <w:tcPr>
            <w:tcW w:w="4200" w:type="dxa"/>
            <w:tcBorders/>
          </w:tcPr>
          <w:p>
            <w:pPr>
              <w:pStyle w:val="Heading2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  <w:lang w:val="uk-UA" w:eastAsia="zh-CN" w:bidi="hi-IN"/>
              </w:rPr>
              <w:t>З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zh-CN" w:bidi="hi-IN"/>
              </w:rPr>
              <w:t>аступник міського голови</w:t>
            </w:r>
          </w:p>
        </w:tc>
        <w:tc>
          <w:tcPr>
            <w:tcW w:w="2450" w:type="dxa"/>
            <w:tcBorders/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 Л. Сироватська</w:t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Heading2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 w:eastAsia="zh-CN" w:bidi="hi-IN"/>
              </w:rPr>
              <w:t>Відділ ЖКГ</w:t>
            </w:r>
          </w:p>
        </w:tc>
        <w:tc>
          <w:tcPr>
            <w:tcW w:w="2450" w:type="dxa"/>
            <w:tcBorders/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 М. Муравльова</w:t>
            </w:r>
          </w:p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Heading2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zh-CN" w:bidi="hi-IN"/>
              </w:rPr>
              <w:t>Юридичний відділ</w:t>
            </w:r>
          </w:p>
          <w:p>
            <w:pPr>
              <w:pStyle w:val="TextBody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 О. Шуляченко</w:t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Heading2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zh-CN" w:bidi="hi-IN"/>
              </w:rPr>
              <w:t>Загальний відділ</w:t>
            </w:r>
          </w:p>
          <w:p>
            <w:pPr>
              <w:pStyle w:val="TextBody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. В. Донцова</w:t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Heading2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zh-CN" w:bidi="hi-IN"/>
              </w:rPr>
              <w:t>Керуючий справами</w:t>
            </w:r>
          </w:p>
        </w:tc>
        <w:tc>
          <w:tcPr>
            <w:tcW w:w="2450" w:type="dxa"/>
            <w:tcBorders/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 В. Погорелов</w:t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uk-UA" w:eastAsia="uk-UA"/>
        </w:rPr>
      </w:r>
      <w:r>
        <w:br w:type="page"/>
      </w:r>
    </w:p>
    <w:tbl>
      <w:tblPr>
        <w:tblW w:w="382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5"/>
      </w:tblGrid>
      <w:tr>
        <w:trPr/>
        <w:tc>
          <w:tcPr>
            <w:tcW w:w="3825" w:type="dxa"/>
            <w:tcBorders/>
          </w:tcPr>
          <w:p>
            <w:pPr>
              <w:pStyle w:val="Normal"/>
              <w:pageBreakBefore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____________№___________</w:t>
            </w:r>
          </w:p>
        </w:tc>
      </w:tr>
    </w:tbl>
    <w:p>
      <w:pPr>
        <w:pStyle w:val="Normal"/>
        <w:tabs>
          <w:tab w:val="left" w:pos="709" w:leader="none"/>
        </w:tabs>
        <w:bidi w:val="0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uk-UA"/>
        </w:rPr>
        <w:tab/>
        <w:t xml:space="preserve"> </w:t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bidi w:val="0"/>
        <w:spacing w:lineRule="auto" w:line="276"/>
        <w:jc w:val="center"/>
        <w:rPr>
          <w:rFonts w:ascii="Times New Roman" w:hAnsi="Times New Roman" w:cs="Times New Roman"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bidi w:val="0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  <w:lang w:val="uk-UA"/>
        </w:rPr>
        <w:t>Перелік зелених насаджень, які підлягають видаленню</w:t>
      </w:r>
    </w:p>
    <w:tbl>
      <w:tblPr>
        <w:tblW w:w="9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610"/>
        <w:gridCol w:w="855"/>
        <w:gridCol w:w="2569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лькість дерев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 дерева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. Лиман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ул. Свободи, 5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акація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пров. Робочий, 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тополя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ул. Пушкіна, 1 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тополя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ул. Театральн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Тополя, клен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ул. К. Гасієв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Тополя, каштан, шовковиця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 Щуров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анаторій профілакторий «Щуровський»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>12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Береза, тополь, каштан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мт Зарічн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lang w:val="uk-UA"/>
              </w:rPr>
              <w:t>Вул. Центральна (районна амбулаторія), вул. Підстепна (впродовж вулиці), вул. Озерна, 24, вул. Клєверна (перехрестя вулиці та провулку), вул Красна, 2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Тополь, клен, шовковиця, акація, поросль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-ще Нов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ід буд.4 вул. Будівельна до вул. Підлісна, по вул. Торгов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Поросль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 Карпівк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ул. Паніна, вул. Восточна, вул. Річн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Поросль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 Олександрівк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ПЛ 110 кВ Словяногірськ-тягова-Сєвєрська у прогонах опор № 29-30, 32-35, 37-46, 48-49, 50-5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Поросль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 Коровій Яр та с. Яцьківк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ПЛ 35 кВ Сєвєрна-Яцька у прогонах опор № 1-10, 13-16, 17-24, 32-50, 51-59, 62-66, 70-75, 79-82, 84-8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Поросль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 Рубці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ул. Паркова, вул. Центральна, вул. Садова, 1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Тополя, шовковиця, клен, верба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 Лозов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ул. Молодіжна, 9, 17,  вул. Шкільна, 1, парк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Тополя, клен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 Крива Лук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 xml:space="preserve">Вул. Центральна, 15, 21, 25, пров. Тихий, 8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Клен, акація</w:t>
            </w:r>
          </w:p>
        </w:tc>
      </w:tr>
      <w:tr>
        <w:trPr/>
        <w:tc>
          <w:tcPr>
            <w:tcW w:w="96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мт Новоселівк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Вул. Шевченко, Центральна, Партизанська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bidi w:val="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  <w:lang w:val="uk-UA"/>
              </w:rPr>
              <w:t>Клен, акація, тополя</w:t>
            </w:r>
          </w:p>
        </w:tc>
      </w:tr>
    </w:tbl>
    <w:p>
      <w:pPr>
        <w:pStyle w:val="Normal"/>
        <w:tabs>
          <w:tab w:val="left" w:pos="709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5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 w:eastAsia="uk-UA"/>
        </w:rPr>
      </w:r>
    </w:p>
    <w:p>
      <w:pPr>
        <w:pStyle w:val="Normal"/>
        <w:tabs>
          <w:tab w:val="left" w:pos="709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5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  <w:t>Начальник відділу ЖКГ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  <w:t>виконавчого комітету Лиманської міської ради</w:t>
        <w:tab/>
        <w:tab/>
        <w:tab/>
        <w:t>О. М. Муравль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</w:r>
    </w:p>
    <w:p>
      <w:pPr>
        <w:pStyle w:val="Normal"/>
        <w:tabs>
          <w:tab w:val="clear" w:pos="709"/>
          <w:tab w:val="left" w:pos="1680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5"/>
          <w:sz w:val="26"/>
          <w:szCs w:val="26"/>
          <w:lang w:val="uk-UA" w:eastAsia="uk-UA" w:bidi="he-I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 w:eastAsia="uk-UA" w:bidi="he-IL"/>
        </w:rPr>
        <w:t>Керуючий справами</w:t>
        <w:tab/>
        <w:tab/>
        <w:tab/>
        <w:tab/>
        <w:tab/>
        <w:tab/>
        <w:tab/>
        <w:t>О. В. Погоре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47:22Z</dcterms:created>
  <dc:creator/>
  <dc:description/>
  <dc:language>en-US</dc:language>
  <cp:lastModifiedBy/>
  <dcterms:modified xsi:type="dcterms:W3CDTF">2021-04-01T07:15:26Z</dcterms:modified>
  <cp:revision>2</cp:revision>
  <dc:subject/>
  <dc:title/>
</cp:coreProperties>
</file>