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18465" cy="54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6" t="-632" r="-856" b="-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widowControl/>
        <w:suppressAutoHyphens w:val="fals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Виписка з протоколу засідання</w:t>
      </w:r>
    </w:p>
    <w:p>
      <w:pPr>
        <w:pStyle w:val="Normal"/>
        <w:widowControl/>
        <w:suppressAutoHyphens w:val="false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виконавчого комітету</w:t>
      </w:r>
      <w:r>
        <w:rPr>
          <w:rFonts w:eastAsia="Times New Roman" w:cs="Times New Roman" w:ascii="Times New Roman" w:hAnsi="Times New Roman"/>
          <w:b/>
          <w:sz w:val="32"/>
          <w:szCs w:val="20"/>
          <w:lang w:val="uk-UA"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Heading3"/>
        <w:tabs>
          <w:tab w:val="clear" w:pos="709"/>
          <w:tab w:val="left" w:pos="0" w:leader="none"/>
        </w:tabs>
        <w:jc w:val="both"/>
        <w:rPr/>
      </w:pPr>
      <w:r>
        <w:rPr>
          <w:rFonts w:eastAsia="Liberation Sans;Arial" w:cs="Liberation Sans;Arial"/>
          <w:sz w:val="26"/>
          <w:szCs w:val="26"/>
          <w:lang w:val="uk-UA"/>
        </w:rPr>
        <w:t xml:space="preserve"> </w:t>
      </w:r>
      <w:r>
        <w:rPr>
          <w:rStyle w:val="312pt2"/>
          <w:b/>
          <w:color w:val="000000"/>
          <w:sz w:val="26"/>
          <w:szCs w:val="26"/>
          <w:lang w:val="uk-UA" w:eastAsia="uk-UA"/>
        </w:rPr>
        <w:t xml:space="preserve">СЛУХАЛИ: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Інформацію заступника міського голови Муравльової О.М.. «Про хід виконання рішення виконавчого комітету міської ради від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14.04.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  №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h-CN" w:bidi="hi-IN"/>
        </w:rPr>
        <w:t>1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63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h-CN" w:bidi="hi-IN"/>
        </w:rPr>
        <w:t xml:space="preserve">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 “Про підсумки роботи підприємств житлово-комунальноо господарства в осінньо-зимовий період 2019-2020 р.р. та заходи щодо підготовки підприємств житлово-комунального господарства до роботи в осінньо-зимовий період 2020-2021 р.р.”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  <w:t>ДОПОВІДАВ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: Муравльова О.М.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zh-CN" w:bidi="hi-IN"/>
        </w:rPr>
        <w:t>.- заступник міського голов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  <w:t>ВИРІШИЛИ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 xml:space="preserve">Інформацію  заступника міського голови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Муравльової О.М.. «Про хід виконання рішення виконавчого комітету міської ради від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14.04.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  №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h-CN" w:bidi="hi-IN"/>
        </w:rPr>
        <w:t>1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63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h-CN" w:bidi="hi-IN"/>
        </w:rPr>
        <w:t xml:space="preserve">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 “Про підсумки роботи підприємств житлово-комунальноо господарства в осінньо-зимовий період 2019-2020 р.р. та заходи щодо підготовки підприємств житлово-комунального господарства до роботи в осінньо-зимовий період 2020-2021 р.р.”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 xml:space="preserve"> ,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Запропонувати керівникам комунальних підприємств, які надають житлово-комунальні послуги:</w:t>
      </w:r>
    </w:p>
    <w:p>
      <w:pPr>
        <w:pStyle w:val="Normal"/>
        <w:tabs>
          <w:tab w:val="clear" w:pos="709"/>
          <w:tab w:val="left" w:pos="7810" w:leader="none"/>
        </w:tabs>
        <w:ind w:left="709" w:right="0" w:hanging="349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2.1 Щомісяця до 09 та 23 числа надавати до відділу житлово-комунального господарства міської ради інформацію про хід виконання заходів щодо підготовки до роботи в осінньо-зимовий період 2020-2021 р.</w:t>
      </w:r>
    </w:p>
    <w:p>
      <w:pPr>
        <w:pStyle w:val="Normal"/>
        <w:tabs>
          <w:tab w:val="clear" w:pos="709"/>
          <w:tab w:val="left" w:pos="12255" w:leader="none"/>
        </w:tabs>
        <w:ind w:left="645" w:right="0" w:hanging="285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 xml:space="preserve">3. Хід виконання рішення виконавчого комітету міської ради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від 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14.04.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  №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h-CN" w:bidi="hi-IN"/>
        </w:rPr>
        <w:t>1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63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h-CN" w:bidi="hi-IN"/>
        </w:rPr>
        <w:t xml:space="preserve">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 “Про підсумки роботи підприємств житлово-комунальноо господарства в осінньо-зимовий період 2019-2020 р.р. та заходи щодо підготовки підприємств житлово-комунального господарства до роботи в осінньо-зимовий період 2020-2021 р.р.”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 xml:space="preserve"> розглянути на засіданні виконавчого комітету міської ради у жовтні поточного року.</w:t>
      </w:r>
    </w:p>
    <w:p>
      <w:pPr>
        <w:pStyle w:val="Normal"/>
        <w:tabs>
          <w:tab w:val="clear" w:pos="709"/>
          <w:tab w:val="left" w:pos="12255" w:leader="none"/>
        </w:tabs>
        <w:ind w:left="645" w:right="0" w:hanging="285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4.Контроль за виконанням даного рішення покласти на заступника міського голови Муравльову О.М.</w:t>
      </w:r>
    </w:p>
    <w:p>
      <w:pPr>
        <w:pStyle w:val="Normal"/>
        <w:tabs>
          <w:tab w:val="clear" w:pos="709"/>
          <w:tab w:val="left" w:pos="12255" w:leader="none"/>
        </w:tabs>
        <w:ind w:left="645" w:right="0" w:hanging="285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12255" w:leader="none"/>
        </w:tabs>
        <w:ind w:left="645" w:right="0" w:hanging="285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12255" w:leader="none"/>
        </w:tabs>
        <w:ind w:left="645" w:right="0" w:hanging="285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 xml:space="preserve">Міський голова </w:t>
        <w:tab/>
        <w:tab/>
        <w:tab/>
        <w:tab/>
        <w:tab/>
        <w:tab/>
        <w:tab/>
        <w:tab/>
        <w:t>П.Ф. Цимід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uk-UA" w:eastAsia="zh-CN" w:bidi="hi-IN"/>
        </w:rPr>
      </w:pPr>
      <w:r>
        <w:rPr>
          <w:rFonts w:eastAsia="Times New Roman" w:cs="Times New Roman" w:ascii="Times New Roman" w:hAnsi="Times New Roman"/>
          <w:lang w:val="uk-UA" w:eastAsia="zh-CN" w:bidi="hi-IN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uk-UA" w:eastAsia="zh-CN" w:bidi="hi-IN"/>
        </w:rPr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zh-CN" w:bidi="hi-IN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  <w:t xml:space="preserve">ІНФОРМ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  <w:t xml:space="preserve">про хід виконання рішення виконавчого комітету міської ради </w:t>
      </w:r>
    </w:p>
    <w:p>
      <w:pPr>
        <w:pStyle w:val="Normal"/>
        <w:tabs>
          <w:tab w:val="clear" w:pos="709"/>
          <w:tab w:val="left" w:pos="11035" w:leader="none"/>
        </w:tabs>
        <w:ind w:left="340" w:right="0" w:hanging="0"/>
        <w:jc w:val="both"/>
        <w:rPr/>
      </w:pP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uk-UA" w:eastAsia="zh-CN" w:bidi="hi-IN"/>
        </w:rPr>
        <w:t xml:space="preserve">від  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uk-UA" w:eastAsia="zh-CN" w:bidi="hi-IN"/>
        </w:rPr>
        <w:t>14.04.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en-US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uk-UA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uk-UA" w:eastAsia="zh-CN" w:bidi="hi-IN"/>
        </w:rPr>
        <w:t xml:space="preserve">  № 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hi-IN"/>
        </w:rPr>
        <w:t>1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uk-UA" w:eastAsia="zh-CN" w:bidi="hi-IN"/>
        </w:rPr>
        <w:t>63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hi-IN"/>
        </w:rPr>
        <w:t xml:space="preserve"> 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uk-UA" w:eastAsia="zh-CN" w:bidi="hi-IN"/>
        </w:rPr>
        <w:t xml:space="preserve"> “Про підсумки роботи підприємств житлово-комунальноо господарства в осінньо-зимовий період 2019-2020 р.р. та заходи щодо підготовки підприємств житлово-комунального господарства до роботи в осінньо-зимовий період 2020-2021 р.р.”</w:t>
      </w:r>
    </w:p>
    <w:p>
      <w:pPr>
        <w:pStyle w:val="Normal"/>
        <w:tabs>
          <w:tab w:val="clear" w:pos="709"/>
          <w:tab w:val="left" w:pos="12255" w:leader="none"/>
        </w:tabs>
        <w:ind w:left="645" w:right="0" w:hanging="285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zh-CN" w:bidi="hi-I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 xml:space="preserve">Станом на 10.09.2020 підприємствами житлово-комунального господарства були виконані такі роботи по підготовці до осінньо-зимового періоду: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>ВО «Лимантепломережа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ab/>
        <w:t>Підготовлено 12  котелень з 14 (86%). Підготовлено  теплових мереж у двотрубному обчислені 20,5 км з 24,3284 км (84%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Витрати на ці роботи склали 456,85 тис.грн. з запланованих 600,0  тис.грн (76%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>По виробничому управлінню водоканалізаційного господарства:</w:t>
      </w:r>
    </w:p>
    <w:p>
      <w:pPr>
        <w:pStyle w:val="Normal"/>
        <w:ind w:left="0" w:right="0" w:firstLine="285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Замінено 1,81 км водопровідних мереж з 2,0 км - 91 %, 4,5 км каналізаційних мереж з запланованих 4,5 км. – 100%, підготовлено 3 водопровідні насосні станції з 3 запланованих —100%, 14 каналізаційних насосних станції з запланованих 15 — 93%, 21 свердловина з запланованих 21– 1001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ab/>
        <w:t xml:space="preserve">Загальні обсяги коштів на виконання підготовчих та ремонтних робіт водопостачання та водовідведення місцевих рад становлять 1042,2 тис.грн, а витрачено 1194,5 тис.грн. – 115%. </w:t>
      </w: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  <w:tab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>По комунальному підприємству «Лиманська служба єдиного замовника»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Комплексно підготовлено до зими 166 будинку з запланованих 185 – 90%  На 90% виконано ремонти покрівлі (27 з  30); виконано ремонт опалювальних систем  166 з запланованих 185 і складає 90%, ремонт енергозабезпечення будинків (електрощитових) 45 з 50 і складає 90%, 45 систем холодного водопостачання з запланованих 50 – 90%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Усього на підготовчі та ремонтні роботи витрачено 2899,411 тис.грн з запланованих 4674,00 тис.грн. – 62%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>По лікувальним заклада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  <w:lang w:val="uk-UA" w:eastAsia="zh-CN" w:bidi="hi-IN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  <w:lang w:val="uk-UA" w:eastAsia="zh-CN" w:bidi="hi-IN"/>
        </w:rPr>
        <w:t xml:space="preserve">В серпні — вересні 2020 року заплановано проведення повірки манометрів, термометрів, складання актів готовності до опалювального періоду 2 котелень (смт. Зарічне, с. Нове)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  <w:lang w:val="uk-UA" w:eastAsia="zh-CN" w:bidi="hi-IN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  <w:lang w:val="uk-UA" w:eastAsia="zh-CN" w:bidi="hi-IN"/>
        </w:rPr>
        <w:t>По амбулаторії ЗП-СМ с. Нове проведено чистку димоходів, ревізія котлу. Забезпечено вугіллям на суму 97,7 тис.грн. 22 тони, дровами 34,3 м.3 на суму 25,0 тис.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  <w:lang w:val="uk-UA" w:eastAsia="zh-CN" w:bidi="hi-IN"/>
        </w:rPr>
        <w:t>По амбулаторії ЗП-СМ смт. Зарічне проведено чистку  димоходів, ревізія котлу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  <w:lang w:val="uk-UA" w:eastAsia="zh-CN" w:bidi="hi-IN"/>
        </w:rPr>
        <w:t>Забезпечено вугіллям на суму 88,9 тис.грн. 20 тонн, дровами 34,3 м.3 на суму 25,0 тис.грн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 xml:space="preserve">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>По установам осві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По всім закладам освіти проведені косметичні ремонтні роботи, виконано очищення та фарбування тепломереж, проведено попередню перевірку запірної арматури.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 Після проведення тендерних процедур в мережі Prozorro, придбано  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>отель водогрійний газовий 100 кВт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>НВК с.Лозове, та водогрійний твердопаливний 150 кВт котель</w:t>
      </w:r>
    </w:p>
    <w:p>
      <w:pPr>
        <w:pStyle w:val="Normal"/>
        <w:widowControl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ЗОШ с.Шандриголове 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6"/>
          <w:szCs w:val="26"/>
          <w:lang w:val="uk-UA" w:eastAsia="zh-CN" w:bidi="hi-IN"/>
        </w:rPr>
        <w:t>.</w:t>
      </w:r>
    </w:p>
    <w:p>
      <w:pPr>
        <w:pStyle w:val="Normal"/>
        <w:widowControl/>
        <w:spacing w:before="0" w:after="150"/>
        <w:ind w:left="0" w:right="0" w:hanging="0"/>
        <w:jc w:val="both"/>
        <w:rPr/>
      </w:pPr>
      <w:r>
        <w:rPr>
          <w:rStyle w:val="312pt2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6"/>
          <w:szCs w:val="26"/>
          <w:lang w:val="uk-UA" w:eastAsia="zh-CN" w:bidi="hi-IN"/>
        </w:rPr>
        <w:t>Заступник міського голови                                                   О.М. Муравль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uk-U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(3)_"/>
    <w:basedOn w:val="1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12pt2">
    <w:name w:val="Основной текст (3) + 12 pt2"/>
    <w:basedOn w:val="3"/>
    <w:qFormat/>
    <w:rPr>
      <w:spacing w:val="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28:10Z</dcterms:created>
  <dc:creator/>
  <dc:description/>
  <dc:language>en-US</dc:language>
  <cp:lastModifiedBy/>
  <cp:lastPrinted>2020-09-15T08:22:00Z</cp:lastPrinted>
  <dcterms:modified xsi:type="dcterms:W3CDTF">2020-09-15T05:22:17Z</dcterms:modified>
  <cp:revision>4</cp:revision>
  <dc:subject/>
  <dc:title/>
</cp:coreProperties>
</file>