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eastAsia="ru-RU"/>
        </w:rPr>
        <w:drawing>
          <wp:inline distT="0" distB="0" distL="0" distR="0">
            <wp:extent cx="41402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32" t="-3120" r="-4232" b="-3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____________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№ _____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 Лиман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39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5"/>
      </w:tblGrid>
      <w:tr>
        <w:trPr/>
        <w:tc>
          <w:tcPr>
            <w:tcW w:w="3915" w:type="dxa"/>
            <w:tcBorders/>
          </w:tcPr>
          <w:p>
            <w:pPr>
              <w:pStyle w:val="Normal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идалення дерев на території Лиманської об’єднаної територіальної громади</w:t>
            </w:r>
          </w:p>
        </w:tc>
      </w:tr>
    </w:tbl>
    <w:p>
      <w:pPr>
        <w:pStyle w:val="Normal"/>
        <w:bidi w:val="0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вернення громадян про видалення дерев на території Лиманської об'єднаної територіальної громади, з метою дотримання вимог постанови Кабінету Міністрів України від 01 серпня 2006 року №1045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Про затвердження Порядку видалення дерев, кущів, газонів і квітників у населених пунктах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із внесеними змінами,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Правил утримання зелених насаджень у населених пунктах України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затверджених наказом Міністерства будівництва, архітектури та житлово-комунального господарства України від 10 квітня 2006 року №105, п.п.7 п.“а” ст. 28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Закону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Про благоустрій населених пунктів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керуючись п.п.7 п.“а”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ст. 30 Закону України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/>
        </w:rPr>
        <w:t>, виконавчий комітет міської ради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В:</w:t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ab/>
        <w:t xml:space="preserve">1. КП «Лиманський «Зеленбуд» (Самойлов) </w:t>
      </w: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 xml:space="preserve">провести видалення дерев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>без стягнення відновної вартості за видалені насадження:</w:t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uk-UA"/>
        </w:rPr>
        <w:tab/>
        <w:t>1.1. м. Лиман:</w:t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uk-UA"/>
        </w:rPr>
        <w:t>1.1.1. вул. Запорізька, 24 — одне дерево (шовковиця)</w:t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uk-UA"/>
        </w:rPr>
        <w:t>1.1.2. вул. Пушкіна, 5а (місце проходу каналізаційного трубопроводу) — шість дерев (акація, абрикос)</w:t>
      </w:r>
    </w:p>
    <w:p>
      <w:pPr>
        <w:pStyle w:val="Normal"/>
        <w:tabs>
          <w:tab w:val="left" w:pos="709" w:leader="none"/>
        </w:tabs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ab/>
        <w:t>2. Сектору</w:t>
      </w:r>
      <w:r>
        <w:rPr>
          <w:rFonts w:cs="Times New Roman" w:ascii="Times New Roman" w:hAnsi="Times New Roman"/>
          <w:spacing w:val="-6"/>
          <w:sz w:val="26"/>
          <w:szCs w:val="26"/>
          <w:lang w:val="uk-UA"/>
        </w:rPr>
        <w:t xml:space="preserve"> екології та природних ресурсів відділу житлово-комунального господарства виконавчого комітету Лиманської міської ради (Коломацький) підготувати та видати КП «Лиманський «Зеленбуд» (Самойлов)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  <w:lang w:val="uk-UA"/>
        </w:rPr>
        <w:t>ордер на видалення зелених насаджень.</w:t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pacing w:val="-5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>3. Контроль за виконанням даного рішення покласти на заступника міського голови Муравльову О.М.</w:t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spacing w:val="-5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jc w:val="both"/>
        <w:rPr>
          <w:rFonts w:ascii="Times New Roman" w:hAnsi="Times New Roman" w:eastAsia="Times New Roman" w:cs="Times New Roman"/>
          <w:spacing w:val="-5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680" w:leader="none"/>
        </w:tabs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.Ф. Цимідан</w:t>
      </w:r>
    </w:p>
    <w:sectPr>
      <w:type w:val="nextPage"/>
      <w:pgSz w:w="11906" w:h="16838"/>
      <w:pgMar w:left="1740" w:right="58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18:34Z</dcterms:created>
  <dc:creator/>
  <dc:description/>
  <dc:language>en-US</dc:language>
  <cp:lastModifiedBy/>
  <dcterms:modified xsi:type="dcterms:W3CDTF">2020-07-30T05:17:57Z</dcterms:modified>
  <cp:revision>62</cp:revision>
  <dc:subject/>
  <dc:title/>
</cp:coreProperties>
</file>