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21640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5" t="-483" r="-655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140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роботи підприємств житлово-комунальног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</w:t>
            </w:r>
          </w:p>
        </w:tc>
      </w:tr>
    </w:tbl>
    <w:p>
      <w:pPr>
        <w:pStyle w:val="Normal"/>
        <w:widowControl w:val="false"/>
        <w:ind w:firstLine="56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інформацію заступника міського голови Муравльової О.М. про підсумки роботи підприємств житлово-комунальноо господарства в осінньо-зимовий період 2019-2020 р.р. та про заходи щодо підготовки підприємств житлово-комунального господарства до роботи в осінньо-зимовий період 2020-2021 р.р., з метою своєчасної підготовки підприємств житлово-комунального господарства до роботи в осінньо-зимовий період 2020-2021 р.р., керуючись п.1 ст.30 Закону України «Про місцеве самоврядування в Україні»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 xml:space="preserve">Інформацію заступника міського голови Муравльової О.М. про підсумк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боти підприємств житлово-комунальноо господарства в осінньо-зимовий період 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19-2020 р.р. </w:t>
      </w:r>
      <w:r>
        <w:rPr>
          <w:rFonts w:cs="Times New Roman" w:ascii="Times New Roman" w:hAnsi="Times New Roman"/>
          <w:sz w:val="26"/>
          <w:lang w:val="uk-UA"/>
        </w:rPr>
        <w:t>та про заходи щодо підготовки підприємств житлово-комунального господарства до роботи в осінньо-зимовий період 2020-2021 р.р. прийняти до відом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Затвердити заходи щодо підготовки підприємств житлово-комунального господарства до роботи в осінньо-зимовий період 2020-2021 р.р., згідно додатк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Рекомендувати структурним підрозділам виконавчого комітету міської рад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"/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3.1 В термін до 01.10.2020 р. створити запас вугілля для котелень.</w:t>
      </w:r>
    </w:p>
    <w:p>
      <w:pPr>
        <w:pStyle w:val="TextBody"/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3.2 Щомісячно аналізувати хід виконання заходів щодо підготовки до роботи в осінньо-зимовий період 2020-2021 р.р.</w:t>
      </w:r>
    </w:p>
    <w:p>
      <w:pPr>
        <w:pStyle w:val="TextBody"/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3.3 Своєчасно розраховуватись за спожиті енергоресурс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Запропонувати керівникам підприємств які надають житлово-комунальні послуги:</w:t>
      </w:r>
    </w:p>
    <w:p>
      <w:pPr>
        <w:pStyle w:val="TextBody"/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4.1. Забезпечити контроль за виконанням помісячного графіку (заходи) ремонтних  робіт по кожному об’єкту, які необхідно виконати протягом підготовчого періоду та надати їх відділу житлово-комунального господарства міської ради.</w:t>
      </w:r>
    </w:p>
    <w:p>
      <w:pPr>
        <w:pStyle w:val="TextBody"/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4.2. Продовжити роботу по встановленню приладів обліку води та тепл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Фінансовому управлінню міської ради (Пилипенко) забезпечити фінансування заходів по підготовці підприємств житлово-комунального господарства до роботи в осінньо-зимовий період 2020-2021 р.р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Інформацію про хід виконання рішення заслуховувати на засіданнях виконавчого комітету міської ради, починаючи з червня місяця поточного рок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13" w:leader="none"/>
        </w:tabs>
        <w:spacing w:before="0" w:after="0"/>
        <w:ind w:left="419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Контроль за виконанням даного рішення покласти на заступника міського голови Муравльову О.М.</w:t>
      </w:r>
    </w:p>
    <w:p>
      <w:pPr>
        <w:pStyle w:val="TextBody"/>
        <w:tabs>
          <w:tab w:val="clear" w:pos="709"/>
          <w:tab w:val="left" w:pos="1680" w:leader="none"/>
        </w:tabs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2100" w:leader="none"/>
        </w:tabs>
        <w:ind w:left="60" w:hanging="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21640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5" t="-483" r="-655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7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</w:t>
            </w:r>
          </w:p>
        </w:tc>
      </w:tr>
    </w:tbl>
    <w:p>
      <w:pPr>
        <w:pStyle w:val="Normal"/>
        <w:widowControl w:val="false"/>
        <w:spacing w:lineRule="auto" w:line="480"/>
        <w:ind w:firstLine="56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0"/>
        <w:gridCol w:w="3379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Заступник міського голов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.М. Муравльов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uk-UA"/>
              </w:rPr>
              <w:t>Відділ ЖКГ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І.В, Сердюк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Юридич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І.О. Шуляченко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widowControl w:val="false"/>
              <w:spacing w:lineRule="auto" w:line="360" w:before="0" w:after="0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iCs/>
                <w:sz w:val="26"/>
                <w:szCs w:val="26"/>
                <w:lang w:eastAsia="zxx"/>
              </w:rPr>
              <w:t xml:space="preserve">Відділ </w:t>
            </w:r>
            <w:r>
              <w:rPr>
                <w:rFonts w:eastAsia="Lucida Sans Unicode" w:cs="Times New Roman" w:ascii="Times New Roman" w:hAnsi="Times New Roman"/>
                <w:b w:val="false"/>
                <w:iCs/>
                <w:sz w:val="26"/>
                <w:szCs w:val="26"/>
                <w:lang w:val="uk-UA" w:eastAsia="zxx"/>
              </w:rPr>
              <w:t>організаційної роботи та внутрішньої політик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.Б. Коротков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Загаль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.В.Донцов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Керуючий справам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Р.О. Малий 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ідсумки роботи підприємств житлово-комунальноо господарства в осінньо-зимовий період 2019-2020 р.р. та заходи щодо пі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ідприємств житлово-комунального господарства до роботи в осінньо-зимо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іод 2020-2021 р.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ий комітет міської ради відмічає: на території Лиманської міської ради до </w:t>
      </w:r>
      <w:r>
        <w:rPr>
          <w:rFonts w:cs="Times New Roman" w:ascii="Times New Roman" w:hAnsi="Times New Roman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  <w:lang w:val="uk-UA"/>
        </w:rPr>
        <w:t>.10.2019 р. усі заплановані заходи щодо підготовки підприємств, які надають житлово-комунальні послуги, до роботи в осінньо-зимовий період 2019-2020 років були виконані. Комплексно були підготовлені 189 будинків з видачею паспортів готовності, підготовлено 42 котельні, підготовлені об’єкти водопровідно-каналізаційного господарства. На протязі опалювального періоду 2019-2020 років  14 котелень ВО «Лимантепломережа» працювали безперебійно,  189 будинків з централізованим опаленням та заклади соціальної сфери одержували теплову енергію. Недоліки щодо надання житлово-комунальних послуг мали місце, але значних аварій на об’єктах теплопостачання, житла та водопровідного-каналізаційного господарства не було. Опалювальний сезон розпочався 16.10.2019 р., були підключені лікарні, дошкільні навчальні заклади, школи та 189 житлових будинк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ВО «Краснолиманська тепломереж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Підготовлено 14 котельні з 14 (100%). Підготовлено  теплових мереж у двотрубному обчислені 27,2454 км з 27,2454 км (100%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трати на ці роботи склали 1140,0 тис.грн. з запланованих 1200,0  тис.грн (95%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виробничому управлінню водоканалізаційного господарства:</w:t>
      </w:r>
    </w:p>
    <w:p>
      <w:pPr>
        <w:pStyle w:val="Normal"/>
        <w:ind w:firstLine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мінено 1,6 км водопровідних мереж з 1,4 км - 114 %, 4,8 км каналізаційних мереж з запланованих 4,3 км – 111%, підготовлено 15 каналізаційних насосних станції з запланованих 15 — 100%,  21 свердловина з запланованих 21– 100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Загальні обсяги коштів на виконання підготовчих та ремонтних робіт водопостачання та водовідведення місцевих рад становлять 857,2 тис.грн, а витрачено 1854,5 тис.грн. – 215%.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комунальному підприємству «Лиманська служба єдиного замовни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 підготовлено до зими 185 будинів з запланованих 185 – 100%  На 100% виконано ремонти покрівлі (40 з  40); виконано ремонт опалювальних систем 185 з запланованих 185 і складає 100%, ремонт енергозабезпечення будинків (електрощитових) 60 з 60 і складає 100%, 60 систем холодного водопостачання з запланованих 60 – 100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сього на підготовчі та ремонтні роботи витрачено 2792,385 тис.грн з запланованих 3500,00 тис.грн. – 8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лікувальним заклад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готовлені 2 котельні. Придбано вугілля в кількості 75 тон на суму 221,249 тис.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установам освіти: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 всім закладам освіти проведені косметичні ремонтні роботи, викононо очищення та фарбування тепломереж, проведено попередню перевірку запірної арматури. Виконано заміна мережі опалення в будівлі НВК “Гімназія”. Виконані роботи з ремонту мережі опалення в будівлі Лиманського ліцею.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ступник міського голови                                                           О.М. Муравльо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__________№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ход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підготовки підприємств житлово-комунального господар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 роботи в осінньо-зимовий період 2020-2021 р.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800"/>
        <w:gridCol w:w="1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ди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дання з підгото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плексна підготовка будинків до зими з видачею паспортів готов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покр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(заміна) опалюваль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ромивання опалюваль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систем гарячого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систем холодного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енергозабезпечення будинків (електрощитов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опалювальних пе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об’єктів соціально-культурного призначення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шк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дитячі с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лікар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674,00</w:t>
            </w:r>
          </w:p>
        </w:tc>
      </w:tr>
      <w:tr>
        <w:trPr/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теплопостач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котел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міна кот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теплових мереж (у двотрубному обчисленні), випроб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6,63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жність теплових мереж, що підлягає заміні (у двотрубному обчислен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0,7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гр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7015,535</w:t>
            </w:r>
          </w:p>
        </w:tc>
      </w:tr>
      <w:tr>
        <w:trPr/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Створення запасу палива на початок опалювального сез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гілля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969</w:t>
            </w:r>
          </w:p>
        </w:tc>
      </w:tr>
      <w:tr>
        <w:trPr>
          <w:trHeight w:val="188" w:hRule="atLeast"/>
        </w:trPr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водопровідно-каналізаційного господар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монт або заміна водопровід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або заміна каналізацій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споруд та обладн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водопровідних насосних станцій /ВН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налізаційних насосних станцій /КН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налізаційних очисних споруд /КО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свердл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1</w:t>
            </w:r>
          </w:p>
        </w:tc>
      </w:tr>
      <w:tr>
        <w:trPr/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дорожньо-мостового господар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монт міських вулиць та дорі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пітальний та поточн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6,3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ідготовка спеціалізованої прибиральної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аготівля посипочного матеріалу та реаг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то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роблено відділом житлово-комунального господарства міської рад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житлово-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мун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сподарства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І.В. Сердюк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985" w:leader="none"/>
        </w:tabs>
        <w:spacing w:lineRule="auto" w:line="48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й справами                                                                             Р.О. Ма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6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  <w:sz w:val="26"/>
      <w:lang w:val="uk-UA"/>
    </w:rPr>
  </w:style>
  <w:style w:type="character" w:styleId="WW8Num2z1">
    <w:name w:val="WW8Num2z1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00:00Z</dcterms:created>
  <dc:creator/>
  <dc:description/>
  <cp:keywords/>
  <dc:language>en-US</dc:language>
  <cp:lastModifiedBy>Пользователь Windows</cp:lastModifiedBy>
  <cp:lastPrinted>2020-04-14T10:12:00Z</cp:lastPrinted>
  <dcterms:modified xsi:type="dcterms:W3CDTF">2020-04-14T08:45:00Z</dcterms:modified>
  <cp:revision>3</cp:revision>
  <dc:subject/>
  <dc:title/>
</cp:coreProperties>
</file>