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ru-RU" w:eastAsia="ru-RU"/>
        </w:rPr>
        <w:drawing>
          <wp:inline distT="0" distB="0" distL="0" distR="0">
            <wp:extent cx="419100" cy="55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2" t="-223" r="-30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_____________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№__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м. Лиман</w:t>
      </w:r>
    </w:p>
    <w:tbl>
      <w:tblPr>
        <w:tblW w:w="499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5"/>
      </w:tblGrid>
      <w:tr>
        <w:trPr/>
        <w:tc>
          <w:tcPr>
            <w:tcW w:w="499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 xml:space="preserve">Про внесення змін до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highlight w:val="white"/>
                <w:lang w:val="uk-UA"/>
              </w:rPr>
              <w:t>складу постійно діючої комісії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 xml:space="preserve">по інвентаризації, прийому, передачі, визначенню непридатності матеріальних цінностей і встановленню неможливості або неефективності проведення відновлювального ремонту об’єктів комунальної власності, затвердженої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/>
              </w:rPr>
              <w:t xml:space="preserve">рішенням виконавчого комітету міської ради від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 xml:space="preserve"> 20.09.2017 №312 “Про затвердження складу постійно діючої комісії по інвентаризації, прийому, передачі, визначенню непридатності матеріальних цінностей і встановленню неможливості або неефективності проведення відновлювального ремонту об’єктів комунальної власності””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 зв</w:t>
      </w:r>
      <w:r>
        <w:rPr>
          <w:rFonts w:cs="Times New Roman" w:ascii="Times New Roman" w:hAnsi="Times New Roman"/>
          <w:sz w:val="26"/>
          <w:szCs w:val="26"/>
          <w:lang w:val="en-US"/>
        </w:rPr>
        <w:t>'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язку з кадровими змінами, керуючись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ст.40 Закону України "Про місцеве самоврядування в Україні"</w:t>
      </w:r>
      <w:r>
        <w:rPr>
          <w:rFonts w:cs="Times New Roman" w:ascii="Times New Roman" w:hAnsi="Times New Roman"/>
          <w:sz w:val="26"/>
          <w:szCs w:val="26"/>
          <w:lang w:val="uk-UA"/>
        </w:rPr>
        <w:t>, виконавчий комітет міської ради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В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1. Вн</w:t>
      </w:r>
      <w:r>
        <w:rPr>
          <w:rFonts w:cs="Times New Roman" w:ascii="Times New Roman" w:hAnsi="Times New Roman"/>
          <w:b w:val="false"/>
          <w:bCs w:val="false"/>
          <w:spacing w:val="-4"/>
          <w:sz w:val="26"/>
          <w:szCs w:val="26"/>
          <w:lang w:val="uk-UA"/>
        </w:rPr>
        <w:t xml:space="preserve">ести зміни до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lang w:val="uk-UA"/>
        </w:rPr>
        <w:t>складу постійно діючої комісії</w:t>
      </w:r>
      <w:r>
        <w:rPr>
          <w:rFonts w:cs="Times New Roman" w:ascii="Times New Roman" w:hAnsi="Times New Roman"/>
          <w:b w:val="false"/>
          <w:bCs w:val="false"/>
          <w:spacing w:val="-4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/>
        </w:rPr>
        <w:t xml:space="preserve">по інвентаризації, прийому, передачі, визначенню непридатності матеріальних цінностей і встановленню неможливості або неефективності проведення відновлювального ремонту об’єктів комунальної власності, затвердженої </w:t>
      </w:r>
      <w:r>
        <w:rPr>
          <w:rFonts w:cs="Times New Roman" w:ascii="Times New Roman" w:hAnsi="Times New Roman"/>
          <w:b w:val="false"/>
          <w:bCs w:val="false"/>
          <w:spacing w:val="-4"/>
          <w:sz w:val="26"/>
          <w:szCs w:val="26"/>
          <w:lang w:val="uk-UA"/>
        </w:rPr>
        <w:t>рішенням виконавчого комітету міської ради від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/>
        </w:rPr>
        <w:t xml:space="preserve"> 20.09.2017 №312 “Про затвердження складу постійно діючої комісії по інвентаризації, прийому, передачі, визначенню непридатності матеріальних цінностей і встановленню неможливості або неефективності проведення відновлювального ремонту об’єктів комунальної власності””, а саме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12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>1.1 Вивести зі складу комісії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12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>Удовиченко Катерину Вікторівну — начальника відділу житлово-комунального господарства виконавчого комітету Лиманської міської ради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 xml:space="preserve">1.2 Змінити посаду секретаря комісії 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/>
        </w:rPr>
        <w:t>Соляник Юлії Сергіївни з головного спеціаліста відділу житлово-комунального господарства виконавчого комітету Лиманської міської ради, секретар комісії на т.в.о. начальника відділу  житлово-комунального господарства виконавчого комітету Лиманської міської ради, секретар комісії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 w:bidi="he-IL"/>
        </w:rPr>
        <w:t>Затвердити склад постійно діючої комісії по інвентаризації, прийому, передачі, визначенню непридатності матеріальних цінностей і встановленню неможливості або неефективності проведення відновлювального ремонту об’єктів комунальної власності та викласти в новій редакції</w:t>
      </w:r>
      <w:r>
        <w:rPr>
          <w:rFonts w:cs="Times New Roman" w:ascii="Times New Roman" w:hAnsi="Times New Roman"/>
          <w:b w:val="false"/>
          <w:bCs w:val="false"/>
          <w:spacing w:val="-4"/>
          <w:sz w:val="26"/>
          <w:szCs w:val="26"/>
          <w:u w:val="none"/>
          <w:lang w:val="uk-UA" w:bidi="he-IL"/>
        </w:rPr>
        <w:t xml:space="preserve"> (додається)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12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>3. Контроль за виконанням даного рішення залишаю за собою.</w:t>
      </w:r>
    </w:p>
    <w:p>
      <w:pPr>
        <w:pStyle w:val="TextBody"/>
        <w:tabs>
          <w:tab w:val="clear" w:pos="709"/>
          <w:tab w:val="left" w:pos="1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168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П.Ф. Цимідан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ru-RU" w:eastAsia="ru-RU"/>
        </w:rPr>
        <w:drawing>
          <wp:inline distT="0" distB="0" distL="0" distR="0">
            <wp:extent cx="419100" cy="55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2" t="-223" r="-30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b/>
          <w:bCs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м. Лиман</w:t>
      </w:r>
    </w:p>
    <w:tbl>
      <w:tblPr>
        <w:tblW w:w="53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5"/>
      </w:tblGrid>
      <w:tr>
        <w:trPr/>
        <w:tc>
          <w:tcPr>
            <w:tcW w:w="538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 xml:space="preserve">Про внесення змін до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highlight w:val="white"/>
                <w:u w:val="none"/>
                <w:lang w:val="uk-UA"/>
              </w:rPr>
              <w:t>складу постійно діючої комісії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 xml:space="preserve"> по інвентаризації, прийому, передачі, визначенню непридатності матеріальних цінностей і встановленню неможливості або неефективності проведення відновлювального ремонту об’єктів комунальної власності, затвердженої рішенням виконавчого комітету міської ради від  20.09.2017 №312 “Про затвердження складу постійно діючої комісії по інвентаризації, прийому, передачі, визначенню непридатності матеріальних цінностей і встановленню неможливості або неефективності проведення відновлювального ремонту об’єктів комунальної власності””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 З Г О Д Ж Е Н О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15"/>
        <w:gridCol w:w="2835"/>
      </w:tblGrid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З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аступник міського голови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М. Муравль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keepNext w:val="tru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113" w:right="0" w:hanging="5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Відділ ЖКГ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.С. Соляник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Юридичний відділ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.О. Шуляченко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рганізаційний відділ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.Б. Коротк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Загальний відділ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В. Донц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.О. Малий</w:t>
            </w:r>
          </w:p>
        </w:tc>
      </w:tr>
    </w:tbl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6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lang w:val="uk-UA"/>
        </w:rPr>
        <w:t xml:space="preserve">Додаток </w:t>
      </w:r>
    </w:p>
    <w:p>
      <w:pPr>
        <w:pStyle w:val="Normal"/>
        <w:jc w:val="left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jc w:val="left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ab/>
        <w:tab/>
        <w:tab/>
        <w:tab/>
        <w:tab/>
        <w:tab/>
        <w:tab/>
        <w:tab/>
        <w:t>_______________№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клад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остійно діючої комісії по інвентаризації,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bidi="he-IL"/>
        </w:rPr>
        <w:t>прийому, передачі, визначенню непридатності матеріальних цінностей і встановленню неможливості або неефективності проведення відновлювального ремонту об’єктів комунальної власності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5618"/>
      </w:tblGrid>
      <w:tr>
        <w:trPr/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уравльова Олена Миколаївна</w:t>
            </w:r>
          </w:p>
        </w:tc>
        <w:tc>
          <w:tcPr>
            <w:tcW w:w="5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міського голови, голова комісії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ирид Василь Володимирович</w:t>
            </w:r>
          </w:p>
        </w:tc>
        <w:tc>
          <w:tcPr>
            <w:tcW w:w="5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Депутат міської ради, заступник голови коміс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he-IL"/>
              </w:rPr>
              <w:t>(за згодою)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ляник Юлія Сергіївна</w:t>
            </w:r>
          </w:p>
        </w:tc>
        <w:tc>
          <w:tcPr>
            <w:tcW w:w="5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.в.о. начальника відділу житлово-комунального господарства виконавчого комітету Лиманської міської ради, секретар комісії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лени комісії:</w:t>
            </w:r>
          </w:p>
        </w:tc>
        <w:tc>
          <w:tcPr>
            <w:tcW w:w="5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he-IL"/>
              </w:rPr>
              <w:t>Гарькавенко Віталій Дмитрович</w:t>
            </w:r>
          </w:p>
        </w:tc>
        <w:tc>
          <w:tcPr>
            <w:tcW w:w="5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ідний спеціаліст відділу </w:t>
            </w:r>
            <w:r>
              <w:rPr>
                <w:rStyle w:val="312pt2"/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lang w:val="uk-UA" w:eastAsia="ar-SA" w:bidi="hi-IN"/>
              </w:rPr>
              <w:t>економічного розвитку і торгівлі виконавчого комітету Лиманської міської ради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досєка Тетяна Олександрівна</w:t>
            </w:r>
          </w:p>
        </w:tc>
        <w:tc>
          <w:tcPr>
            <w:tcW w:w="5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доходів та виробничої сфери фінансового управління міської ради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уменко Тетяна Вікторівна</w:t>
            </w:r>
          </w:p>
        </w:tc>
        <w:tc>
          <w:tcPr>
            <w:tcW w:w="5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he-IL"/>
              </w:rPr>
              <w:t>Інженер з інвентаризації нерухомого майна Слов’янського КП «БТІ» (за згодою)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пак Олена Геннадіївна</w:t>
            </w:r>
          </w:p>
        </w:tc>
        <w:tc>
          <w:tcPr>
            <w:tcW w:w="5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uk-UA" w:eastAsia="zh-CN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uk-UA" w:eastAsia="zh-CN" w:bidi="ar-SA"/>
              </w:rPr>
              <w:t>Головний архітектор міста, начальник відділу архітектури та містобудування виконавчого комітету Лиманської міської ради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уляченко Ірина Олексіївна</w:t>
            </w:r>
          </w:p>
        </w:tc>
        <w:tc>
          <w:tcPr>
            <w:tcW w:w="5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юридичного відділу виконавчого комітету Лиманської міської ради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bidi="he-IL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bidi="he-IL"/>
        </w:rPr>
        <w:t>Відділ ЖКГ виконавчого комітету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bidi="he-IL"/>
        </w:rPr>
        <w:t xml:space="preserve">Лиманської міської ради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bidi="he-IL"/>
        </w:rPr>
        <w:t>Ю.С. Соляник</w:t>
      </w:r>
    </w:p>
    <w:p>
      <w:pPr>
        <w:pStyle w:val="TextBody"/>
        <w:shd w:fill="FFFFFF" w:val="clear"/>
        <w:tabs>
          <w:tab w:val="clear" w:pos="709"/>
          <w:tab w:val="left" w:pos="432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bidi="he-IL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bidi="he-IL"/>
        </w:rPr>
      </w:r>
    </w:p>
    <w:p>
      <w:pPr>
        <w:pStyle w:val="TextBody"/>
        <w:shd w:fill="FFFFFF" w:val="clear"/>
        <w:tabs>
          <w:tab w:val="clear" w:pos="709"/>
          <w:tab w:val="left" w:pos="4320" w:leader="none"/>
        </w:tabs>
        <w:spacing w:before="0" w:after="1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bidi="he-IL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bidi="he-IL"/>
        </w:rPr>
      </w:r>
    </w:p>
    <w:p>
      <w:pPr>
        <w:pStyle w:val="TextBody"/>
        <w:shd w:fill="FFFFFF" w:val="clear"/>
        <w:tabs>
          <w:tab w:val="clear" w:pos="709"/>
          <w:tab w:val="left" w:pos="4320" w:leader="none"/>
        </w:tabs>
        <w:spacing w:before="0" w:after="14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bidi="he-IL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bidi="he-IL"/>
        </w:rPr>
        <w:t>Керуючий справами</w:t>
        <w:tab/>
        <w:tab/>
        <w:tab/>
        <w:tab/>
        <w:t>Р.О. Малий</w:t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531" w:right="454" w:gutter="0" w:header="0" w:top="85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1">
    <w:name w:val="Основной шрифт абзаца1"/>
    <w:qFormat/>
    <w:rPr/>
  </w:style>
  <w:style w:type="character" w:styleId="3">
    <w:name w:val="Основной текст (3)_"/>
    <w:basedOn w:val="1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312pt2">
    <w:name w:val="Основной текст (3) + 12 pt2"/>
    <w:basedOn w:val="3"/>
    <w:qFormat/>
    <w:rPr>
      <w:spacing w:val="3"/>
      <w:sz w:val="24"/>
      <w:szCs w:val="24"/>
    </w:rPr>
  </w:style>
  <w:style w:type="paragraph" w:styleId="Heading">
    <w:name w:val="Heading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31:00Z</dcterms:created>
  <dc:creator/>
  <dc:description/>
  <dc:language>en-US</dc:language>
  <cp:lastModifiedBy/>
  <cp:lastPrinted>2019-04-23T17:14:00Z</cp:lastPrinted>
  <dcterms:modified xsi:type="dcterms:W3CDTF">2019-04-23T14:14:43Z</dcterms:modified>
  <cp:revision>149</cp:revision>
  <dc:subject/>
  <dc:title/>
</cp:coreProperties>
</file>