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20185" cy="701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Додаток 3</w:t>
                                          <w:br/>
                                          <w:t xml:space="preserve">до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Положення про організацію та умови проведення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щорічного оцінювання фізичної підготовленості населення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Лиманської ОТ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16.55pt;height:55.2pt;mso-wrap-distance-left:2.25pt;mso-wrap-distance-right:0pt;mso-wrap-distance-top:0pt;mso-wrap-distance-bottom:0pt;margin-top:0pt;mso-position-vertical:center;mso-position-vertical-relative:text;margin-left:386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1"/>
                            </w:tblGrid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Додаток 3</w:t>
                                    <w:br/>
                                    <w:t xml:space="preserve">до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оложення про організацію та умови проведення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щорічного оцінювання фізичної підготовленості населення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иманської ОТ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 w:val="false"/>
          <w:b w:val="false"/>
          <w:lang w:val="uk-UA"/>
        </w:rPr>
      </w:pPr>
      <w:bookmarkStart w:id="0" w:name="1080"/>
      <w:bookmarkEnd w:id="0"/>
      <w:r>
        <w:rPr>
          <w:b w:val="false"/>
          <w:lang w:val="uk-UA"/>
        </w:rPr>
        <w:t>ВІДОМІСТЬ</w:t>
        <w:br/>
        <w:t>проходження щорічного оцінювання фізичної підготовленості населення Лиманської ОТГ</w:t>
      </w:r>
    </w:p>
    <w:p>
      <w:pPr>
        <w:pStyle w:val="Style14"/>
        <w:jc w:val="center"/>
        <w:rPr/>
      </w:pPr>
      <w:bookmarkStart w:id="1" w:name="1081"/>
      <w:bookmarkEnd w:id="1"/>
      <w:r>
        <w:rPr/>
        <w:t>________________________________________________________________________________</w:t>
        <w:br/>
      </w:r>
      <w:r>
        <w:rPr>
          <w:sz w:val="20"/>
          <w:szCs w:val="20"/>
        </w:rPr>
        <w:t>(найменування підприємства, установи, організації тощо)</w:t>
      </w:r>
    </w:p>
    <w:tbl>
      <w:tblPr>
        <w:tblW w:w="5300" w:type="pct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390"/>
        <w:gridCol w:w="1109"/>
        <w:gridCol w:w="1133"/>
        <w:gridCol w:w="675"/>
        <w:gridCol w:w="1000"/>
        <w:gridCol w:w="666"/>
        <w:gridCol w:w="1009"/>
        <w:gridCol w:w="660"/>
        <w:gridCol w:w="1015"/>
        <w:gridCol w:w="790"/>
        <w:gridCol w:w="881"/>
        <w:gridCol w:w="790"/>
        <w:gridCol w:w="1529"/>
        <w:gridCol w:w="1942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" w:name="1082"/>
            <w:bookmarkEnd w:id="2"/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" w:name="1083"/>
            <w:bookmarkEnd w:id="3"/>
            <w:r>
              <w:rPr/>
              <w:t>П.І.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" w:name="1084"/>
            <w:bookmarkEnd w:id="4"/>
            <w:r>
              <w:rPr/>
              <w:t>Дата народження</w:t>
            </w:r>
          </w:p>
        </w:tc>
        <w:tc>
          <w:tcPr>
            <w:tcW w:w="8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" w:name="1085"/>
            <w:bookmarkEnd w:id="5"/>
            <w:r>
              <w:rPr/>
              <w:t>Види тестів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" w:name="1086"/>
            <w:bookmarkEnd w:id="6"/>
            <w:r>
              <w:rPr/>
              <w:t>Сума балів за результатами тестуванн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" w:name="1087"/>
            <w:bookmarkEnd w:id="7"/>
            <w:r>
              <w:rPr/>
              <w:t>Рівень фізичної підготовленості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" w:name="1088"/>
            <w:bookmarkEnd w:id="8"/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" w:name="1089"/>
            <w:bookmarkEnd w:id="9"/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" w:name="1090"/>
            <w:bookmarkEnd w:id="10"/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" w:name="1091"/>
            <w:bookmarkEnd w:id="11"/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" w:name="1092"/>
            <w:bookmarkEnd w:id="12"/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3" w:name="1093"/>
            <w:bookmarkEnd w:id="13"/>
            <w:r>
              <w:rPr/>
              <w:t>результа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4" w:name="1094"/>
            <w:bookmarkEnd w:id="14"/>
            <w:r>
              <w:rPr/>
              <w:t>ба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" w:name="1095"/>
            <w:bookmarkEnd w:id="15"/>
            <w:r>
              <w:rPr/>
              <w:t>результа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" w:name="1096"/>
            <w:bookmarkEnd w:id="16"/>
            <w:r>
              <w:rPr/>
              <w:t>ба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" w:name="1097"/>
            <w:bookmarkEnd w:id="17"/>
            <w:r>
              <w:rPr/>
              <w:t>результ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" w:name="1098"/>
            <w:bookmarkEnd w:id="18"/>
            <w:r>
              <w:rPr/>
              <w:t>ба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" w:name="1099"/>
            <w:bookmarkEnd w:id="19"/>
            <w:r>
              <w:rPr/>
              <w:t>результа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" w:name="1100"/>
            <w:bookmarkEnd w:id="20"/>
            <w:r>
              <w:rPr/>
              <w:t>б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1" w:name="1101"/>
            <w:bookmarkEnd w:id="21"/>
            <w:r>
              <w:rPr/>
              <w:t>результа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" w:name="1102"/>
            <w:bookmarkEnd w:id="22"/>
            <w:r>
              <w:rPr/>
              <w:t>бал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" w:name="1103"/>
            <w:bookmarkEnd w:id="23"/>
            <w:r>
              <w:rPr/>
              <w:t>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" w:name="1104"/>
            <w:bookmarkEnd w:id="24"/>
            <w:r>
              <w:rPr/>
              <w:t>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" w:name="1105"/>
            <w:bookmarkEnd w:id="25"/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" w:name="1106"/>
            <w:bookmarkEnd w:id="26"/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" w:name="1107"/>
            <w:bookmarkEnd w:id="27"/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" w:name="1108"/>
            <w:bookmarkEnd w:id="28"/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" w:name="1109"/>
            <w:bookmarkEnd w:id="29"/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" w:name="1110"/>
            <w:bookmarkEnd w:id="30"/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" w:name="1111"/>
            <w:bookmarkEnd w:id="31"/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" w:name="1112"/>
            <w:bookmarkEnd w:id="32"/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3" w:name="1113"/>
            <w:bookmarkEnd w:id="33"/>
            <w:r>
              <w:rPr/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" w:name="1114"/>
            <w:bookmarkEnd w:id="34"/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" w:name="1115"/>
            <w:bookmarkEnd w:id="35"/>
            <w:r>
              <w:rPr/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6" w:name="1116"/>
            <w:bookmarkEnd w:id="36"/>
            <w:r>
              <w:rPr/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" w:name="1117"/>
            <w:bookmarkEnd w:id="37"/>
            <w:r>
              <w:rPr/>
              <w:t>1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8" w:name="1118"/>
            <w:bookmarkEnd w:id="38"/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9" w:name="1119"/>
            <w:bookmarkEnd w:id="39"/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0" w:name="1120"/>
            <w:bookmarkEnd w:id="40"/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1" w:name="1121"/>
            <w:bookmarkEnd w:id="41"/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2" w:name="1122"/>
            <w:bookmarkEnd w:id="42"/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3" w:name="1123"/>
            <w:bookmarkEnd w:id="43"/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4" w:name="1124"/>
            <w:bookmarkEnd w:id="44"/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5" w:name="1125"/>
            <w:bookmarkEnd w:id="45"/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6" w:name="1126"/>
            <w:bookmarkEnd w:id="46"/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7" w:name="1127"/>
            <w:bookmarkEnd w:id="47"/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8" w:name="1128"/>
            <w:bookmarkEnd w:id="48"/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9" w:name="1129"/>
            <w:bookmarkEnd w:id="49"/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0" w:name="1130"/>
            <w:bookmarkEnd w:id="50"/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1" w:name="1131"/>
            <w:bookmarkEnd w:id="51"/>
            <w:r>
              <w:rPr/>
              <w:t>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2" w:name="1132"/>
            <w:bookmarkEnd w:id="52"/>
            <w:r>
              <w:rPr/>
              <w:t> 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3" w:name="1133"/>
            <w:bookmarkEnd w:id="53"/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4" w:name="1134"/>
            <w:bookmarkEnd w:id="54"/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5" w:name="1135"/>
            <w:bookmarkEnd w:id="55"/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6" w:name="1136"/>
            <w:bookmarkEnd w:id="56"/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7" w:name="1137"/>
            <w:bookmarkEnd w:id="57"/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8" w:name="1138"/>
            <w:bookmarkEnd w:id="58"/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9" w:name="1139"/>
            <w:bookmarkEnd w:id="59"/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0" w:name="1140"/>
            <w:bookmarkEnd w:id="60"/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1" w:name="1141"/>
            <w:bookmarkEnd w:id="61"/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2" w:name="1142"/>
            <w:bookmarkEnd w:id="62"/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3" w:name="1143"/>
            <w:bookmarkEnd w:id="63"/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4" w:name="1144"/>
            <w:bookmarkEnd w:id="64"/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5" w:name="1145"/>
            <w:bookmarkEnd w:id="65"/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6" w:name="1146"/>
            <w:bookmarkEnd w:id="66"/>
            <w:r>
              <w:rPr/>
              <w:t>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7" w:name="1147"/>
            <w:bookmarkEnd w:id="67"/>
            <w:r>
              <w:rPr/>
              <w:t> 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8" w:name="1148"/>
            <w:bookmarkEnd w:id="68"/>
            <w:r>
              <w:rPr/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9" w:name="1149"/>
            <w:bookmarkEnd w:id="69"/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0" w:name="1150"/>
            <w:bookmarkEnd w:id="70"/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1" w:name="1151"/>
            <w:bookmarkEnd w:id="71"/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2" w:name="1152"/>
            <w:bookmarkEnd w:id="72"/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3" w:name="1153"/>
            <w:bookmarkEnd w:id="73"/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4" w:name="1154"/>
            <w:bookmarkEnd w:id="74"/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5" w:name="1155"/>
            <w:bookmarkEnd w:id="75"/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6" w:name="1156"/>
            <w:bookmarkEnd w:id="76"/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7" w:name="1157"/>
            <w:bookmarkEnd w:id="77"/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8" w:name="1158"/>
            <w:bookmarkEnd w:id="78"/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9" w:name="1159"/>
            <w:bookmarkEnd w:id="79"/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0" w:name="1160"/>
            <w:bookmarkEnd w:id="80"/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1" w:name="1161"/>
            <w:bookmarkEnd w:id="81"/>
            <w:r>
              <w:rPr/>
              <w:t>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2" w:name="1162"/>
            <w:bookmarkEnd w:id="82"/>
            <w:r>
              <w:rPr/>
              <w:t> 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3" w:name="1163"/>
            <w:bookmarkEnd w:id="83"/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4" w:name="1164"/>
            <w:bookmarkEnd w:id="84"/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5" w:name="1165"/>
            <w:bookmarkEnd w:id="85"/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6" w:name="1166"/>
            <w:bookmarkEnd w:id="86"/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7" w:name="1167"/>
            <w:bookmarkEnd w:id="87"/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8" w:name="1168"/>
            <w:bookmarkEnd w:id="88"/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9" w:name="1169"/>
            <w:bookmarkEnd w:id="89"/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0" w:name="1170"/>
            <w:bookmarkEnd w:id="90"/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1" w:name="1171"/>
            <w:bookmarkEnd w:id="91"/>
            <w:r>
              <w:rPr/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2" w:name="1172"/>
            <w:bookmarkEnd w:id="92"/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3" w:name="1173"/>
            <w:bookmarkEnd w:id="93"/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4" w:name="1174"/>
            <w:bookmarkEnd w:id="94"/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5" w:name="1175"/>
            <w:bookmarkEnd w:id="95"/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6" w:name="1176"/>
            <w:bookmarkEnd w:id="96"/>
            <w:r>
              <w:rPr/>
              <w:t>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7" w:name="1177"/>
            <w:bookmarkEnd w:id="97"/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  <w:bookmarkStart w:id="98" w:name="1214"/>
      <w:bookmarkStart w:id="99" w:name="1178"/>
      <w:bookmarkStart w:id="100" w:name="1214"/>
      <w:bookmarkStart w:id="101" w:name="1178"/>
      <w:bookmarkEnd w:id="100"/>
      <w:bookmarkEnd w:id="101"/>
    </w:p>
    <w:tbl>
      <w:tblPr>
        <w:tblW w:w="2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196"/>
        <w:gridCol w:w="1851"/>
        <w:gridCol w:w="420"/>
        <w:gridCol w:w="1405"/>
        <w:gridCol w:w="488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 виконало учасників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2" w:name="1179"/>
            <w:bookmarkEnd w:id="102"/>
            <w:r>
              <w:rPr/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3" w:name="1180"/>
            <w:bookmarkEnd w:id="103"/>
            <w:r>
              <w:rPr/>
              <w:t>З них чоловікі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4" w:name="1181"/>
            <w:bookmarkEnd w:id="104"/>
            <w:r>
              <w:rPr/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5" w:name="1182"/>
            <w:bookmarkEnd w:id="105"/>
            <w:r>
              <w:rPr/>
              <w:t>З них жінок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6" w:name="1183"/>
            <w:bookmarkEnd w:id="106"/>
            <w:r>
              <w:rPr/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07" w:name="1184"/>
            <w:bookmarkEnd w:id="107"/>
            <w:r>
              <w:rPr/>
              <w:t>з них за рівнем фізичної підготовленості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08" w:name="1185"/>
            <w:bookmarkEnd w:id="108"/>
            <w:r>
              <w:rPr/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09" w:name="1186"/>
            <w:bookmarkEnd w:id="109"/>
            <w:r>
              <w:rPr/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0" w:name="1187"/>
            <w:bookmarkEnd w:id="110"/>
            <w:r>
              <w:rPr/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1" w:name="1188"/>
            <w:bookmarkEnd w:id="111"/>
            <w:r>
              <w:rPr/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2" w:name="1189"/>
            <w:bookmarkEnd w:id="112"/>
            <w:r>
              <w:rPr/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3" w:name="1190"/>
            <w:bookmarkEnd w:id="113"/>
            <w:r>
              <w:rPr/>
              <w:t xml:space="preserve">високий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4" w:name="1191"/>
            <w:bookmarkEnd w:id="114"/>
            <w:r>
              <w:rPr/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5" w:name="1192"/>
            <w:bookmarkEnd w:id="115"/>
            <w:r>
              <w:rPr/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6" w:name="1193"/>
            <w:bookmarkEnd w:id="116"/>
            <w:r>
              <w:rPr/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7" w:name="1194"/>
            <w:bookmarkEnd w:id="117"/>
            <w:r>
              <w:rPr/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8" w:name="1195"/>
            <w:bookmarkEnd w:id="118"/>
            <w:r>
              <w:rPr/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9" w:name="1196"/>
            <w:bookmarkEnd w:id="119"/>
            <w:r>
              <w:rPr/>
              <w:t>достатні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0" w:name="1197"/>
            <w:bookmarkEnd w:id="120"/>
            <w:r>
              <w:rPr/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1" w:name="1198"/>
            <w:bookmarkEnd w:id="121"/>
            <w:r>
              <w:rPr/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2" w:name="1199"/>
            <w:bookmarkEnd w:id="122"/>
            <w:r>
              <w:rPr/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3" w:name="1200"/>
            <w:bookmarkEnd w:id="123"/>
            <w:r>
              <w:rPr/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4" w:name="1201"/>
            <w:bookmarkEnd w:id="124"/>
            <w:r>
              <w:rPr/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5" w:name="1202"/>
            <w:bookmarkEnd w:id="125"/>
            <w:r>
              <w:rPr/>
              <w:t>середні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6" w:name="1203"/>
            <w:bookmarkEnd w:id="126"/>
            <w:r>
              <w:rPr/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7" w:name="1204"/>
            <w:bookmarkEnd w:id="127"/>
            <w:r>
              <w:rPr/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8" w:name="1205"/>
            <w:bookmarkEnd w:id="128"/>
            <w:r>
              <w:rPr/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9" w:name="1206"/>
            <w:bookmarkEnd w:id="129"/>
            <w:r>
              <w:rPr/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30" w:name="1207"/>
            <w:bookmarkEnd w:id="130"/>
            <w:r>
              <w:rPr/>
              <w:t> 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31" w:name="1208"/>
            <w:bookmarkEnd w:id="131"/>
            <w:r>
              <w:rPr/>
              <w:t>низьк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32" w:name="1209"/>
            <w:bookmarkEnd w:id="132"/>
            <w:r>
              <w:rPr/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33" w:name="1210"/>
            <w:bookmarkEnd w:id="133"/>
            <w:r>
              <w:rPr/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34" w:name="1211"/>
            <w:bookmarkEnd w:id="134"/>
            <w:r>
              <w:rPr/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35" w:name="1212"/>
            <w:bookmarkEnd w:id="135"/>
            <w:r>
              <w:rPr/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36" w:name="1213"/>
            <w:bookmarkEnd w:id="136"/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899"/>
        <w:gridCol w:w="5097"/>
      </w:tblGrid>
      <w:tr>
        <w:trPr/>
        <w:tc>
          <w:tcPr>
            <w:tcW w:w="504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7" w:name="1470"/>
            <w:bookmarkEnd w:id="137"/>
            <w:r>
              <w:rPr/>
              <w:t>Голов</w:t>
            </w:r>
            <w:r>
              <w:rPr>
                <w:lang w:val="uk-UA"/>
              </w:rPr>
              <w:t>ний суддя</w:t>
            </w:r>
          </w:p>
        </w:tc>
        <w:tc>
          <w:tcPr>
            <w:tcW w:w="489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bookmarkStart w:id="138" w:name="1215"/>
            <w:bookmarkEnd w:id="138"/>
            <w:r>
              <w:rPr/>
              <w:t>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09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bookmarkStart w:id="139" w:name="1216"/>
            <w:bookmarkEnd w:id="139"/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  <w:tr>
        <w:trPr/>
        <w:tc>
          <w:tcPr>
            <w:tcW w:w="15045" w:type="dxa"/>
            <w:gridSpan w:val="3"/>
            <w:tcBorders/>
          </w:tcPr>
          <w:p>
            <w:pPr>
              <w:pStyle w:val="Style14"/>
              <w:spacing w:before="280" w:after="0"/>
              <w:rPr/>
            </w:pPr>
            <w:bookmarkStart w:id="140" w:name="1217"/>
            <w:bookmarkEnd w:id="140"/>
            <w:r>
              <w:rPr/>
              <w:t>Дата проведення : ___ ____________ 20__ 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19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8-25T12:51:00Z</dcterms:modified>
  <cp:revision>3</cp:revision>
  <dc:subject/>
  <dc:title/>
</cp:coreProperties>
</file>