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26" w:right="0" w:hanging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ab/>
        <w:t>1. Анотація проекту</w:t>
      </w: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 xml:space="preserve"> (не більше 1 сторінки на окремому аркуші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В анотації необхідно стисло розкрити зміст проекту за такою схемою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назва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актуальність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перелік заходів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результати реалізації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обсяг коштів та джерел фінансуванн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ab/>
        <w:t>2.Докладний опис проекту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ab/>
        <w:t xml:space="preserve">2.1 Опис проблеми, </w:t>
      </w: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>на розв’</w:t>
      </w:r>
      <w:r>
        <w:rPr>
          <w:rStyle w:val="Style14"/>
          <w:rFonts w:cs="Times New Roman" w:ascii="Times New Roman" w:hAnsi="Times New Roman"/>
          <w:sz w:val="26"/>
          <w:szCs w:val="26"/>
        </w:rPr>
        <w:t xml:space="preserve">язання </w:t>
      </w: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>якої спрямовано проект (не більше 1 стор.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Необхідно висвітлити такі питання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головні проблеми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цільова група (и) (перелічити категорії населення), на яку спрямовані результати виконання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>2.2. Мета та завдання проекту</w:t>
      </w: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 xml:space="preserve"> (не більше 1 сторінки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Чітко сформулювати мету проекту (не більше 1-2 речення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Сформулювати завдання проекту, спрямовані на досягнення поставленої мети (логічні та послідовні кроки, які планується здійснити для досягнення бажаних результатів). Обов’язково зазначити відповідність  проекту одному або декільком з пріоритетних напрямів Конкурсу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>2.3 Технологія досягнення цілей</w:t>
      </w: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 xml:space="preserve"> (не більше 2 сторінок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Описати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ходи проекту (короткий опис кожного заходу має дати можливість уявити, що й як буде відбуватися)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4. Очікувані результати проекту (не більше 1 стор.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До цього розділу має бути включена така інформація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короткотривалі результати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6"/>
          <w:szCs w:val="26"/>
          <w:lang w:val="uk-UA"/>
        </w:rPr>
        <w:tab/>
        <w:t>перспективні наслідки реалізації проекту;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сталість результатів проекту (можливість функціонування проекту після закінчення фінансування в рамках Конкурсу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en-US"/>
        </w:rPr>
        <w:t>II</w:t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</w:rPr>
        <w:t xml:space="preserve">. </w:t>
      </w: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>БЮДЖЕТ ПРОЕК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починати з нової сторінки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У цьому розділі необхідно описати всі кошти, які будуть залучені для реалізації проекту, й зазначити джерело їх отримання. Найкраще це показати в таблиці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гальний бюджет проек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890" w:type="dxa"/>
        <w:jc w:val="left"/>
        <w:tblInd w:w="-5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520"/>
        <w:gridCol w:w="1380"/>
        <w:gridCol w:w="1935"/>
        <w:gridCol w:w="1470"/>
        <w:gridCol w:w="1485"/>
        <w:gridCol w:w="1305"/>
      </w:tblGrid>
      <w:tr>
        <w:trPr/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ід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ття витрат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зрахунок статті витрат</w:t>
            </w:r>
          </w:p>
        </w:tc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онд Конкурс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явник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тнер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ід 1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ід 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3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зом за проектом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пис керівника (автора) проекту ___________________ Дата 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ідпис керівника організації ____________________ дата 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bCs/>
          <w:sz w:val="26"/>
          <w:szCs w:val="26"/>
          <w:lang w:val="uk-UA"/>
        </w:rPr>
        <w:t>Список мешканців Лиманської ОТГ, які підтримують цей проект, що реалізуватиметься за рахунок коштів міського бюджету 2019 році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окрім авторів проекту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зва проекту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i/>
          <w:iCs/>
          <w:sz w:val="26"/>
          <w:szCs w:val="26"/>
          <w:lang w:val="uk-UA"/>
        </w:rPr>
        <w:t>Ставлячи підпис в даному списку, висловлюю свою згоду на обробку моїх персональних даних в Базі персональних даних Лиманської міської ради та її виконавчих органів, відповідно  до вимог Закону України “Про захист персональних даних” від 01.06.2010 року №2297-</w:t>
      </w:r>
      <w:r>
        <w:rPr>
          <w:rStyle w:val="Style14"/>
          <w:rFonts w:cs="Times New Roman" w:ascii="Times New Roman" w:hAnsi="Times New Roman"/>
          <w:i/>
          <w:iCs/>
          <w:sz w:val="26"/>
          <w:szCs w:val="26"/>
          <w:lang w:val="en-US"/>
        </w:rPr>
        <w:t>VI</w:t>
      </w:r>
      <w:r>
        <w:rPr>
          <w:rStyle w:val="Style14"/>
          <w:rFonts w:cs="Times New Roman" w:ascii="Times New Roman" w:hAnsi="Times New Roman"/>
          <w:i/>
          <w:iCs/>
          <w:sz w:val="26"/>
          <w:szCs w:val="26"/>
          <w:lang w:val="uk-UA"/>
        </w:rPr>
        <w:t>. Забороняю надавати інформацію третім  особам без моєї згод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</w:r>
    </w:p>
    <w:tbl>
      <w:tblPr>
        <w:tblW w:w="10899" w:type="dxa"/>
        <w:jc w:val="left"/>
        <w:tblInd w:w="-5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615"/>
        <w:gridCol w:w="3240"/>
        <w:gridCol w:w="2040"/>
        <w:gridCol w:w="1374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м’я та прізвищ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дреса проживання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рія та № паспорту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ПРОТОКОЛ ПРО НАМІРИ СПІЛЬНОЇ РЕАЛІЗАЦІЇ ПРОЕК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цей протокол підписується в разі наявності організації партнера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z w:val="26"/>
          <w:szCs w:val="26"/>
          <w:lang w:val="uk-UA"/>
        </w:rPr>
        <w:t>____________від_____________________2019 року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зва організації - учасника Конкурсу) (далі — Учасник Конкурсу) в особі ________, з одного боку, та _______ (назва організації-партнера 2 ) в особі _______ , який діє на підставі _________(зазначити документ, на підставі якого здійснюється діяльність цієї організації), _________ (назва організації-партнера 2)   в особі _____, який діє на підставі ____________  (зазначити документ, на підставі якого здійснюється діяльність цієї організації), з іншого боку, дійшли згоди та вирішили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об’єднати свої організаційні, технічні, фінансові можливості для підготовки й реалізації проекту (назва проекту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Розподілити обов’язки таким чином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1. Учасник Конкурсу бере на себе такі зобов’язання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азначити функції та завдання, які виконуватиме учасник Конкурсу при підготовці й реалізації проекту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2.  _________ (назва організації-партнера 1) бере на себе такі зобов’язання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азначити функції та завдання, які виконуватиме ця організація при підготовці та реалізації проекту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3. _________ (назва організації-партнера 2) бере на себе такі зобов’язання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азначити функції та завдання, які виконуватиме ця організація при підготовці та реалізації проекту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Подальшу діяльність здійснювати на основі додатково складеної і підписаної угоди, що є складовою частиною цього протокол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 організації-учасника ___________________ Дата 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 організації-партнера 1 ___________________ Дата 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 організації-партнера 2 ___________________ дата 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имітка: при більшій кількості організацій-партнерів протокол доповнюється відомостями про кожну організацію та завіряється підписом керівника й печаткою організацій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ФОРМАЦІЯ ПРО ОРГАНІЗАЦІЮ-ПАРТНЕ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Ця форма має бути заповнена для кожної з організацій-партнері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3"/>
      </w:tblGrid>
      <w:tr>
        <w:trPr/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ртнер</w:t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вна офіційна назва організації-партнера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це розташуванн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идичний статус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фіційна адреса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оба для зв’язку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лефон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акс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дреса електронної пошт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штатних співробітників (постійних та тимчасових)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ль у підготовці цього проекту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вдання,які покладаються на організацію — партнера щодо реалізації проекту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організації-учасника ___________________ Дата 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івник  організації-партнера 1 ___________________ Дата 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CE181E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CE181E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CE181E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CE181E"/>
          <w:sz w:val="26"/>
          <w:szCs w:val="26"/>
          <w:lang w:val="uk-UA"/>
        </w:rPr>
      </w:r>
    </w:p>
    <w:p>
      <w:pPr>
        <w:pStyle w:val="Normal"/>
        <w:suppressAutoHyphens w:val="true"/>
        <w:ind w:left="6123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suppressAutoHyphens w:val="true"/>
        <w:ind w:left="6123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Голові Координаційної ради</w:t>
      </w:r>
    </w:p>
    <w:p>
      <w:pPr>
        <w:pStyle w:val="Normal"/>
        <w:suppressAutoHyphens w:val="true"/>
        <w:ind w:left="6123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куліну О.І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Прошу прийняти проект 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назва проекту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участі в конкурсі проектів місцевого розвитку в межах місцевої цільової програм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“</w:t>
      </w:r>
      <w:r>
        <w:rPr>
          <w:rFonts w:cs="Times New Roman" w:ascii="Times New Roman" w:hAnsi="Times New Roman"/>
          <w:sz w:val="26"/>
          <w:szCs w:val="26"/>
          <w:lang w:val="uk-UA"/>
        </w:rPr>
        <w:t>Громадський бюджет Лиманської об’єднаної територіальної громади на 2017-2020 року”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Додатки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Проект _____ стор. (оригінал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2.Копія свідоцтва про реєстрацію організації (для юридичної особи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3. Копія паспорта (для автора, керівника ініціативної групи)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ерівник організації, керів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ініціативної групи, автор проекту                                                  (ініціали, прізвищ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це для печатки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для юридичних осіб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lang w:val="uk-UA"/>
        </w:rPr>
      </w:r>
    </w:p>
    <w:sectPr>
      <w:headerReference w:type="default" r:id="rId2"/>
      <w:type w:val="nextPage"/>
      <w:pgSz w:w="11906" w:h="16838"/>
      <w:pgMar w:left="1134" w:right="1127" w:gutter="0" w:header="735" w:top="169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ru-RU" w:eastAsia="zh-CN" w:bidi="hi-I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Указатель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37:00Z</dcterms:created>
  <dc:creator/>
  <dc:description/>
  <dc:language>en-US</dc:language>
  <cp:lastModifiedBy/>
  <cp:lastPrinted>2017-04-26T10:57:00Z</cp:lastPrinted>
  <dcterms:modified xsi:type="dcterms:W3CDTF">2019-03-15T06:38:37Z</dcterms:modified>
  <cp:revision>18</cp:revision>
  <dc:subject/>
  <dc:title/>
</cp:coreProperties>
</file>