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val="uk-UA"/>
        </w:rPr>
      </w:pPr>
      <w:r>
        <w:rPr>
          <w:rFonts w:eastAsia="SimSun;宋体" w:cs="Liberation Serif;Times New Roman" w:ascii="Liberation Serif;Times New Roman" w:hAnsi="Liberation Serif;Times New Roman"/>
          <w:kern w:val="2"/>
          <w:sz w:val="24"/>
          <w:szCs w:val="24"/>
          <w:lang w:eastAsia="ru-RU"/>
        </w:rPr>
        <w:drawing>
          <wp:inline distT="0" distB="0" distL="0" distR="0">
            <wp:extent cx="419735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86" r="-25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val="uk-U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val="uk-UA"/>
        </w:rPr>
        <w:t>УКРАЇ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val="uk-U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val="uk-UA"/>
        </w:rPr>
        <w:t>ЛИМАНСЬКА МІСЬКА РАДА ДОНЕЦЬКОЇ ОБЛАСТІ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val="uk-U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val="uk-U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val="uk-UA"/>
        </w:rPr>
        <w:t>МІСЬКОГО ГОЛОВ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kern w:val="2"/>
          <w:sz w:val="26"/>
          <w:szCs w:val="26"/>
          <w:u w:val="single"/>
          <w:lang w:val="ru-RU"/>
        </w:rPr>
        <w:t>18.11.2019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 xml:space="preserve">                                                                                            №</w:t>
      </w:r>
      <w:r>
        <w:rPr>
          <w:rFonts w:eastAsia="SimSun;宋体" w:cs="Liberation Serif;Times New Roman" w:ascii="Liberation Serif;Times New Roman" w:hAnsi="Liberation Serif;Times New Roman"/>
          <w:kern w:val="2"/>
          <w:sz w:val="24"/>
          <w:szCs w:val="24"/>
          <w:u w:val="single"/>
          <w:lang w:val="ru-RU"/>
        </w:rPr>
        <w:t>614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м. Лим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val="uk-UA" w:bidi="he-IL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uk-UA" w:bidi="he-IL"/>
        </w:rPr>
        <w:t>Про надання дозволу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val="uk-UA" w:bidi="he-IL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uk-UA" w:bidi="he-IL"/>
        </w:rPr>
        <w:t>на укладення договору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val="uk-UA" w:bidi="he-IL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uk-UA" w:bidi="he-IL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val="uk-UA" w:bidi="he-IL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uk-UA" w:bidi="he-IL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val="uk-UA" w:bidi="he-IL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uk-UA" w:bidi="he-IL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Cs/>
          <w:color w:val="000000"/>
          <w:kern w:val="2"/>
          <w:sz w:val="26"/>
          <w:szCs w:val="26"/>
          <w:lang w:val="uk-UA" w:bidi="te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6"/>
          <w:szCs w:val="26"/>
          <w:lang w:val="uk-UA" w:bidi="te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ab/>
        <w:t>Розглянувш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и лист КП «Лиманська СЄЗ» від 23.10.2019 року №712 про надання дозволу для укладення договору без застосування авторизованого електронного майданчику з подальшим оприлюдненням («звіт про укладений договір» оприлюднити у системі державних закупівель «Прозорро»)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uk-UA" w:bidi="he-IL"/>
        </w:rPr>
        <w:t>,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 xml:space="preserve"> відповідно до 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 xml:space="preserve">п.п.2.2 Порядку здійснення допорогових закупівель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рішення міської ради №7/12-550 від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val="uk-UA" w:bidi="te-IN"/>
        </w:rPr>
        <w:t xml:space="preserve"> 21.07.2016 «Про затвердження Порядку здійснення допорогових закупівель»,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керуючись ст. 42 Закону України «Про місцеве самоврядування в Україні»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1. Дозволити КП «Лиманська СЄЗ» укласти договір без застосування авторизованого майданчика на розробку проектно-кошторисної документації по об’єкту «Розробка проектно-кошторисної документації "Капітальний ремонт житлового будинку за адресою Донецька область м.Лиман вул.Театральна, 2"» на суму 65323,27 гривень, у зв’язку із необхідністю швидкого виконання робіт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2. КП «Лиманська СЄЗ» (Шепілов) оприлюднити у системі державних закупівель «Прозорро» укладені договори, скановані копії договорів, обґрунтування оперативності закупівлі згідно п.1 даного розпорядження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3. Контроль за виконанням розпорядження залишаю за собою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Liberation Serif;Times New Roman" w:hAnsi="Liberation Serif;Times New Roman" w:eastAsia="SimSun;宋体" w:cs="Liberation Serif;Times New Roman"/>
          <w:kern w:val="2"/>
          <w:sz w:val="24"/>
          <w:szCs w:val="24"/>
          <w:lang w:val="uk-UA"/>
        </w:rPr>
      </w:pPr>
      <w:r>
        <w:rPr>
          <w:rFonts w:eastAsia="SimSun;宋体" w:cs="Liberation Serif;Times New Roman" w:ascii="Liberation Serif;Times New Roman" w:hAnsi="Liberation Serif;Times New Roman"/>
          <w:kern w:val="2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Міський голова                                                                                      П.Ф. Цимідан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Liberation Serif;Times New Roman" w:hAnsi="Liberation Serif;Times New Roman" w:eastAsia="SimSun;宋体" w:cs="Liberation Serif;Times New Roman"/>
          <w:kern w:val="2"/>
          <w:sz w:val="24"/>
          <w:szCs w:val="24"/>
          <w:lang w:val="uk-UA" w:eastAsia="ru-RU"/>
        </w:rPr>
      </w:pPr>
      <w:r>
        <w:rPr>
          <w:rFonts w:eastAsia="SimSun;宋体" w:cs="Liberation Serif;Times New Roman" w:ascii="Liberation Serif;Times New Roman" w:hAnsi="Liberation Serif;Times New Roman"/>
          <w:kern w:val="2"/>
          <w:sz w:val="24"/>
          <w:szCs w:val="24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Liberation Serif;Times New Roman" w:hAnsi="Liberation Serif;Times New Roman" w:eastAsia="SimSun;宋体" w:cs="Liberation Serif;Times New Roman"/>
          <w:kern w:val="2"/>
          <w:sz w:val="24"/>
          <w:szCs w:val="24"/>
          <w:lang w:val="uk-UA" w:eastAsia="ru-RU"/>
        </w:rPr>
      </w:pPr>
      <w:r>
        <w:rPr>
          <w:rFonts w:eastAsia="SimSun;宋体" w:cs="Liberation Serif;Times New Roman" w:ascii="Liberation Serif;Times New Roman" w:hAnsi="Liberation Serif;Times New Roman"/>
          <w:kern w:val="2"/>
          <w:sz w:val="24"/>
          <w:szCs w:val="24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val="uk-UA"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uk-UA" w:eastAsia="ru-RU"/>
        </w:rPr>
        <w:t>ЛИСТОК ПОГОДЖЕННЯ</w:t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val="uk-U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ru-RU"/>
        </w:rPr>
        <w:drawing>
          <wp:inline distT="0" distB="0" distL="0" distR="0">
            <wp:extent cx="419735" cy="55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86" r="-25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val="uk-U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val="uk-UA"/>
        </w:rPr>
        <w:t>УКРАЇ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val="uk-U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val="uk-UA"/>
        </w:rPr>
        <w:t>ЛИМАНСЬКА МІСЬКА РАДА ДОНЕЦЬКОЇ ОБЛАСТІ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val="uk-U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val="uk-UA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val="uk-UA"/>
        </w:rPr>
        <w:t>МІСЬКОГО ГОЛОВИ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/>
        </w:rPr>
        <w:t>______________                                                                                     №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м. Лим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val="uk-UA" w:bidi="he-IL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uk-UA" w:bidi="he-IL"/>
        </w:rPr>
        <w:t>Про надання дозвол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val="uk-UA" w:bidi="he-IL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uk-UA" w:bidi="he-IL"/>
        </w:rPr>
        <w:t>на укладення договору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Cs/>
          <w:kern w:val="2"/>
          <w:sz w:val="26"/>
          <w:szCs w:val="26"/>
          <w:lang w:val="uk-UA" w:bidi="he-IL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uk-UA" w:bidi="he-IL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Times New Roman"/>
          <w:bCs/>
          <w:kern w:val="2"/>
          <w:sz w:val="26"/>
          <w:szCs w:val="26"/>
          <w:lang w:val="uk-UA" w:bidi="he-IL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uk-UA" w:bidi="he-I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kern w:val="2"/>
          <w:sz w:val="28"/>
          <w:szCs w:val="24"/>
          <w:lang w:val="uk-UA"/>
        </w:rPr>
        <w:t xml:space="preserve">У З Г О Д Ж Е Н О </w:t>
      </w:r>
      <w:r>
        <w:rPr>
          <w:rFonts w:eastAsia="SimSun;宋体" w:cs="Times New Roman" w:ascii="Times New Roman" w:hAnsi="Times New Roman"/>
          <w:b/>
          <w:kern w:val="2"/>
          <w:sz w:val="28"/>
          <w:szCs w:val="24"/>
          <w:lang w:val="uk-U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Заступник міського голови                                                             О.М.Муравльова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Відділ ЖКГ                                                                                     І.В.Сердюк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Юридичний відділ                                                                           І.О.Шуляченко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360" w:before="0" w:after="0"/>
        <w:rPr>
          <w:rFonts w:ascii="Times New Roman" w:hAnsi="Times New Roman" w:eastAsia="SimSun;宋体" w:cs="Times New Roman"/>
          <w:color w:val="00000A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color w:val="00000A"/>
          <w:kern w:val="2"/>
          <w:sz w:val="26"/>
          <w:szCs w:val="26"/>
          <w:lang w:val="uk-UA"/>
        </w:rPr>
        <w:t>Відділ організаційної роботи та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kern w:val="2"/>
          <w:sz w:val="26"/>
          <w:szCs w:val="26"/>
          <w:lang w:val="uk-UA"/>
        </w:rPr>
        <w:t>внутрішньої політики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 xml:space="preserve">                                                                     К.Б.Короткова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Загальний відділ                                                                              О.В.Донцова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820" w:leader="none"/>
          <w:tab w:val="left" w:pos="10155" w:leader="none"/>
          <w:tab w:val="left" w:pos="11490" w:leader="none"/>
          <w:tab w:val="left" w:pos="12825" w:leader="none"/>
          <w:tab w:val="left" w:pos="14160" w:leader="none"/>
          <w:tab w:val="left" w:pos="1549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lang w:val="uk-UA"/>
        </w:rPr>
        <w:t>Керуючий справами                                                                        Р.О.Малий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6"/>
        <w:b w:val="false"/>
        <w:kern w:val="2"/>
        <w:szCs w:val="26"/>
        <w:rFonts w:ascii="Times New Roman" w:hAnsi="Times New Roman" w:eastAsia="SimSun;宋体" w:cs="Times New Roman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SimSun;宋体" w:cs="Times New Roman"/>
      <w:b w:val="false"/>
      <w:kern w:val="2"/>
      <w:sz w:val="26"/>
      <w:szCs w:val="26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;Liberation Mono"/>
      <w:sz w:val="18"/>
      <w:szCs w:val="16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4:00Z</dcterms:created>
  <dc:creator>user24</dc:creator>
  <dc:description/>
  <dc:language>en-US</dc:language>
  <cp:lastModifiedBy/>
  <cp:lastPrinted>2019-10-30T13:48:00Z</cp:lastPrinted>
  <dcterms:modified xsi:type="dcterms:W3CDTF">2019-11-18T14:13:09Z</dcterms:modified>
  <cp:revision>4</cp:revision>
  <dc:subject/>
  <dc:title/>
</cp:coreProperties>
</file>