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48" t="-4681" r="-6348" b="-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15.01.2020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1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2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</w:tblGrid>
      <w:tr>
        <w:trPr>
          <w:trHeight w:val="795" w:hRule="atLeast"/>
        </w:trPr>
        <w:tc>
          <w:tcPr>
            <w:tcW w:w="3225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ключення квартири до числа службових житлових приміщень 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озглянувши звернення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Головного управління Національної поліції в Донецькій області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від 11.12.2019 р. №8157/05/28-2019 щодо включення квартири до числа службових житлових приміщень, протокол засідання громадської житлової комісії при виконавчому комітеті міської ради від 09.01.2020 №1, керуючись Постановою Ради Міністрів УРСР від 04.02.1988 року №37, ст.15, 118 Житлового кодексу Української РСР та ст.ст. 30, 40 Закону України «Про місцеве самоврядування в Україні», виконавчий комітет міської ради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Включити до числа службових житлових приміщень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>- трикімнатну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квартиру, розташовану за адресою: Донецька область, м.Лиман вул.Привокзальна, б.6 кв. 15, загальна площа 64,3 кв.м., житлова площа 42,7 кв.м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2. 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  <w:lang w:val="ru-RU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ru-RU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46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4:00Z</dcterms:created>
  <dc:creator/>
  <dc:description/>
  <cp:keywords/>
  <dc:language>en-US</dc:language>
  <cp:lastModifiedBy>user67</cp:lastModifiedBy>
  <dcterms:modified xsi:type="dcterms:W3CDTF">2020-01-16T08:26:00Z</dcterms:modified>
  <cp:revision>2</cp:revision>
  <dc:subject/>
  <dc:title/>
</cp:coreProperties>
</file>