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eastAsia="ru-RU"/>
        </w:rPr>
        <w:drawing>
          <wp:inline distT="0" distB="0" distL="0" distR="0">
            <wp:extent cx="422910" cy="55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6" t="-632" r="-756" b="-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___15.07.2020________                                                                                       №___259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43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65"/>
      </w:tblGrid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несення змін до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  <w:lang w:val="uk-UA"/>
              </w:rPr>
              <w:t xml:space="preserve"> рішення виконавчого комітету міської ради від 19.02.2020 №59 “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затвердження Переліку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  <w:lang w:val="uk-UA"/>
              </w:rPr>
              <w:t>доріг комунальної власності Лиманської об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'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  <w:lang w:val="uk-UA"/>
              </w:rPr>
              <w:t xml:space="preserve">єднаної територіальної громади, що потребують поточного та капітального  ремонту у 2020 р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лист директора КП “Лиманський Зеленбуд” від 08.07.2020 № 732 на виконання рішення Лиманської міської ради від </w:t>
      </w: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>19.12.2019 №7/73-4473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«Про затвердження Програми </w:t>
      </w: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>реформування, розвитку житлово-комунального господарства та благоустрою території Лиманської об’єднаної територіальної громади на 2020 рік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керуючись ст. 30, п.1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ст..31, ст..40 Закону України "Про місцеве самоврядування в Україні"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Western"/>
        <w:numPr>
          <w:ilvl w:val="0"/>
          <w:numId w:val="2"/>
        </w:numPr>
        <w:spacing w:lineRule="auto" w:line="240" w:before="0" w:after="0"/>
        <w:ind w:left="0" w:firstLine="113"/>
        <w:jc w:val="both"/>
        <w:rPr/>
      </w:pPr>
      <w:r>
        <w:rPr>
          <w:rFonts w:cs="Times New Roman" w:ascii="Times New Roman" w:hAnsi="Times New Roman"/>
          <w:spacing w:val="-4"/>
          <w:kern w:val="0"/>
          <w:sz w:val="26"/>
          <w:szCs w:val="26"/>
          <w:lang w:val="uk-UA" w:eastAsia="ru-RU" w:bidi="ar-SA"/>
        </w:rPr>
        <w:t>Внести зміни до додатку 1 П</w:t>
      </w:r>
      <w:r>
        <w:rPr>
          <w:rFonts w:cs="Times New Roman" w:ascii="Times New Roman" w:hAnsi="Times New Roman"/>
          <w:spacing w:val="-6"/>
          <w:kern w:val="0"/>
          <w:sz w:val="26"/>
          <w:szCs w:val="26"/>
          <w:lang w:val="uk-UA" w:eastAsia="ru-RU" w:bidi="ar-SA"/>
        </w:rPr>
        <w:t xml:space="preserve">ереліку доріг комунальної власності Лиманської об'єднаної територіальної громади, що потребують </w:t>
      </w:r>
      <w:r>
        <w:rPr>
          <w:rFonts w:cs="Times New Roman" w:ascii="Times New Roman" w:hAnsi="Times New Roman"/>
          <w:spacing w:val="-12"/>
          <w:kern w:val="0"/>
          <w:sz w:val="26"/>
          <w:szCs w:val="26"/>
          <w:lang w:val="uk-UA" w:eastAsia="ru-RU" w:bidi="ar-SA"/>
        </w:rPr>
        <w:t xml:space="preserve">поточного ремонту, фінансування яких у 2020 році передбачається здійснювати за рахунок місцевого бюджету,  затверджений </w:t>
      </w:r>
      <w:r>
        <w:rPr>
          <w:rFonts w:cs="Times New Roman" w:ascii="Times New Roman" w:hAnsi="Times New Roman"/>
          <w:spacing w:val="-4"/>
          <w:kern w:val="0"/>
          <w:sz w:val="26"/>
          <w:szCs w:val="26"/>
          <w:lang w:val="uk-UA" w:eastAsia="ru-RU" w:bidi="ar-SA"/>
        </w:rPr>
        <w:t xml:space="preserve">рішенням виконавчого комітету міської ради від </w:t>
      </w:r>
      <w:r>
        <w:rPr>
          <w:rFonts w:cs="Times New Roman" w:ascii="Times New Roman" w:hAnsi="Times New Roman"/>
          <w:spacing w:val="-5"/>
          <w:kern w:val="0"/>
          <w:sz w:val="26"/>
          <w:szCs w:val="26"/>
          <w:lang w:val="uk-UA" w:eastAsia="ru-RU" w:bidi="ar-SA"/>
        </w:rPr>
        <w:t>19.02.2020 №59</w:t>
      </w:r>
      <w:r>
        <w:rPr>
          <w:rFonts w:cs="Times New Roman" w:ascii="Times New Roman" w:hAnsi="Times New Roman"/>
          <w:spacing w:val="-6"/>
          <w:kern w:val="0"/>
          <w:sz w:val="26"/>
          <w:szCs w:val="26"/>
          <w:lang w:val="uk-UA" w:eastAsia="ru-RU" w:bidi="ar-SA"/>
        </w:rPr>
        <w:t xml:space="preserve"> “</w:t>
      </w:r>
      <w:r>
        <w:rPr>
          <w:rFonts w:cs="Times New Roman" w:ascii="Times New Roman" w:hAnsi="Times New Roman"/>
          <w:spacing w:val="-4"/>
          <w:kern w:val="0"/>
          <w:sz w:val="26"/>
          <w:szCs w:val="26"/>
          <w:lang w:val="uk-UA" w:eastAsia="ru-RU" w:bidi="ar-SA"/>
        </w:rPr>
        <w:t xml:space="preserve">Про затвердження Переліку </w:t>
      </w:r>
      <w:r>
        <w:rPr>
          <w:rFonts w:cs="Times New Roman" w:ascii="Times New Roman" w:hAnsi="Times New Roman"/>
          <w:spacing w:val="-6"/>
          <w:kern w:val="0"/>
          <w:sz w:val="26"/>
          <w:szCs w:val="26"/>
          <w:lang w:val="uk-UA" w:eastAsia="ru-RU" w:bidi="ar-SA"/>
        </w:rPr>
        <w:t>доріг комунальної власності Лиманської об'єднаної територіальної громади, що потребують поточного та капітального ремонту у 2020 р.”</w:t>
      </w:r>
      <w:r>
        <w:rPr>
          <w:rFonts w:cs="Times New Roman" w:ascii="Times New Roman" w:hAnsi="Times New Roman"/>
          <w:spacing w:val="-12"/>
          <w:kern w:val="0"/>
          <w:sz w:val="26"/>
          <w:szCs w:val="26"/>
          <w:lang w:val="uk-UA" w:eastAsia="ru-RU" w:bidi="ar-SA"/>
        </w:rPr>
        <w:t xml:space="preserve"> та</w:t>
      </w:r>
      <w:r>
        <w:rPr>
          <w:rFonts w:cs="Times New Roman" w:ascii="Times New Roman" w:hAnsi="Times New Roman"/>
          <w:spacing w:val="-6"/>
          <w:kern w:val="0"/>
          <w:sz w:val="26"/>
          <w:szCs w:val="26"/>
          <w:lang w:val="uk-UA" w:eastAsia="ru-RU" w:bidi="ar-SA"/>
        </w:rPr>
        <w:t xml:space="preserve"> викласти його у новій редакції, що додається</w:t>
      </w:r>
      <w:r>
        <w:rPr>
          <w:rFonts w:cs="Times New Roman" w:ascii="Times New Roman" w:hAnsi="Times New Roman"/>
          <w:spacing w:val="-12"/>
          <w:kern w:val="0"/>
          <w:sz w:val="26"/>
          <w:szCs w:val="26"/>
          <w:lang w:val="uk-UA" w:eastAsia="ru-RU" w:bidi="ar-SA"/>
        </w:rPr>
        <w:t xml:space="preserve"> </w:t>
      </w:r>
    </w:p>
    <w:p>
      <w:pPr>
        <w:pStyle w:val="Style16"/>
        <w:numPr>
          <w:ilvl w:val="0"/>
          <w:numId w:val="2"/>
        </w:numPr>
        <w:suppressAutoHyphens w:val="false"/>
        <w:ind w:left="0" w:right="0" w:firstLine="113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kern w:val="0"/>
          <w:sz w:val="26"/>
          <w:szCs w:val="26"/>
          <w:lang w:val="uk-UA" w:eastAsia="ru-RU" w:bidi="ar-SA"/>
        </w:rPr>
        <w:t xml:space="preserve">Затвердити зміни до переліку доріг комунальної власності Лиманської об'єднаної територіальної громади, що потребують </w:t>
      </w:r>
      <w:r>
        <w:rPr>
          <w:rFonts w:eastAsia="Times New Roman" w:cs="Times New Roman" w:ascii="Times New Roman" w:hAnsi="Times New Roman"/>
          <w:color w:val="000000"/>
          <w:spacing w:val="-12"/>
          <w:kern w:val="0"/>
          <w:sz w:val="26"/>
          <w:szCs w:val="26"/>
          <w:lang w:val="uk-UA" w:eastAsia="ru-RU" w:bidi="ar-SA"/>
        </w:rPr>
        <w:t>поточного ремонту, фінансування яких у 2020 році передбачається здійснювати за рахунок місцевого бюджету (додаються)</w:t>
      </w:r>
    </w:p>
    <w:p>
      <w:pPr>
        <w:pStyle w:val="Normal"/>
        <w:tabs>
          <w:tab w:val="left" w:pos="60" w:leader="none"/>
          <w:tab w:val="left" w:pos="709" w:leader="none"/>
        </w:tabs>
        <w:ind w:firstLine="113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pacing w:val="-12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Контроль за виконанням даного рішення покласти на  заступника міського голови Муравльову О.М.</w:t>
      </w:r>
    </w:p>
    <w:p>
      <w:pPr>
        <w:pStyle w:val="Normal"/>
        <w:tabs>
          <w:tab w:val="left" w:pos="60" w:leader="none"/>
          <w:tab w:val="left" w:pos="709" w:leader="none"/>
        </w:tabs>
        <w:ind w:firstLine="113"/>
        <w:jc w:val="both"/>
        <w:rPr/>
      </w:pPr>
      <w:r>
        <w:rPr/>
      </w:r>
    </w:p>
    <w:p>
      <w:pPr>
        <w:pStyle w:val="Normal"/>
        <w:tabs>
          <w:tab w:val="left" w:pos="60" w:leader="none"/>
          <w:tab w:val="left" w:pos="709" w:leader="none"/>
        </w:tabs>
        <w:ind w:firstLine="113"/>
        <w:jc w:val="both"/>
        <w:rPr/>
      </w:pPr>
      <w:r>
        <w:rPr/>
      </w:r>
    </w:p>
    <w:p>
      <w:pPr>
        <w:pStyle w:val="Normal"/>
        <w:tabs>
          <w:tab w:val="left" w:pos="60" w:leader="none"/>
          <w:tab w:val="left" w:pos="709" w:leader="none"/>
        </w:tabs>
        <w:ind w:firstLine="113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1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П.Ф. Цимідан</w:t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>ЗАТВЕРДЖЕНО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bidi="te-I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 xml:space="preserve">рішенням виконавчого комітету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val="uk-UA" w:bidi="te-I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val="uk-UA" w:bidi="te-IN"/>
        </w:rPr>
        <w:t xml:space="preserve">15.07.2020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>№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val="uk-UA" w:bidi="te-IN"/>
        </w:rPr>
        <w:t xml:space="preserve">             259     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u w:val="single"/>
          <w:lang w:val="uk-UA" w:bidi="te-IN"/>
        </w:rPr>
        <w:t>Зміни до п</w:t>
      </w:r>
      <w:r>
        <w:rPr>
          <w:rFonts w:eastAsia="Times New Roman" w:cs="Times New Roman" w:ascii="Times New Roman" w:hAnsi="Times New Roman"/>
          <w:bCs/>
          <w:color w:val="000000"/>
          <w:spacing w:val="-5"/>
          <w:sz w:val="26"/>
          <w:szCs w:val="26"/>
          <w:u w:val="single"/>
          <w:lang w:val="uk-UA" w:bidi="te-IN"/>
        </w:rPr>
        <w:t xml:space="preserve">ереліку доріг комунальної власності Лиманської об’єднаної територіальної громади, що потребують </w:t>
      </w:r>
      <w:r>
        <w:rPr>
          <w:rFonts w:eastAsia="Times New Roman" w:cs="Times New Roman" w:ascii="Times New Roman" w:hAnsi="Times New Roman"/>
          <w:bCs/>
          <w:color w:val="000000"/>
          <w:spacing w:val="-12"/>
          <w:sz w:val="26"/>
          <w:szCs w:val="26"/>
          <w:u w:val="single"/>
          <w:lang w:val="uk-UA" w:bidi="te-IN"/>
        </w:rPr>
        <w:t>поточного ремонту, фінансування яких у 2020 році передбачається здійснювати за рахунок місцевого бюджет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375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570"/>
        <w:gridCol w:w="5610"/>
        <w:gridCol w:w="1470"/>
        <w:gridCol w:w="1725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/>
            </w:pPr>
            <w:r>
              <w:rPr>
                <w:highlight w:val="white"/>
              </w:rPr>
              <w:t>№</w:t>
            </w:r>
            <w:r>
              <w:rPr>
                <w:rFonts w:eastAsia="Liberation Serif" w:cs="Liberation Serif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highlight w:val="white"/>
                <w:lang w:val="uk-UA"/>
              </w:rPr>
              <w:t>пп</w:t>
            </w:r>
          </w:p>
        </w:tc>
        <w:tc>
          <w:tcPr>
            <w:tcW w:w="5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highlight w:val="white"/>
                <w:lang w:val="uk-UA"/>
              </w:rPr>
              <w:t>Найменування  вулиць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highlight w:val="white"/>
                <w:lang w:val="uk-UA"/>
              </w:rPr>
              <w:t>Площа, м2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highlight w:val="white"/>
                <w:lang w:val="uk-UA"/>
              </w:rPr>
              <w:t>Сума, тис.грн.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white"/>
                <w:lang w:val="uk-UA"/>
              </w:rPr>
              <w:t>М.Лиман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 xml:space="preserve">вул.Ринкова,від перехресття вул.Слобожанська до повороту 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297,6</w:t>
            </w:r>
          </w:p>
          <w:p>
            <w:pPr>
              <w:pStyle w:val="Style1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75,0186</w:t>
            </w:r>
          </w:p>
          <w:p>
            <w:pPr>
              <w:pStyle w:val="Style1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вул.Козацька від №121-21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12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1,7482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вул.Козацька від №1-12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326,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91,7794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4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вул.Героїв десантників від №96-22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1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8,81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5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вул.Івана Лейка  від №16 до вул.Привокзальн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116,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8,6313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6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провул.Привокзальний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200,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7,6788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7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вул.60років України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208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22,3248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8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вул. Свободи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-230,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5,3218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9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вул. Юності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85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49,988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0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Соборна до провул. Сєвєрний с.Щурове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203,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19,4431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1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Незалежності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-253,8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49,2598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uk-UA"/>
              </w:rPr>
              <w:t>місто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-2532,5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uk-UA"/>
              </w:rPr>
              <w:t>1489,3633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bookmarkStart w:id="0" w:name="_GoBack"/>
            <w:bookmarkEnd w:id="0"/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uk-UA"/>
              </w:rPr>
              <w:t>с.Лозове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Вишнев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15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97,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Молодіжн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5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32,5</w:t>
            </w:r>
          </w:p>
        </w:tc>
      </w:tr>
      <w:tr>
        <w:trPr>
          <w:trHeight w:val="371" w:hRule="atLeas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Набережн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5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32,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+25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uk-UA"/>
              </w:rPr>
              <w:t>+162,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uk-UA"/>
              </w:rPr>
              <w:t>смт.Зарічне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Бульварн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18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17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+18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uk-UA"/>
              </w:rPr>
              <w:t>+117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uk-UA"/>
              </w:rPr>
              <w:t>с.Торське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Молодіжн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14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91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+14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uk-UA"/>
              </w:rPr>
              <w:t>+91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uk-UA"/>
              </w:rPr>
              <w:t>с. Дробишеве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highlight w:val="white"/>
                <w:lang w:val="uk-UA"/>
              </w:rPr>
              <w:t>1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Озерн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7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45,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+7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uk-UA"/>
              </w:rPr>
              <w:t>+45,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uk-UA"/>
              </w:rPr>
              <w:t>с.Закітне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highlight w:val="white"/>
                <w:lang w:val="uk-UA"/>
              </w:rPr>
              <w:t>1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Вул.Набережна 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5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2,5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highlight w:val="white"/>
                <w:lang w:val="uk-UA"/>
              </w:rPr>
              <w:t>2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ул.Бєлого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+1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5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+15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uk-UA"/>
              </w:rPr>
              <w:t>+97,5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Всього по селам та селищам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+79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uk-UA"/>
              </w:rPr>
              <w:t>+513,5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val="uk-UA"/>
              </w:rPr>
              <w:t>м. Лиман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/>
            </w:pPr>
            <w:r>
              <w:rPr/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вул. Слобожанський від №1-59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170,8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01,9462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Петропавлівськ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58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34,61872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вул. Л.Українки (від вул. Шевченка до вул. Грушевського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65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4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Челюскіна(від вул. Петропавлівська до вул. Челюскіна 46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4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26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5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Поштова(від Свободи до пров. Юності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8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52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6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в. Козацький (від вул. Петропавловська до кладовища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65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7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Лесі Українки (від вул. Пушкіна до пров. Лесі Українки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3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9,50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8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Козацька від буд.2 до вул. Оборони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6,5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9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Шляхопровід через залізничні колії по вул. Зелений Гай  м.Лиман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3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9,5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0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Оборони (від вул. Козацька до полігону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2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6,2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1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вул. Грушевського (від вул. Грушевського до вул. Мічуріна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3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22,7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2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Комунальна (від Свободи до перехрестя вул. Мічуріна та пров. Грушевського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9,7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3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Олекси Тихого (від вул. Комарова до вул. Слави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7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45,5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4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Островського ( від вул. Незалежності до буд.№40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8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1,70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5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Свободи (від притулку до перехрестя  з вул. Ринкова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3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22,7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6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спект Щасливий (від  вул. Івана Лейка до пров. Привокзальний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4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26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7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К.Гасієва (від  вул.Студентської до вул. Деповська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3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22,7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8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Деповська (від вул. Привокзальна до ДММ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2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6,2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9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 xml:space="preserve">вул. Слов'янська 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2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3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0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 xml:space="preserve">вул.Героїв десантників 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2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78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1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вул. Слобожанський (від крамниці 2222 перехрестя вул. Дубоноса   до вул. Слобожаська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    </w:t>
            </w:r>
            <w:r>
              <w:rPr>
                <w:rFonts w:eastAsia="Liberation Serif" w:cs="Liberation Serif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+1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0,00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2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Партизанська (від стели вул. Пушкіна до вул. Партизанська,96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6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39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3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Тертичного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2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3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4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Сластієнко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2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6,2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5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Ватутіна (від вул. Незалежності  до провул. Слобожанський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1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9,7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6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Анатолія Солов’яненко (від вул. Слобожанська до вул. Героїв десантників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1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6,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7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вул. Підстепний  (від вул. Петропавлівська до вул. Підстепна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13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87,7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8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Покровська (від провул. Петропавлівський до вул. Ломоносова,48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11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74,7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9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Покальчук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2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3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0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Ювілейна (від провул. Козацький до провул. Героїв десантників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6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39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1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Слави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1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9,7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2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Гутченка (від вул. Свободи до вул. Пушкіна)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+5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32,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3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Шевченк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8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52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4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Роз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2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3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5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Північн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5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32,5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6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Центральн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2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3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7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Толстого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2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3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8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Набережн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2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3,0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9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Благовіщенська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6,50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40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Прогрес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+1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9,75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61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сього по місту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+1831,8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+1178,761</w:t>
            </w:r>
          </w:p>
        </w:tc>
      </w:tr>
    </w:tbl>
    <w:p>
      <w:pPr>
        <w:pStyle w:val="TextBody"/>
        <w:rPr>
          <w:highlight w:val="white"/>
        </w:rPr>
      </w:pPr>
      <w:r>
        <w:rPr>
          <w:highlight w:val="white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.о. начальника відділу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житлово-комунального господарства                                                         І.В. Сердюк</w:t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й справами                                                                                      Р.О. Малий</w:t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6"/>
          <w:szCs w:val="26"/>
          <w:lang w:val="uk-UA" w:bidi="te-I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>Додаток 1</w:t>
      </w:r>
    </w:p>
    <w:p>
      <w:pPr>
        <w:pStyle w:val="Normal"/>
        <w:spacing w:lineRule="auto" w:line="360"/>
        <w:rPr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иконавчого комітету </w:t>
      </w:r>
    </w:p>
    <w:p>
      <w:pPr>
        <w:pStyle w:val="TextBody"/>
        <w:shd w:fill="FFFFFF" w:val="clear"/>
        <w:tabs>
          <w:tab w:val="clear" w:pos="709"/>
          <w:tab w:val="left" w:pos="1680" w:leader="none"/>
        </w:tabs>
        <w:spacing w:lineRule="auto" w:line="360"/>
        <w:ind w:firstLine="708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_15.07.2020___ № _____259____</w:t>
      </w:r>
    </w:p>
    <w:p>
      <w:pPr>
        <w:pStyle w:val="TextBody"/>
        <w:shd w:fill="FFFFFF" w:val="clear"/>
        <w:tabs>
          <w:tab w:val="clear" w:pos="709"/>
          <w:tab w:val="left" w:pos="711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Перелік доріг комунальної власності Лиманської об'єднаної територіальної громади, що потребують поточного ремонту, фінансування яких у 2020 році передбачається здійснювати за рахунок місцевого бюджету</w:t>
      </w:r>
    </w:p>
    <w:tbl>
      <w:tblPr>
        <w:tblW w:w="89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5775"/>
        <w:gridCol w:w="1320"/>
        <w:gridCol w:w="1335"/>
      </w:tblGrid>
      <w:tr>
        <w:trPr>
          <w:trHeight w:val="9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менування вулиці (доро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ує ремонту (кв.м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а, тис. грн.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.Лима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Ринкова, від перехресття вул.Слобожанська до повороту на вул.Підстеп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2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4,981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ул.Слобожанський від №1-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0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6,946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Козацька від №121-212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8,252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Козацька від №1-1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3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1,721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Івана Лейка,від №16 до вул.Привокзаль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3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3,869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Привокзаль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ул.Привокзаль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9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2,321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Слобожансь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Гогол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Курорт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Оборон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60 років Україн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,17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Свобод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89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97,678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Петропавлівсь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9,618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ул.Юност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7,511</w:t>
            </w:r>
          </w:p>
        </w:tc>
      </w:tr>
      <w:tr>
        <w:trPr>
          <w:trHeight w:val="36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Соборна до провул.Сєвєрський  с.Щуров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6,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5,557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Незалежності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40,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1,84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вул. Л.Українки (від вул. Шевченка до вул. Грушевського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65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Челюскіна(від вул. Петропавлівська до вул. Челюскіна 46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4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26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Поштова(від Свободи до пров. Юності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8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52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в. Козацький (від вул. Петропавловська до кладовищ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65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Лесі Українки (від вул. Пушкіна до пров. Лесі Українки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9,50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Козацька від буд.2 до вул. Оборон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6,5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Шляхопровід через залізничні колії по вул. Зелений Гай  м.Лима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9,5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Оборони (від вул. Козацька до полігону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2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6,2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вул. Грушевського (від вул. Грушевського до вул. Мічур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3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22,7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Комунальна (від Свободи до перехрестя вул. Мічуріна та пров. Грушевського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9,7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Олекси Тихого (від вул. Комарова до вул. Слави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7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45,5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Островського ( від вул. Незалежності до буд.№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1,70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Свободи (від притулку до перехрестя  з вул. Ринков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3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22,7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спект Щасливий (від  вул. Івана Лейка до пров. Привокзальний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4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26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К.Гасієва (від  вул.Студентської до вул. Деповсь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3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22,7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Деповська (від вул. Привокзальна до ДММ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2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6,2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 xml:space="preserve">вул. Слов'янська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 xml:space="preserve">вул.Героїв десантників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78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вул. Слобожанський (від крамниці 2222 перехрестя вул. Дубоноса   до вул. Слобожаськ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   </w:t>
            </w:r>
            <w:r>
              <w:rPr>
                <w:rFonts w:eastAsia="Liberation Serif" w:cs="Liberation Serif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lang w:val="uk-UA"/>
              </w:rPr>
              <w:t>1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0,00</w:t>
            </w:r>
          </w:p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Партизанська (від стели вул. Пушкіна до вул. Партизанська,96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39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Тертично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Сластієнк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6,2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Ватутіна (від вул. Незалежності  до провул. Слобожанський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9,7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Анатолія Солов’яненко (від вул. Слобожанська до вул. Героїв десантників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провул. Підстепний  (від вул. Петропавлівська до вул. Підстеп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3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87,7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Покровська (від провул. Петропавлівський до вул. Ломоносова,48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1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74,7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Покальчу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Ювілейна (від провул. Козацький до провул. Героїв десантників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39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Слав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9,7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Гутченка (від вул. Свободи до вул. Пушкіна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32,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Шевчен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8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52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Роз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Північ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32,5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Централь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Толсто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Набереж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Благовіщенсь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6,5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Прогрес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9,7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о  Лима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5973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3997,169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Зарічн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Довг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Пушк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Пошт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Бульвар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8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117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7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461,5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Торське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Молодіж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4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91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14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uk-UA"/>
              </w:rPr>
              <w:t>91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uk-UA"/>
              </w:rPr>
              <w:t>с.Лозове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Вишне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1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97,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2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Молодіж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32,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highlight w:val="white"/>
                <w:lang w:val="uk-UA"/>
              </w:rPr>
              <w:t>3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Набереж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32,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highlight w:val="white"/>
              </w:rPr>
            </w:pPr>
            <w:r>
              <w:rPr>
                <w:highlight w:val="white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uk-UA"/>
              </w:rPr>
              <w:t>2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uk-UA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Рубц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ул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ерез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7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Будівельникі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7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Парк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7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Н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Сад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5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Централь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Шевчен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1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7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 Коровій Я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Мир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Ямпіл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Леваневсько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1 Травн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Мир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Партизансь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Тер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Бордюг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Землянсько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Дробишев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Шевченка,№2-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3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Пушк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lang w:val="uk-UA"/>
              </w:rPr>
            </w:pPr>
            <w:r>
              <w:rPr>
                <w:lang w:val="uk-UA"/>
              </w:rPr>
              <w:t>57,923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highlight w:val="white"/>
                <w:lang w:val="uk-UA"/>
              </w:rPr>
              <w:t>3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вул. Озер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7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uk-UA"/>
              </w:rPr>
              <w:t>45,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58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highlight w:val="white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white"/>
                <w:lang w:val="uk-UA"/>
              </w:rPr>
              <w:t>376,423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Новоселів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Віктора Семен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,8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,85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Нов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Гагарі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Сєвєр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Зеле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Механізаторі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8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Клен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Молодіж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Торго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Вишне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Т.Бульб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Шевчен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Урожай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20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Рідкоду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Шкіль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Молодіж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Покровськ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,5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Карпів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Восточ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84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. Закітне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Набереж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,5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Бєло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5,00</w:t>
            </w:r>
          </w:p>
        </w:tc>
      </w:tr>
      <w:tr>
        <w:trPr>
          <w:trHeight w:val="3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7,5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110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110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110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110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110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.о. начальника відділу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житлово-комунального господарства                                                         І.В. Сердюк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й справами                                                                                      Р.О. Малий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val="uk-UA" w:bidi="te-I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pacing w:val="-12"/>
        <w:kern w:val="0"/>
        <w:szCs w:val="26"/>
        <w:rFonts w:ascii="Times New Roman" w:hAnsi="Times New Roman" w:cs="Times New Roman"/>
        <w:lang w:val="uk-UA" w:eastAsia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pacing w:val="-12"/>
      <w:kern w:val="0"/>
      <w:sz w:val="26"/>
      <w:szCs w:val="26"/>
      <w:lang w:val="uk-UA" w:eastAsia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 w:cs="Liberation Serif"/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19:00Z</dcterms:created>
  <dc:creator/>
  <dc:description/>
  <cp:keywords/>
  <dc:language>en-US</dc:language>
  <cp:lastModifiedBy>Пользователь Windows</cp:lastModifiedBy>
  <cp:lastPrinted>2020-07-10T12:05:00Z</cp:lastPrinted>
  <dcterms:modified xsi:type="dcterms:W3CDTF">2020-07-17T08:47:00Z</dcterms:modified>
  <cp:revision>3</cp:revision>
  <dc:subject/>
  <dc:title/>
</cp:coreProperties>
</file>