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15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30" t="-7912" r="-10630" b="-7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15.07.2020____                                                                           № __255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</w:tblGrid>
      <w:tr>
        <w:trPr>
          <w:trHeight w:val="795" w:hRule="atLeast"/>
        </w:trPr>
        <w:tc>
          <w:tcPr>
            <w:tcW w:w="397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рішення житлових питань</w:t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9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озглянувши протокол засідання громадської житлової комісії при виконавчому комітеті Лиманської міської ради від 10.07.2020 №6, відповідно до Постанови Ради Міністрів Української РСР і Української Республіканської Ради професійних спілок від 11.12.1984 №470 “Про затвердження Правил обліку громадян, які потребують поліпшення житлових умов, і надання їм жилих приміщень в Українській РСР” (зі змінами)</w:t>
      </w:r>
      <w:r>
        <w:rPr>
          <w:rFonts w:cs="Times New Roman" w:ascii="Times New Roman" w:hAnsi="Times New Roman"/>
          <w:b w:val="false"/>
          <w:bCs w:val="false"/>
          <w:color w:val="252121"/>
          <w:sz w:val="26"/>
          <w:szCs w:val="26"/>
        </w:rPr>
        <w:t>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Житлового кодексу Української РСР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>,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 Закону України “</w:t>
      </w:r>
      <w:r>
        <w:rPr>
          <w:rFonts w:cs="Times New Roman" w:ascii="Times New Roman" w:hAnsi="Times New Roman"/>
          <w:b w:val="false"/>
          <w:bCs w:val="false"/>
          <w:color w:val="333333"/>
          <w:sz w:val="26"/>
          <w:szCs w:val="26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еруючись ст.ст. 30, 40 Закону України “Про місцеве самоврядування в Україні”, виконавчий комітет міської ради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Прийняти на квартирний облік при виконавчому комітеті Лиманської міської ради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1.Пушко Сергія Олександровича, учасника бойових дій, внутрішньо переміщену особу, склад сім’ї 1 особа (заявник), включивши в списки громадян, які потребують поліпшення житлових умов та в списки громадян, які мають право на першочергове отримання житлової площі керуючись п.п.1, п.п.8, п.13, п.п 4 п.44 Постанови Ради Міністрів Української РСР і Української Республіканської Ради професійних спілок “Про затвердження Правил обліку громадян, які потребують поліпшення житлових умов, і надання їм жилих приміщень в Українській РСР” від 11.12.1984 р. №470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2. Аверіна Віктора Андрійовича, позбавленого батьківського піклування, склад сім’ї 1 особа (заявник), включивши в списки громадян, які потребують поліпшення житлових умов та в списки громадян, які мають право на позачергове отримання житлової площі керуючись п.п.1 п.13, п.п. 3 п.46 Постанови Ради Міністрів Української РСР і Української Республіканської Ради професійних спілок “Про затвердження Правил обліку громадян, які потребують поліпшення житлових умов і надання їм жилих приміщень в Українській РСР” від 11.12.1984 р. №470.</w:t>
      </w:r>
    </w:p>
    <w:p>
      <w:pPr>
        <w:pStyle w:val="Normal"/>
        <w:jc w:val="both"/>
        <w:rPr/>
      </w:pPr>
      <w:r>
        <w:rPr>
          <w:rStyle w:val="FontStyle"/>
          <w:rFonts w:eastAsia="Calibri" w:cs="Times New Roman" w:ascii="Times New Roman" w:hAnsi="Times New Roman"/>
          <w:sz w:val="26"/>
          <w:szCs w:val="26"/>
          <w:highlight w:val="white"/>
        </w:rPr>
        <w:t>2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. 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val="ru-RU"/>
        </w:rPr>
        <w:tab/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іський голова                                                                             П.Ф.Цимідан</w:t>
      </w:r>
    </w:p>
    <w:p>
      <w:pPr>
        <w:pStyle w:val="Normal"/>
        <w:tabs>
          <w:tab w:val="clear" w:pos="709"/>
          <w:tab w:val="left" w:pos="1224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ТОКОЛ № 6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сідання  громадської  житлової комісії при виконавчому комітеті міської ради від 10.07.2020 року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равльова Олена Миколаївна                - заступник міського голови,         </w:t>
        <w:tab/>
        <w:tab/>
        <w:tab/>
        <w:tab/>
        <w:tab/>
        <w:tab/>
        <w:t xml:space="preserve">                            голова комісії</w:t>
      </w:r>
    </w:p>
    <w:p>
      <w:pPr>
        <w:pStyle w:val="Normal"/>
        <w:tabs>
          <w:tab w:val="clear" w:pos="709"/>
          <w:tab w:val="left" w:pos="711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ецький Олександр Вячеславович         - головний спеціаліст відділу житлово- 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унального господарства  виконавчого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мітету міської ради, секретар комісії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Члени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омісії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єв Сергій Іванович                              -  начальник служби у справах дітей міської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рей Катерина Євгеніївна                     - заступник головного бухгалтера відділу </w:t>
        <w:tab/>
        <w:tab/>
        <w:tab/>
        <w:tab/>
        <w:tab/>
        <w:tab/>
        <w:tab/>
        <w:t xml:space="preserve">      обліку та звітності виконавчого комітету </w:t>
        <w:tab/>
        <w:tab/>
        <w:tab/>
        <w:tab/>
        <w:tab/>
        <w:tab/>
        <w:tab/>
        <w:t xml:space="preserve">      міської рад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менська Валентина Миколаївна           - головний спеціаліст відділу економічного </w:t>
        <w:tab/>
        <w:tab/>
        <w:tab/>
        <w:tab/>
        <w:tab/>
        <w:t xml:space="preserve">                 розвитку та торгівлі виконавчого комітету </w:t>
        <w:tab/>
        <w:tab/>
        <w:tab/>
        <w:tab/>
        <w:tab/>
        <w:tab/>
        <w:t xml:space="preserve">     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дюк Ірина Вікторівна                          - в.о.начальника відділу житлово-</w:t>
        <w:tab/>
        <w:tab/>
        <w:tab/>
        <w:tab/>
        <w:tab/>
        <w:tab/>
        <w:tab/>
        <w:tab/>
        <w:t xml:space="preserve">      комунального господарства виконавчого  </w:t>
        <w:tab/>
        <w:tab/>
        <w:tab/>
        <w:tab/>
        <w:tab/>
        <w:tab/>
        <w:t xml:space="preserve">      комітету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пілов Дмитро Олександрович             - директор КП “Лиманський СЄЗ”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 денн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Розгляд звернень щодо постановки на квартирний облі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highlight w:val="white"/>
        </w:rPr>
        <w:t>СЛУХАЛИ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равльову Олену Миколаївн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озгляд звернень щодо постановки на квартирний облі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а Пушко С.О. від 05.06.2020 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а Аверіна В.А. від 01.07.2020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И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Підготувати проект рішення на засідання виконавчого комітету Лиманської міської ради про прийняття на квартирний облік при виконавчому комітеті Лиманської міської ради згідно п.п.1 п.13 Постанови Ради Міністрів Української РСР і Української Республіканської Ради професійних спілок “Про затвердження Правил обліку громадян, які потребують поліпшення житлових умов, і надання їм жилих приміщень в Українській РСР” від 11.12.1984 р. №470 наступних громадян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1.Пушко Сергія Олександровича, учасника бойових дій, внутрішньо переміщену особу, склад сім’ї 1 особа (заявник)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2. Аверіна Віктора Андрійовича, позбавленого батьківського піклування, склад сім’ї 1 особа (заявник)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ab/>
        <w:t xml:space="preserve">Комісія прийняла рішення надати службовий ор 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упник міського голови,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а комісії                                                                             О.М.Муравльова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ний спеціаліст відділу житлово-  </w:t>
      </w:r>
    </w:p>
    <w:p>
      <w:pPr>
        <w:pStyle w:val="Normal"/>
        <w:tabs>
          <w:tab w:val="clear" w:pos="709"/>
          <w:tab w:val="left" w:pos="7112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унального господарства </w:t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ого комітету Лиманської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ої ради,секретар комісії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О.В.Грецький</w:t>
        <w:tab/>
        <w:t xml:space="preserve">     </w:t>
        <w:tab/>
        <w:tab/>
        <w:tab/>
        <w:tab/>
      </w:r>
    </w:p>
    <w:sectPr>
      <w:type w:val="nextPage"/>
      <w:pgSz w:w="11906" w:h="16838"/>
      <w:pgMar w:left="1800" w:right="46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1">
    <w:name w:val="Основной текст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character" w:styleId="Style12">
    <w:name w:val="Основной текст с отступом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4:00Z</dcterms:created>
  <dc:creator/>
  <dc:description/>
  <cp:keywords/>
  <dc:language>en-US</dc:language>
  <cp:lastModifiedBy>Пользователь Windows</cp:lastModifiedBy>
  <cp:lastPrinted>2020-07-10T15:16:00Z</cp:lastPrinted>
  <dcterms:modified xsi:type="dcterms:W3CDTF">2020-07-17T08:42:00Z</dcterms:modified>
  <cp:revision>5</cp:revision>
  <dc:subject/>
  <dc:title/>
</cp:coreProperties>
</file>