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421640" cy="55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6" t="-557" r="-756" b="-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uk-UA"/>
        </w:rPr>
        <w:t>_15.07.2020___</w:t>
      </w:r>
      <w:r>
        <w:rPr>
          <w:rFonts w:cs="Times New Roman" w:ascii="Times New Roman" w:hAnsi="Times New Roman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u w:val="single"/>
          <w:lang w:val="uk-UA"/>
        </w:rPr>
        <w:t>_245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36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35"/>
        <w:gridCol w:w="51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8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</w:tblGrid>
      <w:tr>
        <w:trPr>
          <w:cantSplit w:val="true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3635" w:type="dxa"/>
            <w:vMerge w:val="restart"/>
            <w:tcBorders/>
          </w:tcPr>
          <w:p>
            <w:pPr>
              <w:pStyle w:val="Normal"/>
              <w:snapToGrid w:val="false"/>
              <w:ind w:left="216" w:right="253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Про надання дозволу на перепланування квартири </w:t>
            </w:r>
            <w:r>
              <w:rPr>
                <w:rFonts w:eastAsia="Lucida Sans Unicode" w:cs="Times New Roman" w:ascii="Times New Roman" w:hAnsi="Times New Roman"/>
                <w:color w:val="000000"/>
                <w:sz w:val="26"/>
                <w:szCs w:val="26"/>
              </w:rPr>
              <w:t>№ 8</w:t>
            </w:r>
            <w:r>
              <w:rPr>
                <w:rFonts w:eastAsia="Lucida Sans Unicode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3 шляхом улаштування балкону у житловому будинку № 14 по вулиці Лейко Івана в місті Лиман Донецької області </w:t>
            </w:r>
          </w:p>
        </w:tc>
        <w:tc>
          <w:tcPr>
            <w:tcW w:w="1451" w:type="dxa"/>
            <w:gridSpan w:val="2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36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До виконавчого комітету Лиманської міської ради звернувся гр. Подлєсний Вячеслав Миколайович, який мешкає за адресою: Донецька область, місто Лиман,                        вулиця Гасієва К., будинок 1 Н, з заявою про перепланування квартири № 83 шляхом улаштування балкону у житловому будинку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uk-UA"/>
        </w:rPr>
        <w:t xml:space="preserve"> № 14 по вулиці Лейко Івана в  місті Лиман Донецької област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значена квартира належить на праві приватної власності згідно договору купівлі-продажу квартири від 27.09.2018р. гр. Подлєсному Вячеславу Миколайовичу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Керуючись Законами України «Про приватизацію державного житлового фонду», «Про регулювання містобудівної діяльності», Житловим Кодексом України, Правилами користування приміщеннями житлових будинків і гуртожитків, затверджених постановою Кабінету Міністрів України від 08.10.1992 №572, Правилами утримання жилих будинків та прибудинкових територій, затверджених Наказом Державного комітету України з питань житлово – комунального господарства від 17.05.2005 №76 та ст. 30 Закону України "Про місцеве самоврядування в Україні" виконком міської ради,</w:t>
      </w:r>
    </w:p>
    <w:p>
      <w:pPr>
        <w:pStyle w:val="Normal"/>
        <w:widowControl/>
        <w:tabs>
          <w:tab w:val="clear" w:pos="709"/>
          <w:tab w:val="left" w:pos="19" w:leader="none"/>
        </w:tabs>
        <w:suppressAutoHyphens w:val="true"/>
        <w:ind w:firstLine="2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 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Надати  дозвіл  на перепланування квартири № 83 шляхом улаштування балкону у житловому будинку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uk-UA"/>
        </w:rPr>
        <w:t xml:space="preserve"> № 14 по вулиці Лейко Івана  в  місті Лиман Донецької області  област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гідно представленого прое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2. Гр. Подлєсному В.М. будівельні роботи проводити в установленому законодавством порядку.</w:t>
      </w:r>
    </w:p>
    <w:p>
      <w:pPr>
        <w:pStyle w:val="Normal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ab/>
        <w:t>3. Рекомендувати гр. Подлєсному В.М., п</w:t>
      </w:r>
      <w:r>
        <w:rPr>
          <w:rFonts w:cs="Times New Roman" w:ascii="Times New Roman" w:hAnsi="Times New Roman"/>
          <w:sz w:val="26"/>
          <w:szCs w:val="26"/>
          <w:lang w:val="uk-UA"/>
        </w:rPr>
        <w:t>ісля виконання перепланування квартири внести зміни в матеріали технічної інвентаризації та провести реєстрацію права власності в установленому законодавством порядку.</w:t>
      </w:r>
    </w:p>
    <w:p>
      <w:pPr>
        <w:pStyle w:val="Normal"/>
        <w:ind w:left="581" w:firstLine="62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81" w:firstLine="62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 xml:space="preserve">                                   П.Ф.Цимід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cp:keywords/>
  <dc:language>en-US</dc:language>
  <cp:lastModifiedBy>Пользователь Windows</cp:lastModifiedBy>
  <cp:lastPrinted>2020-06-19T08:53:00Z</cp:lastPrinted>
  <dcterms:modified xsi:type="dcterms:W3CDTF">2020-07-17T08:49:00Z</dcterms:modified>
  <cp:revision>3</cp:revision>
  <dc:subject/>
  <dc:title/>
</cp:coreProperties>
</file>