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424180" cy="55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8" t="-706" r="-1008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val="uk-UA"/>
        </w:rPr>
        <w:t>_15.07.2020__</w:t>
      </w:r>
      <w:r>
        <w:rPr>
          <w:rFonts w:cs="Times New Roman" w:ascii="Times New Roman" w:hAnsi="Times New Roman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u w:val="single"/>
          <w:lang w:val="uk-UA"/>
        </w:rPr>
        <w:t>___244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396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35"/>
        <w:gridCol w:w="51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8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</w:tblGrid>
      <w:tr>
        <w:trPr>
          <w:cantSplit w:val="true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3635" w:type="dxa"/>
            <w:vMerge w:val="restart"/>
            <w:tcBorders/>
          </w:tcPr>
          <w:p>
            <w:pPr>
              <w:pStyle w:val="Normal"/>
              <w:snapToGrid w:val="false"/>
              <w:ind w:left="216" w:right="253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Про погодження місця розташування мотузкового парку на території міського пляжу “Ближній” </w:t>
            </w:r>
          </w:p>
        </w:tc>
        <w:tc>
          <w:tcPr>
            <w:tcW w:w="1511" w:type="dxa"/>
            <w:gridSpan w:val="2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36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Враховуючи звернення</w:t>
      </w: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товариства з обмеженою відповідальністю “БАЛЛЮКС”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 26.02.2020р. щодо благоустрою території міського пляжу “Ближній”, визначеного згідно рішення Краснолиманської міської ради  №155 від 17.06.2015 “Про визначення місць відпочинку населення на водних об’єктах на території м.Красний Лиман”, шляхом улаштування мотузкового парку, керуючись підпунктом 7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пункту "а" частини першої </w:t>
      </w:r>
      <w:r>
        <w:rPr>
          <w:rFonts w:cs="Times New Roman" w:ascii="Times New Roman" w:hAnsi="Times New Roman"/>
          <w:sz w:val="26"/>
          <w:szCs w:val="26"/>
          <w:lang w:val="uk-UA"/>
        </w:rPr>
        <w:t>ст.30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РІШИВ 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1. Погодити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товариству з обмеженою відповідальністю “БАЛЛЮКС” 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uk-UA"/>
        </w:rPr>
        <w:t xml:space="preserve">місце розташування мотузкового парку на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території міського пляжу “Ближній”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 ТОВ “БАЛЛЮКС”, після завершення робіт, надати сертифікати відповідності щодо якості матеріалів та обладнання мотузкового парку до відділу  містобудування та архітектури виконавчого комітету Лиманської міської ради (Шпак)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Фінансування благоустрою території міського пляжу “Ближній”  здійснюється за кошти ТОВ “БАЛЛЮКС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4. Контроль за виконанням цього рішення покласти на заступника міського голови Муравльову О.М.</w:t>
      </w:r>
    </w:p>
    <w:p>
      <w:pPr>
        <w:pStyle w:val="Normal"/>
        <w:ind w:left="581" w:firstLine="62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81" w:firstLine="62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81" w:firstLine="62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81" w:firstLine="62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81" w:firstLine="62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ab/>
        <w:tab/>
        <w:tab/>
        <w:t xml:space="preserve">                                   П.Ф.Циміда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2">
    <w:name w:val="Название объекта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31:00Z</dcterms:created>
  <dc:creator/>
  <dc:description/>
  <cp:keywords/>
  <dc:language>en-US</dc:language>
  <cp:lastModifiedBy>Пользователь Windows</cp:lastModifiedBy>
  <cp:lastPrinted>2020-06-19T09:31:00Z</cp:lastPrinted>
  <dcterms:modified xsi:type="dcterms:W3CDTF">2020-07-17T08:48:00Z</dcterms:modified>
  <cp:revision>3</cp:revision>
  <dc:subject/>
  <dc:title/>
</cp:coreProperties>
</file>